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кон Калужской области от 03 декабря 2020 г. № 27-ОЗ «Об областном бюджете на 2021 год и на плановый период 2022 и 2023 годов» (в ред. Законов Калужской области от 22 июня 2021 г. № 112-ОЗ, от 3 декабря 2021 г. </w:t>
              <w:br/>
              <w:t>№ 168-ОЗ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Текст Закона</w:t>
              </w:r>
              <w:r>
                <w:rPr>
                  <w:rStyle w:val="InternetLink"/>
                  <w:b/>
                  <w:sz w:val="26"/>
                  <w:szCs w:val="26"/>
                </w:rPr>
                <w:t xml:space="preserve"> </w:t>
              </w:r>
              <w:r>
                <w:rPr>
                  <w:rStyle w:val="InternetLink"/>
                  <w:sz w:val="26"/>
                  <w:szCs w:val="26"/>
                </w:rPr>
                <w:t>Калужской области «Об областном бюджете на 2021 год и на плановый период 2022 и 2023 годов» (в ред. Законов Калужской области от 22 июня 2021 г. № 112-ОЗ, от 3 декабря 2021 г. №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Приложение № 1 «Дополнительные нормативы отчислений от налога на доходы физических лиц, за исключением налога на доходы физических лиц в части суммы налога, превышающей 650 тысяч рублей, относящейся к  части налоговой базы, превышающей 5 миллионов рублей, и налога на доходы физических лиц  в 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, замещающие дотацию на выравнивание бюджетной обеспеченности муниципальных районов (городских округов)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Приложение № 1.1 «Дополнительные нормативы отчислений от налога на доходы физических лиц в части суммы налога, превышающей 650 тысяч рублей, относящейся к части налоговой базы, превышающей 5 миллионов рублей, замещающие дотацию на выравнивание бюджетной обеспеченности муниципальных районов (городских округов) Калужской области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Приложение № 2 «Нормативы распределения доходов между областным бюджетом, бюджетом Территориального фонда обязательного медицинского страхования Калужской области и бюджетами муниципальных образований Калужской области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Приложение № 3 «Дифференцированные нормативы отчислений в бюджеты муниципальных образований Калужской области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пределенных в целях формирования дорожных фондов субъектов Российской Федерации, подлежащих распределению между бюджетами  субъектов Российской Федерации и местными бюджетами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ложение № 4 «Перечень главных администраторов доходов бюджетов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«Главные администраторы доходов областного бюджета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firstLine="567"/>
              <w:jc w:val="both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«Главные администраторы доходов местных  бюджет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Приложение № 5 «Перечень главных администраторов источников финансирования дефицита областного бюджета» (в ред. Закона Калужской области от 3 декабря 2021 г.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Приложение № 6 «Поступления доходов областного бюджета по кодам классификации доходов бюджетов бюджетной системы Российской Федерации на 2021 год» (в ред. Законов Калужской области от 22 июня 2021 г. 112-ОЗ, от 3 декабря 2021 г.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sz w:val="26"/>
                  <w:szCs w:val="26"/>
                </w:rPr>
                <w:t xml:space="preserve">Приложение № 7 «Поступления доходов областного бюджета по кодам классификации доходов бюджетов бюджетной системы Российской Федерации 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на плановый период 2022 и 2023 годов» (в ред. Закона Калужской области от 3 декабря 2021 г.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Приложение № 8 «Перечень главных администраторов источников финансирования дефицита областного бюджета» (в ред. Закона Калужской области от 3 декабря 2021 г.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Приложение № 9 «Межбюджетные трансферты, предоставляемые бюджету калужской области из других бюджетов бюджетной системы Российской Федерации, на 2022-2023 годы» (в ред. Закона Калужской области от 3 декабря 2021 г.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Приложение № 10 «Безвозмездные поступления от государственной корпорации - Фонда содействия реформированию жилищно-коммунального хозяйства на 2021 год» (в ред. Законов Калужской области от 22 июня 2021 г. 112-ОЗ, от 3 декабря 2021 г.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Приложение № 11 «Ведомственная структура расходов областного бюджета на 2021 год» (в ред. Законов Калужской области от 22 июня 2021 г. № 112-ОЗ, от 3 декабря 2021 г. №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Приложение № 12 «Ведомственная структура расходов областного бюджета на плановый период 2022 и 2023 годов» (в ред. Закона Калужской области от 3 декабря 2021 г. 168-ОЗ)</w:t>
              </w:r>
            </w:hyperlink>
          </w:p>
        </w:tc>
      </w:tr>
      <w:tr>
        <w:trPr>
          <w:trHeight w:val="14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Приложение № 13 «Распределение бюджетных ассигнований областного бюджет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1 год» (в ред. Законов Калужской области от 22 июня 2021 г. № 112-ОЗ, от 3 декабря 2021 г. №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>Приложение № 14 «Распределение бюджетных ассигнований областного бюджет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 (в ред. Закона Калужской области от 3 декабря 2021 г.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Приложение № 15 «Распределение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1 год» (в ред. Законов Калужской области от 22 июня 2021 г. № 112-ОЗ, от 3 декабря 2021 г. №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sz w:val="26"/>
                  <w:szCs w:val="26"/>
                </w:rPr>
                <w:t>Приложение № 16 «Распределение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22">
              <w:r>
                <w:rPr>
                  <w:rStyle w:val="InternetLink"/>
                  <w:sz w:val="26"/>
                  <w:szCs w:val="26"/>
                </w:rPr>
                <w:t>(в ред. Закона Калужской области от 3 декабря 2021 г.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sz w:val="26"/>
                  <w:szCs w:val="26"/>
                </w:rPr>
                <w:t>Приложение № 17 «Распределение бюджетных ассигнований областного бюджета на государственную поддержку семьи и детей на 2021 год и на плановый период 2022 и 2023 годов» (в ред. Законов Калужской области от 22 июня 2021 г. 112-ОЗ, от 3 декабря 2021 г.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Приложение № 18 «Распределение бюджетных ассигнований на предоставление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2021 год и на плановый период 2022 и 2023 годов» (в ред. Закона Калужской области от 3 декабря 2021 г.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 xml:space="preserve">Приложение № 19 «Перечень субсидий бюджетам муниципальных образований Калужской области, предоставляемых из областного бюджет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1 год и на плановый период 2022 и 2023 годов» 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ложение № 20 «Распределение межбюджетных трансфертов бюджетам муниципальных образований Калужской области на 2021 год и на плановый период 2022 и 2023 годов».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Таблица № 1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7">
              <w:r>
                <w:rPr>
                  <w:rStyle w:val="InternetLink"/>
                  <w:sz w:val="26"/>
                  <w:szCs w:val="26"/>
                </w:rPr>
                <w:t>Таблица № 2 - 57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8">
              <w:r>
                <w:rPr>
                  <w:rStyle w:val="InternetLink"/>
                  <w:sz w:val="26"/>
                  <w:szCs w:val="26"/>
                </w:rPr>
                <w:t>Таблица № 58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9">
              <w:r>
                <w:rPr>
                  <w:rStyle w:val="InternetLink"/>
                  <w:sz w:val="26"/>
                  <w:szCs w:val="26"/>
                </w:rPr>
                <w:t>Таблица № 59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0">
              <w:r>
                <w:rPr>
                  <w:rStyle w:val="InternetLink"/>
                  <w:sz w:val="26"/>
                  <w:szCs w:val="26"/>
                </w:rPr>
                <w:t>Таблица № 60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1">
              <w:r>
                <w:rPr>
                  <w:rStyle w:val="InternetLink"/>
                  <w:sz w:val="26"/>
                  <w:szCs w:val="26"/>
                </w:rPr>
                <w:t>Таблица № 61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2">
              <w:r>
                <w:rPr>
                  <w:rStyle w:val="InternetLink"/>
                  <w:sz w:val="26"/>
                  <w:szCs w:val="26"/>
                </w:rPr>
                <w:t>Таблица № 62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3">
              <w:r>
                <w:rPr>
                  <w:rStyle w:val="InternetLink"/>
                  <w:sz w:val="26"/>
                  <w:szCs w:val="26"/>
                </w:rPr>
                <w:t>Таблица № 63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4">
              <w:r>
                <w:rPr>
                  <w:rStyle w:val="InternetLink"/>
                  <w:sz w:val="26"/>
                  <w:szCs w:val="26"/>
                </w:rPr>
                <w:t>Таблица № 64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5">
              <w:r>
                <w:rPr>
                  <w:rStyle w:val="InternetLink"/>
                  <w:sz w:val="26"/>
                  <w:szCs w:val="26"/>
                </w:rPr>
                <w:t xml:space="preserve">Таблица № 65 (в ред. Законов Калужской области от 22 июня 2021 г. </w:t>
                <w:br/>
                <w:t xml:space="preserve">                                     № 112-ОЗ, от 3 декабря 2021 г. №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6">
              <w:r>
                <w:rPr>
                  <w:rStyle w:val="InternetLink"/>
                  <w:sz w:val="26"/>
                  <w:szCs w:val="26"/>
                </w:rPr>
                <w:t xml:space="preserve">Таблицы № 66-83 (в ред. Законов Калужской области от 22 июня 2021 г. </w:t>
                <w:br/>
                <w:t xml:space="preserve">                                         № 112-ОЗ, от 3 декабря 2021 г. №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  <w:highlight w:val="yellow"/>
              </w:rPr>
            </w:pPr>
            <w:hyperlink r:id="rId37">
              <w:r>
                <w:rPr>
                  <w:rStyle w:val="InternetLink"/>
                  <w:sz w:val="26"/>
                  <w:szCs w:val="26"/>
                </w:rPr>
                <w:t xml:space="preserve">Таблица № 84 (в ред. Закона Калужской области от 22 июня 2021 г. </w:t>
                <w:br/>
                <w:t xml:space="preserve">                                     № 112-ОЗ, от 3 декабря 2021 г. №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  <w:highlight w:val="yellow"/>
              </w:rPr>
            </w:pPr>
            <w:hyperlink r:id="rId38">
              <w:r>
                <w:rPr>
                  <w:rStyle w:val="InternetLink"/>
                  <w:sz w:val="26"/>
                  <w:szCs w:val="26"/>
                </w:rPr>
                <w:t xml:space="preserve">Таблицы № 85-89 (в ред. Закона Калужской области от 22 июня 2021 г. </w:t>
                <w:br/>
                <w:t xml:space="preserve">                                          № 112-ОЗ, от 3 декабря 2021 г. №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9">
              <w:r>
                <w:rPr>
                  <w:rStyle w:val="InternetLink"/>
                  <w:sz w:val="26"/>
                  <w:szCs w:val="26"/>
                </w:rPr>
                <w:t>Приложение № 21 «Источники финансирования дефицита областного бюджета на 2021 год и на плановый период 2022 и 2023 годов» (в ред. Законов Калужской области от 22 июня 2021 г. № 112-ОЗ, от 3 декабря 2021 г. №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0">
              <w:r>
                <w:rPr>
                  <w:rStyle w:val="InternetLink"/>
                  <w:sz w:val="26"/>
                  <w:szCs w:val="26"/>
                </w:rPr>
                <w:t>Приложение № 22 «Программа государственных внутренних заимствований Калужской области на 2021 год и на плановый период 2022 и 2023 годов»</w:t>
              </w:r>
            </w:hyperlink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41">
              <w:r>
                <w:rPr>
                  <w:rStyle w:val="InternetLink"/>
                  <w:sz w:val="26"/>
                  <w:szCs w:val="26"/>
                </w:rPr>
                <w:t>(в ред. Закона Калужской области от 3 декабря 2021 г. № 168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hyperlink r:id="rId42">
              <w:r>
                <w:rPr>
                  <w:rStyle w:val="InternetLink"/>
                  <w:sz w:val="26"/>
                  <w:szCs w:val="26"/>
                </w:rPr>
                <w:t>Приложение № 23 «Программа государственных гарантий Калужской области в валюте Российской Федерации на 2021 год и на плановый период 2022 и 2023 годов»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sz w:val="3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.%20&#1047;&#1040;&#1050;&#1054;&#1053;.doc" TargetMode="External"/><Relationship Id="rId3" Type="http://schemas.openxmlformats.org/officeDocument/2006/relationships/hyperlink" Target="../in/02.%20&#1055;&#1088;&#1080;&#1083;&#1086;&#1078;&#1077;&#1085;&#1080;&#1077;%20&#8470;%201%20&#1082;%20&#1047;&#1072;&#1082;&#1086;&#1085;&#1091;.xlsx" TargetMode="External"/><Relationship Id="rId4" Type="http://schemas.openxmlformats.org/officeDocument/2006/relationships/hyperlink" Target="../in/03.%20&#1055;&#1088;&#1080;&#1083;&#1086;&#1078;&#1077;&#1085;&#1080;&#1077;%20&#8470;%201.1%20&#1082;%20&#1047;&#1072;&#1082;&#1086;&#1085;&#1091;.xlsx" TargetMode="External"/><Relationship Id="rId5" Type="http://schemas.openxmlformats.org/officeDocument/2006/relationships/hyperlink" Target="../in/04.%20&#1055;&#1088;&#1080;&#1083;&#1086;&#1078;&#1077;&#1085;&#1080;&#1077;%20&#8470;%202%20&#1082;%20&#1047;&#1072;&#1082;&#1086;&#1085;&#1091;.xlsx" TargetMode="External"/><Relationship Id="rId6" Type="http://schemas.openxmlformats.org/officeDocument/2006/relationships/hyperlink" Target="../in/05.%20&#1055;&#1088;&#1080;&#1083;&#1086;&#1078;&#1077;&#1085;&#1080;&#1077;%20&#8470;%203%20&#1082;%20&#1047;&#1072;&#1082;&#1086;&#1085;&#1091;.xlsx" TargetMode="External"/><Relationship Id="rId7" Type="http://schemas.openxmlformats.org/officeDocument/2006/relationships/hyperlink" Target="../in/06.%20&#1055;&#1088;&#1080;&#1083;&#1086;&#1078;&#1077;&#1085;&#1080;&#1077;%20&#8470;%204%20&#1082;%20&#1047;&#1072;&#1082;&#1086;&#1085;&#1091;%20-%20&#1085;&#1072;&#1095;&#1072;&#1083;&#1086;.xlsx" TargetMode="External"/><Relationship Id="rId8" Type="http://schemas.openxmlformats.org/officeDocument/2006/relationships/hyperlink" Target="../in/07.%20&#1055;&#1088;&#1080;&#1083;&#1086;&#1078;&#1077;&#1085;&#1080;&#1077;%20&#8470;%204%20&#1082;%20&#1047;&#1072;&#1082;&#1086;&#1085;&#1091;%20-%20&#1087;&#1088;&#1086;&#1076;&#1086;&#1083;&#1078;&#1077;&#1085;&#1080;&#1077;.xlsx" TargetMode="External"/><Relationship Id="rId9" Type="http://schemas.openxmlformats.org/officeDocument/2006/relationships/hyperlink" Target="../in/08.%20&#1055;&#1088;&#1080;&#1083;&#1086;&#1078;&#1077;&#1085;&#1080;&#1077;%20&#8470;%205%20&#1082;%20&#1047;&#1072;&#1082;&#1086;&#1085;&#1091;.xlsx" TargetMode="External"/><Relationship Id="rId10" Type="http://schemas.openxmlformats.org/officeDocument/2006/relationships/hyperlink" Target="../in/09.%20&#1055;&#1088;&#1080;&#1083;&#1086;&#1078;&#1077;&#1085;&#1080;&#1077;%20&#8470;%206%20&#1082;%20&#1047;&#1072;&#1082;&#1086;&#1085;&#1091;.xlsx" TargetMode="External"/><Relationship Id="rId11" Type="http://schemas.openxmlformats.org/officeDocument/2006/relationships/hyperlink" Target="../in/10.%20&#1055;&#1088;&#1080;&#1083;&#1086;&#1078;&#1077;&#1085;&#1080;&#1077;%20&#8470;%207%20&#1082;%20&#1047;&#1072;&#1082;&#1086;&#1085;&#1091;.xlsx" TargetMode="External"/><Relationship Id="rId12" Type="http://schemas.openxmlformats.org/officeDocument/2006/relationships/hyperlink" Target="../in/10.%20&#1055;&#1088;&#1080;&#1083;&#1086;&#1078;&#1077;&#1085;&#1080;&#1077;%20&#8470;%207%20&#1082;%20&#1047;&#1072;&#1082;&#1086;&#1085;&#1091;.xlsx" TargetMode="External"/><Relationship Id="rId13" Type="http://schemas.openxmlformats.org/officeDocument/2006/relationships/hyperlink" Target="../in/11.%20&#1055;&#1088;&#1080;&#1083;&#1086;&#1078;&#1077;&#1085;&#1080;&#1077;%20&#8470;%208%20&#1082;%20&#1047;&#1072;&#1082;&#1086;&#1085;&#1091;.xlsx" TargetMode="External"/><Relationship Id="rId14" Type="http://schemas.openxmlformats.org/officeDocument/2006/relationships/hyperlink" Target="../in/12.%20&#1055;&#1088;&#1080;&#1083;&#1086;&#1078;&#1077;&#1085;&#1080;&#1077;%20&#8470;%209%20&#1082;%20&#1047;&#1072;&#1082;&#1086;&#1085;&#1091;.xlsx" TargetMode="External"/><Relationship Id="rId15" Type="http://schemas.openxmlformats.org/officeDocument/2006/relationships/hyperlink" Target="../in/13.%20&#1055;&#1088;&#1080;&#1083;&#1086;&#1078;&#1077;&#1085;&#1080;&#1077;%20&#8470;%2010%20&#1082;%20&#1047;&#1072;&#1082;&#1086;&#1085;&#1091;.xlsx" TargetMode="External"/><Relationship Id="rId16" Type="http://schemas.openxmlformats.org/officeDocument/2006/relationships/hyperlink" Target="../in/14.%20&#1055;&#1088;&#1080;&#1083;&#1086;&#1078;&#1077;&#1085;&#1080;&#1077;%20&#8470;%2011%20&#1082;%20&#1047;&#1072;&#1082;&#1086;&#1085;&#1091;.xlsx" TargetMode="External"/><Relationship Id="rId17" Type="http://schemas.openxmlformats.org/officeDocument/2006/relationships/hyperlink" Target="../in/15.%20&#1055;&#1088;&#1080;&#1083;&#1086;&#1078;&#1077;&#1085;&#1080;&#1077;%20&#8470;%2012%20&#1082;%20&#1047;&#1072;&#1082;&#1086;&#1085;&#1091;.xlsx" TargetMode="External"/><Relationship Id="rId18" Type="http://schemas.openxmlformats.org/officeDocument/2006/relationships/hyperlink" Target="../in/16.%20&#1055;&#1088;&#1080;&#1083;&#1086;&#1078;&#1077;&#1085;&#1080;&#1077;%20&#8470;%2013%20&#1082;%20&#1047;&#1072;&#1082;&#1086;&#1085;&#1091;.xlsx" TargetMode="External"/><Relationship Id="rId19" Type="http://schemas.openxmlformats.org/officeDocument/2006/relationships/hyperlink" Target="../in/17.%20&#1055;&#1088;&#1080;&#1083;&#1086;&#1078;&#1077;&#1085;&#1080;&#1077;%20&#8470;%2014%20&#1082;%20&#1047;&#1072;&#1082;&#1086;&#1085;&#1091;.xlsx" TargetMode="External"/><Relationship Id="rId20" Type="http://schemas.openxmlformats.org/officeDocument/2006/relationships/hyperlink" Target="../in/18.%20&#1055;&#1088;&#1080;&#1083;&#1086;&#1078;&#1077;&#1085;&#1080;&#1077;%20&#8470;%2015%20&#1082;%20&#1047;&#1072;&#1082;&#1086;&#1085;&#1091;.xlsx" TargetMode="External"/><Relationship Id="rId21" Type="http://schemas.openxmlformats.org/officeDocument/2006/relationships/hyperlink" Target="../in/19.%20&#1055;&#1088;&#1080;&#1083;&#1086;&#1078;&#1077;&#1085;&#1080;&#1077;%20&#8470;%2016%20&#1082;%20&#1047;&#1072;&#1082;&#1086;&#1085;&#1091;.xlsx" TargetMode="External"/><Relationship Id="rId22" Type="http://schemas.openxmlformats.org/officeDocument/2006/relationships/hyperlink" Target="../in/19.%20&#1055;&#1088;&#1080;&#1083;&#1086;&#1078;&#1077;&#1085;&#1080;&#1077;%20&#8470;%2016%20&#1082;%20&#1047;&#1072;&#1082;&#1086;&#1085;&#1091;.xlsx" TargetMode="External"/><Relationship Id="rId23" Type="http://schemas.openxmlformats.org/officeDocument/2006/relationships/hyperlink" Target="../in/20.%20&#1055;&#1088;&#1080;&#1083;&#1086;&#1078;&#1077;&#1085;&#1080;&#1077;%20&#8470;%2017%20&#1082;%20&#1047;&#1072;&#1082;&#1086;&#1085;&#1091;.xlsx" TargetMode="External"/><Relationship Id="rId24" Type="http://schemas.openxmlformats.org/officeDocument/2006/relationships/hyperlink" Target="../in/21.%20&#1055;&#1088;&#1080;&#1083;&#1086;&#1078;&#1077;&#1085;&#1080;&#1077;%20&#8470;%2018%20&#1082;%20&#1047;&#1072;&#1082;&#1086;&#1085;&#1091;.xlsx" TargetMode="External"/><Relationship Id="rId25" Type="http://schemas.openxmlformats.org/officeDocument/2006/relationships/hyperlink" Target="../in/22.%20&#1055;&#1088;&#1080;&#1083;&#1086;&#1078;&#1077;&#1085;&#1080;&#1077;%20&#8470;%2019%20&#1082;%20&#1047;&#1072;&#1082;&#1086;&#1085;&#1091;.xlsx" TargetMode="External"/><Relationship Id="rId26" Type="http://schemas.openxmlformats.org/officeDocument/2006/relationships/hyperlink" Target="../in/23.%20&#1055;&#1088;&#1080;&#1083;&#1086;&#1078;&#1077;&#1085;&#1080;&#1077;%20&#8470;%2020%20&#1082;%20&#1047;&#1072;&#1082;&#1086;&#1085;&#1091;%20-%20&#1090;&#1072;&#1073;&#1083;&#1080;&#1094;&#1072;%201.xlsx" TargetMode="External"/><Relationship Id="rId27" Type="http://schemas.openxmlformats.org/officeDocument/2006/relationships/hyperlink" Target="../in/24.%20&#1055;&#1088;&#1080;&#1083;&#1086;&#1078;&#1077;&#1085;&#1080;&#1077;%20&#8470;%2020%20&#1082;%20&#1047;&#1072;&#1082;&#1086;&#1085;&#1091;%20-%20&#1090;&#1072;&#1073;&#1083;&#1080;&#1094;&#1099;%202-57.xlsx" TargetMode="External"/><Relationship Id="rId28" Type="http://schemas.openxmlformats.org/officeDocument/2006/relationships/hyperlink" Target="../in/25.%20&#1055;&#1088;&#1080;&#1083;&#1086;&#1078;&#1077;&#1085;&#1080;&#1077;%20&#8470;%2020%20&#1082;%20&#1047;&#1072;&#1082;&#1086;&#1085;&#1091;%20-%20&#1090;&#1072;&#1073;&#1083;&#1080;&#1094;&#1072;%2058.xlsx" TargetMode="External"/><Relationship Id="rId29" Type="http://schemas.openxmlformats.org/officeDocument/2006/relationships/hyperlink" Target="../in/26.%20&#1055;&#1088;&#1080;&#1083;&#1086;&#1078;&#1077;&#1085;&#1080;&#1077;%20&#8470;%2020%20&#1082;%20&#1047;&#1072;&#1082;&#1086;&#1085;&#1091;%20-%20&#1090;&#1072;&#1073;&#1083;&#1080;&#1094;&#1072;%2059.xlsx" TargetMode="External"/><Relationship Id="rId30" Type="http://schemas.openxmlformats.org/officeDocument/2006/relationships/hyperlink" Target="../in/27.%20&#1055;&#1088;&#1080;&#1083;&#1086;&#1078;&#1077;&#1085;&#1080;&#1077;%20&#8470;%2020%20&#1082;%20&#1047;&#1072;&#1082;&#1086;&#1085;&#1091;%20-%20&#1090;&#1072;&#1073;&#1083;&#1080;&#1094;&#1072;%2060.xlsx" TargetMode="External"/><Relationship Id="rId31" Type="http://schemas.openxmlformats.org/officeDocument/2006/relationships/hyperlink" Target="../in/28.%20&#1055;&#1088;&#1080;&#1083;&#1086;&#1078;&#1077;&#1085;&#1080;&#1077;%20&#8470;%2020%20&#1082;%20&#1047;&#1072;&#1082;&#1086;&#1085;&#1091;%20-%20&#1090;&#1072;&#1073;&#1083;&#1080;&#1094;&#1072;%2061.xlsx" TargetMode="External"/><Relationship Id="rId32" Type="http://schemas.openxmlformats.org/officeDocument/2006/relationships/hyperlink" Target="../in/29.%20&#1055;&#1088;&#1080;&#1083;&#1086;&#1078;&#1077;&#1085;&#1080;&#1077;%20&#8470;%2020%20&#1082;%20&#1047;&#1072;&#1082;&#1086;&#1085;&#1091;%20-%20&#1090;&#1072;&#1073;&#1083;&#1080;&#1094;&#1072;%2062.xlsx" TargetMode="External"/><Relationship Id="rId33" Type="http://schemas.openxmlformats.org/officeDocument/2006/relationships/hyperlink" Target="../in/30.%20&#1055;&#1088;&#1080;&#1083;&#1086;&#1078;&#1077;&#1085;&#1080;&#1077;%20&#8470;%2020%20&#1082;%20&#1047;&#1072;&#1082;&#1086;&#1085;&#1091;%20-%20&#1090;&#1072;&#1073;&#1083;&#1080;&#1094;&#1072;%2063.xlsx" TargetMode="External"/><Relationship Id="rId34" Type="http://schemas.openxmlformats.org/officeDocument/2006/relationships/hyperlink" Target="../in/31.%20&#1055;&#1088;&#1080;&#1083;&#1086;&#1078;&#1077;&#1085;&#1080;&#1077;%20&#8470;%2020%20&#1082;%20&#1047;&#1072;&#1082;&#1086;&#1085;&#1091;%20-%20&#1090;&#1072;&#1073;&#1083;&#1080;&#1094;&#1072;%2064.xlsx" TargetMode="External"/><Relationship Id="rId35" Type="http://schemas.openxmlformats.org/officeDocument/2006/relationships/hyperlink" Target="../in/32.%20&#1055;&#1088;&#1080;&#1083;&#1086;&#1078;&#1077;&#1085;&#1080;&#1077;%20&#8470;%2020%20&#1082;%20&#1047;&#1072;&#1082;&#1086;&#1085;&#1091;%20-%20&#1090;&#1072;&#1073;&#1083;&#1080;&#1094;&#1072;%2065.xlsx" TargetMode="External"/><Relationship Id="rId36" Type="http://schemas.openxmlformats.org/officeDocument/2006/relationships/hyperlink" Target="../in/33.%20&#1055;&#1088;&#1080;&#1083;&#1086;&#1078;&#1077;&#1085;&#1080;&#1077;%20&#8470;%2020%20&#1082;%20&#1047;&#1072;&#1082;&#1086;&#1085;&#1091;%20-%20&#1090;&#1072;&#1073;&#1083;&#1080;&#1094;&#1099;%2066-83.xlsx" TargetMode="External"/><Relationship Id="rId37" Type="http://schemas.openxmlformats.org/officeDocument/2006/relationships/hyperlink" Target="../in/34.%20&#1055;&#1088;&#1080;&#1083;&#1086;&#1078;&#1077;&#1085;&#1080;&#1077;%20&#8470;%2020%20&#1082;%20&#1047;&#1072;&#1082;&#1086;&#1085;&#1091;%20-%20&#1090;&#1072;&#1073;&#1083;&#1080;&#1094;&#1072;%20%2084.xlsx" TargetMode="External"/><Relationship Id="rId38" Type="http://schemas.openxmlformats.org/officeDocument/2006/relationships/hyperlink" Target="../in/35.%20&#1055;&#1088;&#1080;&#1083;&#1086;&#1078;&#1077;&#1085;&#1080;&#1077;%20&#8470;%2020%20&#1082;%20&#1047;&#1072;&#1082;&#1086;&#1085;&#1091;%20-%20&#1090;&#1072;&#1073;&#1083;&#1080;&#1094;&#1099;%2085-89.xlsx" TargetMode="External"/><Relationship Id="rId39" Type="http://schemas.openxmlformats.org/officeDocument/2006/relationships/hyperlink" Target="../in/36.%20&#1055;&#1088;&#1080;&#1083;&#1086;&#1078;&#1077;&#1085;&#1080;&#1077;%20&#8470;%2021%20&#1082;%20&#1047;&#1072;&#1082;&#1086;&#1085;&#1091;.xlsx" TargetMode="External"/><Relationship Id="rId40" Type="http://schemas.openxmlformats.org/officeDocument/2006/relationships/hyperlink" Target="../in/37.%20&#1055;&#1088;&#1080;&#1083;&#1086;&#1078;&#1077;&#1085;&#1080;&#1077;%20&#8470;%2022%20&#1082;%20&#1047;&#1072;&#1082;&#1086;&#1085;&#1091;.xlsx" TargetMode="External"/><Relationship Id="rId41" Type="http://schemas.openxmlformats.org/officeDocument/2006/relationships/hyperlink" Target="../in/37.%20&#1055;&#1088;&#1080;&#1083;&#1086;&#1078;&#1077;&#1085;&#1080;&#1077;%20&#8470;%2022%20&#1082;%20&#1047;&#1072;&#1082;&#1086;&#1085;&#1091;.xlsx" TargetMode="External"/><Relationship Id="rId42" Type="http://schemas.openxmlformats.org/officeDocument/2006/relationships/hyperlink" Target="../in/38.%20&#1055;&#1088;&#1080;&#1083;&#1086;&#1078;&#1077;&#1085;&#1080;&#1077;%20&#8470;%2023%20&#1082;%20&#1047;&#1072;&#1082;&#1086;&#1085;&#1091;.xlsx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23:00Z</dcterms:created>
  <dc:creator>Антипьева</dc:creator>
  <dc:description/>
  <cp:keywords/>
  <dc:language>en-US</dc:language>
  <cp:lastModifiedBy>KTEP</cp:lastModifiedBy>
  <cp:lastPrinted>2020-12-04T09:12:00Z</cp:lastPrinted>
  <dcterms:modified xsi:type="dcterms:W3CDTF">2021-12-30T12:34:00Z</dcterms:modified>
  <cp:revision>49</cp:revision>
  <dc:subject/>
  <dc:title>СОДЕРЖАНИЕ</dc:title>
</cp:coreProperties>
</file>