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кон Калужской области от 03.12.2021 № 168-ОЗ «О внесении изменений в Закон Калужской области «Об областном бюджете на 2021 год и на плановый период 2022 и 2024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от 03.12.2021 № 168-ОЗ «О внесении изменений в Закон Калужской области «Об областном бюджете на 2021 год и 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иложение № 1 «Изменения ведомственной структуры расходов областного бюджета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 xml:space="preserve">Приложение № 2 «Изменения ведомственной структуры расходов областного бюджета 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иложение № 3 «Изменения распределения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Приложение № 4 «Изменения распределения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Приложение № 5 «Изменения распределения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6 «Изменения распределения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Приложение № 7 «Приложение № 5 к Закону Калужской области «Об областном бюджете на 2021 год и на плановый период 2022 и 2023 годов» «Перечень главных администраторов источников финансирования дефицита областного бюджета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Приложение № 8 «Приложение № 6 к Закону Калужской области «Об областном бюджете на 2021 год и на плановый период 2022 и 2023 годов» «Поступления доходов областного бюджета по кодам классификации доходов бюджетов бюджетной системы Российской Федерации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Приложение № 9 «Приложение № 8 к Закону Калужской области «Об областном бюджете на 2021 год и на плановый период 2022 и 2023 годов» «Межбюджетные трансферты, предоставляемые из других бюджетов бюджетной системы Российской Федерации,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Приложение № 10 «Приложение № 9 к Закону Калужской области «Об областном бюджете на 2021 год и на плановый период 2022 и 2023 годов» «Межбюджетные трансферты, предоставляемые из других бюджетов бюджетной системы Российской Федерации, на 2022-2023 годы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Приложение № 11 «Приложение № 10 к Закону Калужской области «Об областном бюджете на 2021 год и на плановый период 2022 и 2023 годов» «Безвозмездные поступления от государственной корпорации – Фонда содействия реформированию жилищно-коммунального хозяйства на 2021 год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Приложение № 12 «Приложение № 17 к Закону Калужской области «Об областном бюджете на 2021 год и на плановый период 2022 и 2023 годов» «Распределение бюджетных ассигнований областного бюджета на государственную поддержку семьи и детей на 2021 год и на плановый период 2022 и 2023 годов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Приложение № 13 «Приложение № 18 к Закону Калужской области «Об областном бюджете на 2021 год и на плановый период 2022 и 2023 годов» «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2021 год и на плановый период 2022 и 2023 годов»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ложение № 14 (Изменения распределения  межбюджетных трансфертов бюджетам муниципальных образований Калужской области на 2021 год и на плановый период 2022 и 2023 годов)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Таблица № 65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Таблицы № 66-83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Таблица № 84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Таблицы № 85-89</w:t>
              </w:r>
            </w:hyperlink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Приложение № 15 «Приложение № 21 к Закону Калужской области «Об областном бюджете на 2021 год и на плановый период 2022 и 2023 годов» «Источники финансирования дефицита областного бюджета на 2021 год и на плановый период 2022 и 2023 годов»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Приложение № 16 «Приложение № 22 к Закону Калужской области «Об областном бюджете на 2021 год и на плановый период 2022 и 2023 годов» «Программа государственных внутренних заимствований Калужской области на 2021 год и на плановый период 2022 и 2023 годов»</w:t>
              </w:r>
            </w:hyperlink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%20&#1047;&#1072;&#1082;&#1086;&#1085;.docx" TargetMode="External"/><Relationship Id="rId3" Type="http://schemas.openxmlformats.org/officeDocument/2006/relationships/hyperlink" Target="../in/0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03.%20&#1055;&#1088;&#1080;&#1083;&#1086;&#1078;&#1077;&#1085;&#1080;&#1077;%20&#8470;%202%20&#1082;%20&#1047;&#1072;&#1082;&#1086;&#1085;&#1091;.xlsx" TargetMode="External"/><Relationship Id="rId5" Type="http://schemas.openxmlformats.org/officeDocument/2006/relationships/hyperlink" Target="../in/03.%20&#1055;&#1088;&#1080;&#1083;&#1086;&#1078;&#1077;&#1085;&#1080;&#1077;%20&#8470;%202%20&#1082;%20&#1047;&#1072;&#1082;&#1086;&#1085;&#1091;.xlsx" TargetMode="External"/><Relationship Id="rId6" Type="http://schemas.openxmlformats.org/officeDocument/2006/relationships/hyperlink" Target="../in/04.%20&#1055;&#1088;&#1080;&#1083;&#1086;&#1078;&#1077;&#1085;&#1080;&#1077;%20&#8470;%203%20&#1082;%20&#1047;&#1072;&#1082;&#1086;&#1085;&#1091;.xlsx" TargetMode="External"/><Relationship Id="rId7" Type="http://schemas.openxmlformats.org/officeDocument/2006/relationships/hyperlink" Target="../in/05.%20&#1055;&#1088;&#1080;&#1083;&#1086;&#1078;&#1077;&#1085;&#1080;&#1077;%20&#8470;%204%20&#1082;%20&#1047;&#1072;&#1082;&#1086;&#1085;&#1091;.xlsx" TargetMode="External"/><Relationship Id="rId8" Type="http://schemas.openxmlformats.org/officeDocument/2006/relationships/hyperlink" Target="../in/06.%20&#1055;&#1088;&#1080;&#1083;&#1086;&#1078;&#1077;&#1085;&#1080;&#1077;%20&#8470;%205%20&#1082;%20&#1047;&#1072;&#1082;&#1086;&#1085;&#1091;.xlsx" TargetMode="External"/><Relationship Id="rId9" Type="http://schemas.openxmlformats.org/officeDocument/2006/relationships/hyperlink" Target="../in/07.%20&#1055;&#1088;&#1080;&#1083;&#1086;&#1078;&#1077;&#1085;&#1080;&#1077;%20&#8470;%206%20&#1082;%20&#1047;&#1072;&#1082;&#1086;&#1085;&#1091;.xlsx" TargetMode="External"/><Relationship Id="rId10" Type="http://schemas.openxmlformats.org/officeDocument/2006/relationships/hyperlink" Target="../in/08.%20&#1055;&#1088;&#1080;&#1083;&#1086;&#1078;&#1077;&#1085;&#1080;&#1077;%20&#8470;%207%20&#1082;%20&#1047;&#1072;&#1082;&#1086;&#1085;&#1091;%20(&#1055;&#1088;&#1080;&#1083;.&#8470;%205%20&#1074;%20&#1085;&#1086;&#1074;.&#1088;&#1077;&#1076;.).xlsx" TargetMode="External"/><Relationship Id="rId11" Type="http://schemas.openxmlformats.org/officeDocument/2006/relationships/hyperlink" Target="../in/09.%20&#1055;&#1088;&#1080;&#1083;&#1086;&#1078;&#1077;&#1085;&#1080;&#1077;%20&#8470;%208%20&#1082;%20&#1047;&#1072;&#1082;&#1086;&#1085;&#1091;%20(&#1055;&#1088;&#1080;&#1083;.&#8470;%206%20&#1074;%20&#1085;&#1086;&#1074;.%20&#1088;&#1077;&#1076;.).xlsx" TargetMode="External"/><Relationship Id="rId12" Type="http://schemas.openxmlformats.org/officeDocument/2006/relationships/hyperlink" Target="../in/10.%20&#1055;&#1088;&#1080;&#1083;&#1086;&#1078;&#1077;&#1085;&#1080;&#1077;%20&#8470;%209%20&#1082;%20&#1047;&#1072;&#1082;&#1086;&#1085;&#1091;%20(&#1055;&#1088;&#1080;&#1083;.&#8470;%208%20&#1074;%20&#1085;&#1086;&#1074;.%20&#1088;&#1077;&#1076;.).xlsx" TargetMode="External"/><Relationship Id="rId13" Type="http://schemas.openxmlformats.org/officeDocument/2006/relationships/hyperlink" Target="../in/11.%20&#1055;&#1088;&#1080;&#1083;&#1086;&#1078;&#1077;&#1085;&#1080;&#1077;%20&#8470;%2010%20&#1082;%20&#1047;&#1072;&#1082;&#1086;&#1085;&#1091;%20(&#1055;&#1088;&#1080;&#1083;.&#8470;%209%20&#1074;%20&#1085;&#1086;&#1074;.%20&#1088;&#1077;&#1076;.).xlsx" TargetMode="External"/><Relationship Id="rId14" Type="http://schemas.openxmlformats.org/officeDocument/2006/relationships/hyperlink" Target="../in/12.%20&#1055;&#1088;&#1080;&#1083;&#1086;&#1078;&#1077;&#1085;&#1080;&#1077;%20&#8470;%2011%20&#1082;%20&#1047;&#1072;&#1082;&#1086;&#1085;&#1091;%20(&#1055;&#1088;&#1080;&#1083;.&#8470;%2010%20&#1074;%20&#1085;&#1086;&#1074;.%20&#1088;&#1077;&#1076;.).xlsx" TargetMode="External"/><Relationship Id="rId15" Type="http://schemas.openxmlformats.org/officeDocument/2006/relationships/hyperlink" Target="../in/13.%20&#1055;&#1088;&#1080;&#1083;&#1086;&#1078;&#1077;&#1085;&#1080;&#1077;%20&#8470;%2012%20&#1082;%20&#1047;&#1072;&#1082;&#1086;&#1085;&#1091;%20(&#1055;&#1088;&#1080;&#1083;.&#8470;%2017%20&#1074;%20&#1085;&#1086;&#1074;.%20&#1088;&#1077;&#1076;.).xlsx" TargetMode="External"/><Relationship Id="rId16" Type="http://schemas.openxmlformats.org/officeDocument/2006/relationships/hyperlink" Target="../in/14.%20&#1055;&#1088;&#1080;&#1083;&#1086;&#1078;&#1077;&#1085;&#1080;&#1077;%20&#8470;%2013%20&#1082;%20&#1047;&#1072;&#1082;&#1086;&#1085;&#1091;%20(&#1055;&#1088;&#1080;&#1083;.&#8470;%2018%20&#1074;%20&#1085;&#1086;&#1074;.%20&#1088;&#1077;&#1076;.).xlsx" TargetMode="External"/><Relationship Id="rId17" Type="http://schemas.openxmlformats.org/officeDocument/2006/relationships/hyperlink" Target="../in/15.%20&#1055;&#1088;&#1080;&#1083;&#1086;&#1078;&#1077;&#1085;&#1080;&#1077;%20&#8470;%2014%20&#1082;%20&#1047;&#1072;&#1082;&#1086;&#1085;&#1091;%20-%20&#1090;&#1072;&#1073;&#1083;&#1080;&#1094;&#1072;%2065%20&#1055;&#1088;&#1080;&#1083;.&#8470;%2020%20&#1074;%20&#1085;&#1086;&#1074;.%20&#1088;&#1077;&#1076;.xlsx" TargetMode="External"/><Relationship Id="rId18" Type="http://schemas.openxmlformats.org/officeDocument/2006/relationships/hyperlink" Target="../in/16.%20&#1055;&#1088;&#1080;&#1083;&#1086;&#1078;&#1077;&#1085;&#1080;&#1077;%20&#8470;%2014%20&#1082;%20&#1047;&#1072;&#1082;&#1086;&#1085;&#1091;%20-%20&#1090;&#1072;&#1073;&#1083;&#1080;&#1094;&#1099;%2066-83%20&#1055;&#1088;&#1080;&#1083;.&#8470;%2020%20&#1074;%20&#1085;&#1086;&#1074;.%20&#1088;&#1077;&#1076;.xlsx" TargetMode="External"/><Relationship Id="rId19" Type="http://schemas.openxmlformats.org/officeDocument/2006/relationships/hyperlink" Target="../in/17.%20&#1055;&#1088;&#1080;&#1083;&#1086;&#1078;&#1077;&#1085;&#1080;&#1077;%20&#8470;%2014%20&#1082;%20&#1047;&#1072;&#1082;&#1086;&#1085;&#1091;%20-%20&#1090;&#1072;&#1073;&#1083;&#1080;&#1094;&#1072;%20%2084%20&#1055;&#1088;&#1080;&#1083;.&#8470;%2020%20&#1074;%20&#1085;&#1086;&#1074;.%20&#1088;&#1077;&#1076;.xlsx" TargetMode="External"/><Relationship Id="rId20" Type="http://schemas.openxmlformats.org/officeDocument/2006/relationships/hyperlink" Target="../in/18.%20&#1055;&#1088;&#1080;&#1083;&#1086;&#1078;&#1077;&#1085;&#1080;&#1077;%20&#8470;%2014%20&#1082;%20&#1047;&#1072;&#1082;&#1086;&#1085;&#1091;%20-%20&#1090;&#1072;&#1073;&#1083;&#1080;&#1094;&#1099;%2085-89%20&#1055;&#1088;&#1080;&#1083;.%20&#8470;%2020%20&#1074;%20&#1085;&#1086;&#1074;.%20&#1088;&#1077;&#1076;.xlsx" TargetMode="External"/><Relationship Id="rId21" Type="http://schemas.openxmlformats.org/officeDocument/2006/relationships/hyperlink" Target="../in/19.%20&#1055;&#1088;&#1080;&#1083;&#1086;&#1078;&#1077;&#1085;&#1080;&#1077;%20&#8470;%2015%20&#1082;%20&#1047;&#1072;&#1082;&#1086;&#1085;&#1091;%20(&#1055;&#1088;&#1080;&#1083;.&#8470;%2021%20&#1074;%20&#1085;&#1086;&#1074;.%20&#1088;&#1077;&#1076;.).xlsx" TargetMode="External"/><Relationship Id="rId22" Type="http://schemas.openxmlformats.org/officeDocument/2006/relationships/hyperlink" Target="../in/20.%20&#1055;&#1088;&#1080;&#1083;&#1086;&#1078;&#1077;&#1085;&#1080;&#1077;%20&#8470;%2016%20&#1082;%20&#1047;&#1072;&#1082;&#1086;&#1085;&#1091;%20(&#1055;&#1088;&#1080;&#1083;.&#8470;%2022%20&#1074;%20&#1085;&#1086;&#1074;.%20&#1088;&#1077;&#1076;.).xlsx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6:00Z</dcterms:created>
  <dc:creator>Антипьева</dc:creator>
  <dc:description/>
  <cp:keywords/>
  <dc:language>en-US</dc:language>
  <cp:lastModifiedBy>KTEP</cp:lastModifiedBy>
  <cp:lastPrinted>2015-11-11T20:55:00Z</cp:lastPrinted>
  <dcterms:modified xsi:type="dcterms:W3CDTF">2021-12-03T13:19:00Z</dcterms:modified>
  <cp:revision>37</cp:revision>
  <dc:subject/>
  <dc:title>СОДЕРЖАНИЕ</dc:title>
</cp:coreProperties>
</file>