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не входа в программу, нажмите кнопку параметры и введите данны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Имя пользователь:      логи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Пароль:                         паро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Сервер:                         192.168.71.8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База данных: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v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sma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616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йдите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кладку «Соединение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ервер приложений:    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рвер:              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://217.15.203.144:62012/svodsmart/service.asmx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ймаут:                        36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616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Перейдите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кладку «Обновление»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точник обновления:  База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6162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7.15.203.144:62012/svodsmart/service.asmx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32:00Z</dcterms:created>
  <dc:creator>Ivashkevich_VE</dc:creator>
  <dc:description/>
  <dc:language>en-US</dc:language>
  <cp:lastModifiedBy>Ivashkevich_VE</cp:lastModifiedBy>
  <dcterms:modified xsi:type="dcterms:W3CDTF">2020-03-27T05:46:00Z</dcterms:modified>
  <cp:revision>1</cp:revision>
  <dc:subject/>
  <dc:title/>
</cp:coreProperties>
</file>