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23"/>
        </w:numPr>
        <w:spacing w:before="0" w:after="120"/>
        <w:outlineLvl w:val="2"/>
        <w:rPr>
          <w:b/>
          <w:b/>
          <w:sz w:val="24"/>
        </w:rPr>
      </w:pPr>
      <w:r>
        <w:rPr>
          <w:b/>
          <w:sz w:val="24"/>
        </w:rPr>
        <w:t>Проекты типовых нормативных правовых актов, регулирующих вопросы организации и реализации проектов по переводу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в электронный вид</w:t>
      </w:r>
    </w:p>
    <w:p>
      <w:pPr>
        <w:pStyle w:val="Normal"/>
        <w:spacing w:lineRule="auto" w:line="240" w:before="280" w:after="115"/>
        <w:ind w:firstLine="426"/>
        <w:contextualSpacing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115"/>
        <w:ind w:firstLine="426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>[</w:t>
      </w:r>
      <w:r>
        <w:rPr>
          <w:i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  <w:lang w:eastAsia="en-US"/>
        </w:rPr>
        <w:t>]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__________№____________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ереходе к предоставлению в электронном виде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В целях создания правовой основы для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в электронном виде Администрация [</w:t>
      </w:r>
      <w:r>
        <w:rPr>
          <w:i/>
          <w:sz w:val="24"/>
          <w:szCs w:val="24"/>
          <w:lang w:eastAsia="en-US"/>
        </w:rPr>
        <w:t>наименование муниципального образования</w:t>
      </w:r>
      <w:r>
        <w:rPr>
          <w:sz w:val="24"/>
          <w:szCs w:val="24"/>
          <w:lang w:eastAsia="en-US"/>
        </w:rPr>
        <w:t>]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уществлять работу по реализации проекта «Переход к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 в электронном виде» в соответствии с графиком мероприятий согласно Приложению 1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дить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согласно Приложению 2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[</w:t>
      </w:r>
      <w:r>
        <w:rPr>
          <w:i/>
          <w:sz w:val="24"/>
          <w:szCs w:val="24"/>
          <w:lang w:eastAsia="ar-SA"/>
        </w:rPr>
        <w:t>Управлению правового обеспечения и контроля</w:t>
      </w:r>
      <w:r>
        <w:rPr>
          <w:sz w:val="24"/>
          <w:szCs w:val="24"/>
          <w:lang w:eastAsia="ar-SA"/>
        </w:rPr>
        <w:t>] администрации  [</w:t>
      </w:r>
      <w:r>
        <w:rPr>
          <w:i/>
          <w:sz w:val="24"/>
          <w:szCs w:val="24"/>
          <w:lang w:eastAsia="ar-SA"/>
        </w:rPr>
        <w:t>наименование муниципального образования</w:t>
      </w:r>
      <w:r>
        <w:rPr>
          <w:sz w:val="24"/>
          <w:szCs w:val="24"/>
          <w:lang w:eastAsia="ar-SA"/>
        </w:rPr>
        <w:t>] в срок до «__» ___________ 20___ г. подготовить предложения по внесению изменений, дополнений и (или) отмене действующих нормативных правовых актов муниципального уровня с целью устранения препятствий для оказания данной услуги в электронном виде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[</w:t>
      </w:r>
      <w:r>
        <w:rPr>
          <w:i/>
          <w:sz w:val="24"/>
          <w:szCs w:val="24"/>
          <w:lang w:eastAsia="ar-SA"/>
        </w:rPr>
        <w:t>Органу исполнительной власти муниципального образования, осуществляющего государственную политику в сфере жилищно-коммунального хозяйства</w:t>
      </w:r>
      <w:r>
        <w:rPr>
          <w:sz w:val="24"/>
          <w:szCs w:val="24"/>
          <w:lang w:eastAsia="ar-SA"/>
        </w:rPr>
        <w:t>] [</w:t>
      </w:r>
      <w:r>
        <w:rPr>
          <w:i/>
          <w:sz w:val="24"/>
          <w:szCs w:val="24"/>
          <w:lang w:eastAsia="ar-SA"/>
        </w:rPr>
        <w:t>наименование муниципального образования</w:t>
      </w:r>
      <w:r>
        <w:rPr>
          <w:sz w:val="24"/>
          <w:szCs w:val="24"/>
          <w:lang w:eastAsia="ar-SA"/>
        </w:rPr>
        <w:t xml:space="preserve">]  обеспечить информирование населения об оказании муниципальной услуги в соответствии с разделом II указанного административного регламента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значить руководителем проекта «Переход к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в электронном виде» _____________________________________________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наименование муниципального образования</w:t>
      </w:r>
      <w:r>
        <w:rPr>
          <w:sz w:val="24"/>
          <w:szCs w:val="24"/>
        </w:rPr>
        <w:t>]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РАФИК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РОПРИЯТИЙ ПО РЕАЛИЗАЦИИ ПРОЕКТА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по организации предоставления муниципальной услуги «Прием заявлений и выдача документов о согласовании переустройства и (или) перепланировки жилого помещения» в электронном вид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048"/>
        <w:gridCol w:w="2393"/>
        <w:gridCol w:w="23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е ли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мероприят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д.мм.гг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рабочей группы по реализации проекта с участием специалистов в сфере жилищно-коммунального хозяйства, управления информационных технологий и телекоммуникаций администрации [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 xml:space="preserve">]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вещания с представителями территориальных органов Росреестра, БТИ (далее – смежные организа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смежных организаций в части текущей обеспеченности необходимыми аппаратно-программными средств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хнических требований для оказания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в электронном вид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недрение программного обеспечения и  оборудования для предоставления услуги смежными организациями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ние и поддержание в актуальном состоянии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а принятых заяв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тверждение  Администрацией [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>] Административного регламента   предоставления государственной услуги 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о межведомственном информационном взаимодействии органов и организаций, задействованных в процессе предоставления государствен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, с оператором региональной системы межведомственного электронного взаимодейст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поддержки проект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ация через СМИ (газеты, радио, телевидение,   интернет – портал Администрации города  и сайты предприятий ЖКХ) разъяснительной работы среди населения о порядке предоставления услуг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организация телефонных «прямых» и «горячих» лин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азмещение информационных материалов на информационных стендах в помещениях организаций предприятий ЖКХ </w:t>
            </w:r>
            <w:r>
              <w:rPr>
                <w:bCs/>
                <w:sz w:val="24"/>
                <w:szCs w:val="24"/>
              </w:rPr>
              <w:t xml:space="preserve">и Администрации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</w:t>
            </w:r>
            <w:r>
              <w:rPr>
                <w:bCs/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bCs/>
                <w:sz w:val="24"/>
                <w:szCs w:val="24"/>
              </w:rPr>
              <w:t>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в электронном виде с использованием регионального портала предоставления государственных и муниципальных услуг [</w:t>
            </w:r>
            <w:r>
              <w:rPr>
                <w:i/>
                <w:sz w:val="24"/>
                <w:szCs w:val="24"/>
              </w:rPr>
              <w:t>наименование субъекта РФ</w:t>
            </w:r>
            <w:r>
              <w:rPr>
                <w:sz w:val="24"/>
                <w:szCs w:val="24"/>
              </w:rPr>
              <w:t>/</w:t>
            </w:r>
            <w:r>
              <w:rPr>
                <w:bCs/>
                <w:i/>
                <w:sz w:val="24"/>
                <w:szCs w:val="24"/>
              </w:rPr>
              <w:t xml:space="preserve"> муниципального образования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2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 Т В Е Р Ж Д А 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[Глава местной администрации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[наименование органа местного самоуправления, осуществляющего управление в сфере жилищно-коммуального хозяйства]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едоставлению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b/>
          <w:b/>
          <w:sz w:val="24"/>
          <w:szCs w:val="24"/>
          <w:lang w:val="en-US"/>
        </w:rPr>
      </w:pPr>
      <w:bookmarkStart w:id="0" w:name="sub_1001"/>
      <w:r>
        <w:rPr>
          <w:b/>
          <w:sz w:val="24"/>
          <w:szCs w:val="24"/>
        </w:rPr>
        <w:t>Общие положения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bookmarkStart w:id="1" w:name="sub_1001"/>
      <w:r>
        <w:rPr>
          <w:b/>
          <w:sz w:val="24"/>
          <w:szCs w:val="24"/>
        </w:rPr>
        <w:t>1.1. Описание услуги</w:t>
      </w:r>
      <w:bookmarkEnd w:id="1"/>
    </w:p>
    <w:p>
      <w:pPr>
        <w:pStyle w:val="Normal"/>
        <w:rPr>
          <w:sz w:val="24"/>
          <w:szCs w:val="24"/>
        </w:rPr>
      </w:pPr>
      <w:bookmarkStart w:id="2" w:name="sub_10011"/>
      <w:bookmarkEnd w:id="2"/>
      <w:r>
        <w:rPr>
          <w:sz w:val="24"/>
          <w:szCs w:val="24"/>
        </w:rPr>
        <w:tab/>
        <w:t xml:space="preserve">Административный регламент  по предоставлению муниципальных услуг по выдаче решений о  переводе жилого помещения в нежилое помещение и нежилого помещения в жилое помещение (далее - Административный регламент) разработан в целях повышения качества исполнения и доступности результата оказания муниципальной услуги по выдаче решений о  переводе жилого помещения в нежилое помещение и нежилого помещения в жилое помещение (далее - муниципальная услуга)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, а также взаимодействия с другими органами власти и организациями при предоставлении муниципальной услуги, устанавливает порядок приемки в эксплуатацию помещения после проведения иных работ при переводе жилого помещения в нежилое и нежилого помещения в жило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before="0" w:after="0"/>
        <w:ind w:left="1134" w:hanging="425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лиц, имеющих право на получение услуги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физические и юридические лица, являющиеся собственниками или нанимателями жилых помещений, желающие осуществить перевод жилого помещения в нежилое помещение или нежилого помещения в жилое помещение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от имени заявителя может выступать другое физ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before="28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b/>
          <w:sz w:val="24"/>
          <w:szCs w:val="24"/>
        </w:rPr>
        <w:t>Стандарт предоставления муницмипальной услуги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bCs/>
          <w:sz w:val="24"/>
        </w:rPr>
        <w:t>2.1. Наименование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инятие документов, а также выдача решений о переводе жилого помещения в нежилое или нежилого помещения в жилое помещение» (далее – муниципальная услуг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before="0" w:after="0"/>
        <w:ind w:left="1134" w:hanging="425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жилого помещения в нежилое помещение и нежилого помещения в жилое помещение осуществляется органом местного самоуправления (далее - орган, осуществляющий перевод помещений). </w:t>
      </w:r>
    </w:p>
    <w:p>
      <w:pPr>
        <w:pStyle w:val="Normal"/>
        <w:spacing w:before="0" w:after="0"/>
        <w:ind w:firstLine="360"/>
        <w:contextualSpacing/>
        <w:rPr>
          <w:sz w:val="24"/>
          <w:szCs w:val="24"/>
        </w:rPr>
      </w:pPr>
      <w:r>
        <w:rPr>
          <w:sz w:val="24"/>
          <w:szCs w:val="24"/>
        </w:rPr>
        <w:t>В предоставлении услуги осуществляется взаимодействие с:</w:t>
      </w:r>
    </w:p>
    <w:p>
      <w:pPr>
        <w:pStyle w:val="Normal"/>
        <w:numPr>
          <w:ilvl w:val="0"/>
          <w:numId w:val="5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Федеральной службой государственной регистрации, кадастра и картографии (Росреестр) (для получения сведений из ЕГРП, подтверждающее наличие (или отсутствие) зарегистрированного права собственности на и  передачи акта о завершенном переустройстве и (или) перепланировке переводимого помещения в многоквартирном доме в государственный кадастр недвижимости)</w:t>
      </w:r>
    </w:p>
    <w:p>
      <w:pPr>
        <w:pStyle w:val="Normal"/>
        <w:numPr>
          <w:ilvl w:val="0"/>
          <w:numId w:val="5"/>
        </w:numPr>
        <w:spacing w:before="0" w:after="28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органом, осуществляющим технический учёт и техническую инвентаризацию объектов капитального строительства (для получения плана переводимого помещения с его техническим описанием (в случае, если переводимое помещение является жилым, технический паспорт такого помещения), поэтажного плана дома, в котором находится переводимое помещение).</w:t>
      </w:r>
    </w:p>
    <w:p>
      <w:pPr>
        <w:pStyle w:val="Normal"/>
        <w:spacing w:before="280" w:after="280"/>
        <w:ind w:left="720" w:right="240" w:hanging="0"/>
        <w:contextualSpacing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зультатом  предоставления муниципальной услуги является (таблицы №1, №2):</w:t>
      </w:r>
    </w:p>
    <w:p>
      <w:pPr>
        <w:pStyle w:val="Normal"/>
        <w:numPr>
          <w:ilvl w:val="0"/>
          <w:numId w:val="9"/>
        </w:numPr>
        <w:spacing w:before="0" w:after="0"/>
        <w:ind w:left="720" w:right="240" w:hanging="360"/>
        <w:rPr/>
      </w:pPr>
      <w:r>
        <w:rPr>
          <w:sz w:val="24"/>
          <w:szCs w:val="24"/>
        </w:rPr>
        <w:t>решение о переводе жилого помещения в нежилое или нежилого помещения в жилое помещение;</w:t>
      </w:r>
    </w:p>
    <w:p>
      <w:pPr>
        <w:pStyle w:val="Normal"/>
        <w:numPr>
          <w:ilvl w:val="0"/>
          <w:numId w:val="9"/>
        </w:numPr>
        <w:spacing w:before="0" w:after="280"/>
        <w:ind w:left="720" w:right="240" w:hanging="360"/>
        <w:rPr/>
      </w:pPr>
      <w:r>
        <w:rPr>
          <w:sz w:val="24"/>
          <w:szCs w:val="24"/>
        </w:rPr>
        <w:t xml:space="preserve">решение об отказе в переводе жилого помещения в нежилое или нежилого помещения в жилое помещение таблица.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720" w:right="240" w:hanging="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/>
      </w:pPr>
      <w:r>
        <w:rPr/>
        <w:t>Таблица №1. Учеты регистрации результатов предоставления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11"/>
        <w:gridCol w:w="3333"/>
        <w:gridCol w:w="789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е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 за ведение учета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, подтверждающего наличие записей в учетных данных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принятых заявлени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существляющий согласование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before="0" w:after="0"/>
              <w:ind w:left="99" w:right="240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в получении документов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before="0" w:after="280"/>
              <w:ind w:left="99" w:right="240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электронного журнала регистрации и контроля за обращениями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32" w:leader="none"/>
              </w:tabs>
              <w:spacing w:before="0" w:after="0"/>
              <w:ind w:left="99" w:right="240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 содержащее мотивированный отказ в в согласовании переустройства и (или) перепланировки жилого помеще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адастр недвижим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Росреестра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ереводе жилого помещения в нежилое или нежилого помещения в жилое помещение.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360" w:right="240" w:hanging="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360" w:right="240" w:hanging="0"/>
        <w:textAlignment w:val="top"/>
        <w:rPr/>
      </w:pPr>
      <w:r>
        <w:rPr>
          <w:sz w:val="24"/>
          <w:szCs w:val="24"/>
        </w:rPr>
        <w:t>Таблица №2</w:t>
      </w:r>
      <w:r>
        <w:rPr/>
        <w:t>. Формы и способы получения результата муниципальной услуги.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4"/>
        <w:gridCol w:w="2098"/>
        <w:gridCol w:w="1673"/>
        <w:gridCol w:w="813"/>
        <w:gridCol w:w="1701"/>
        <w:gridCol w:w="1985"/>
        <w:gridCol w:w="2126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, подтверждающего результат услуги</w:t>
            </w:r>
          </w:p>
        </w:tc>
        <w:tc>
          <w:tcPr>
            <w:tcW w:w="10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(способ) получения документа, подтверждающего результат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ирование о результате предоставления услуг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ная форм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чная форм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о-электронный ви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(для отправки заказным письмом по почт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о-электронный 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1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ереводе жилого помещения в нежилое помещение и нежилого помещения в жилое помещ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руководителем органа, осуществляющего перевод помещ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руководителем органа, органа, осуществляющего перевод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ответственного лица органа, осуществляющего перевод помещ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е оказания услуги может быть сообщена по телефону (специалистом ЦТО, уполномоченным лицом органа, осуществляющего перевод помещений), направлена на адрес электронной почты, указанный получателем услуги, а также посредством см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б отказе в переводе жилого помещения в нежилое помещение и нежилого помещения в жилое помещ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руководителем органа, осуществляющего перевод помещений, может быть получен в бумажном вид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руководителем органа, органа, осуществляющего перевод помещений, может быть получен в бумаж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ответственного лица органа, осуществляющего перевод помещ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и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представлены в таблице (Таблица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 - Сроки предоставления государственной услуг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665"/>
        <w:gridCol w:w="3290"/>
        <w:gridCol w:w="242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е лиц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срок</w:t>
            </w:r>
          </w:p>
        </w:tc>
      </w:tr>
      <w:tr>
        <w:trPr>
          <w:trHeight w:val="235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егистрация заявления и документов, необходимых для предоставления услуг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территориального органа местного самоуправления  в сфере жилищно-коммунального хозяйства, ответственный за подготовку проекта реш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нь обращения с заявлением либо в день поступления заявления, направленного в электронной форме или почтой (заказным письмом, курьером).</w:t>
            </w:r>
          </w:p>
        </w:tc>
      </w:tr>
      <w:tr>
        <w:trPr>
          <w:trHeight w:val="235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ребование дополнительных документов в рамках межведомственного взаимодейств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территориального органа местного самоуправления  в сфере жилищно-коммунального хозяйства, ответственный за подготовку проекта реш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абочих дней</w:t>
            </w:r>
          </w:p>
        </w:tc>
      </w:tr>
      <w:tr>
        <w:trPr>
          <w:trHeight w:val="235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решения о переводе или об отказе в переводе жилого помещения в нежилое помещение и нежилого помещения в жилое помеще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лномоченное должностное лицотерриториального органа местного самоуправления  в сфере жилищно-коммунального хозяйст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рабочих дней</w:t>
            </w:r>
          </w:p>
        </w:tc>
      </w:tr>
      <w:tr>
        <w:trPr>
          <w:trHeight w:val="235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ведомления о переводе или об отказе в переводе помещ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территориального органа местного самоуправления  в сфере жилищно-коммунального хозяйства, ответственный за подготовку проекта реш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бочий день со дня принятия решения</w:t>
            </w:r>
          </w:p>
        </w:tc>
      </w:tr>
      <w:tr>
        <w:trPr>
          <w:trHeight w:val="235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верждение завершения переустройства и (или) перепланировки жилого помещ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очная коми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абочих дней</w:t>
            </w:r>
          </w:p>
        </w:tc>
      </w:tr>
      <w:tr>
        <w:trPr>
          <w:trHeight w:val="235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акта о переустройстве и (или) перепланировки в Территориальный орган Федеральной службы государственной регистрации, кадастра и картографии  (Управления Росреестра по субъектам Российской Федерац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территориального органа местного самоуправления  в сфере жилищно-коммунального хозяйства, ответственный за подготовку проекта реш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бочий день со дня выдачи решения приемочной комисси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16"/>
        </w:numPr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Жилищным кодексом Российской Федерации от 24 декабря 2004 года № 188-ФЗ;</w:t>
      </w:r>
    </w:p>
    <w:p>
      <w:pPr>
        <w:pStyle w:val="Normal"/>
        <w:numPr>
          <w:ilvl w:val="0"/>
          <w:numId w:val="16"/>
        </w:numPr>
        <w:ind w:left="720" w:right="240" w:hanging="360"/>
        <w:rPr/>
      </w:pPr>
      <w:r>
        <w:rPr>
          <w:sz w:val="24"/>
          <w:szCs w:val="24"/>
        </w:rPr>
        <w:t>Постановлением Правительства РФ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ind w:left="720" w:righ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6.Перечень документов, необходимых для предоставления муниципальной услуги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форме установленного образца (приложение №1 к настоящему Регламенту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ереводимое помещение (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 возвращаются заявителю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паспорт переводимого жилого (нежилого) помещ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этажный план дома, в котором находится переводимое помеще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ый и оформленный в установленном порядке проект переустройства и (или) перепланировки переводимого помещения с указанием назначения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переводимого помещения, если такое помещение является памятником архитектуры, истории и культур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лучае, когда при проведении переустройства и (или) перепланировки жилого помещения затрагивается общее имущество собственников помещений в многоквартирном доме (т.е. производится реконструкция многоквартирного жилого дома - изменение его параметров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), заявитель к вышеуказанным документам прикладывает протокол общего собрания собственников помещений в многоквартирном доме о принятии решения о реконструкции многоквартирного дома большинством не менее двух третей голосов от общего числа голосов собственников помещений в многоквартирном дом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лучае, когда при проведении переустройства и (или) перепланировки жилого помещения происходит изменение параметров объектов капитального строительства, и (или) их частей и такие изменения затрагивают конструктивные и другие характеристики их надежности и безопасности и (или) превышают предельные параметры разрешенного строительства, заявителю на проведение таких работ необходимо получить разрешение на реконструкцию многоквартирного жилого дома в соответствии с требованиями ст. 51 Градостроительного кодекса Российской Федерации.</w:t>
      </w:r>
    </w:p>
    <w:p>
      <w:pPr>
        <w:pStyle w:val="Normal"/>
        <w:suppressAutoHyphens w:val="true"/>
        <w:autoSpaceDE w:val="false"/>
        <w:spacing w:before="0" w:after="120"/>
        <w:ind w:firstLine="708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Форма предоставления муниципальной услуги: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jc w:val="both"/>
        <w:rPr/>
      </w:pPr>
      <w:r>
        <w:rPr>
          <w:sz w:val="24"/>
          <w:szCs w:val="24"/>
          <w:lang w:eastAsia="ar-SA"/>
        </w:rPr>
        <w:t>Очная форма предоставления муниципальной услуги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autoSpaceDE w:val="false"/>
        <w:spacing w:before="0" w:after="120"/>
        <w:ind w:left="1260" w:hanging="2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Заочная форма предоставления муниципальной услуги;</w:t>
      </w:r>
    </w:p>
    <w:p>
      <w:pPr>
        <w:pStyle w:val="Normal"/>
        <w:shd w:fill="FFFFFF" w:val="clear"/>
        <w:suppressAutoHyphens w:val="true"/>
        <w:autoSpaceDE w:val="false"/>
        <w:spacing w:before="0" w:after="120"/>
        <w:ind w:firstLine="567"/>
        <w:jc w:val="both"/>
        <w:rPr/>
      </w:pPr>
      <w:r>
        <w:rPr>
          <w:sz w:val="24"/>
          <w:szCs w:val="24"/>
        </w:rPr>
        <w:t>Документы, являющиеся основанием для предоставления муниципальной услуги, доставляются в орган предоставляющий услугу посредством личного обращения (</w:t>
      </w:r>
      <w:r>
        <w:rPr>
          <w:i/>
          <w:sz w:val="24"/>
          <w:szCs w:val="24"/>
        </w:rPr>
        <w:t>очная форма</w:t>
      </w:r>
      <w:r>
        <w:rPr>
          <w:sz w:val="24"/>
          <w:szCs w:val="24"/>
        </w:rPr>
        <w:t>) заявителя либо направления документов по почте заказным письмом (бандеролью с описью вложенных документов и уведомлением о вручении) или по электронной почте (</w:t>
      </w:r>
      <w:r>
        <w:rPr>
          <w:i/>
          <w:sz w:val="24"/>
          <w:szCs w:val="24"/>
        </w:rPr>
        <w:t>заочная форма</w:t>
      </w:r>
      <w:r>
        <w:rPr>
          <w:sz w:val="24"/>
          <w:szCs w:val="24"/>
        </w:rPr>
        <w:t>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  <w:lang w:eastAsia="ar-SA"/>
        </w:rPr>
        <w:t xml:space="preserve">При </w:t>
      </w:r>
      <w:r>
        <w:rPr>
          <w:i/>
          <w:sz w:val="24"/>
          <w:szCs w:val="24"/>
          <w:lang w:eastAsia="ar-SA"/>
        </w:rPr>
        <w:t>очной форме</w:t>
      </w:r>
      <w:r>
        <w:rPr>
          <w:sz w:val="24"/>
          <w:szCs w:val="24"/>
          <w:lang w:eastAsia="ar-SA"/>
        </w:rPr>
        <w:t xml:space="preserve"> предоставления муниципальной услуги заявитель обращается лично  или через доверенное лицо и выбирает вариант предоставления указанных документов в соответствии таблицами №4, №5, №6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  <w:lang w:eastAsia="ar-SA"/>
        </w:rPr>
        <w:t xml:space="preserve">При </w:t>
      </w:r>
      <w:r>
        <w:rPr>
          <w:i/>
          <w:sz w:val="24"/>
          <w:szCs w:val="24"/>
          <w:lang w:eastAsia="ar-SA"/>
        </w:rPr>
        <w:t>заочной форме</w:t>
      </w:r>
      <w:r>
        <w:rPr>
          <w:sz w:val="24"/>
          <w:szCs w:val="24"/>
          <w:lang w:eastAsia="ar-SA"/>
        </w:rPr>
        <w:t xml:space="preserve"> предоставления муниципальной услуги заявитель выбирает вариант предоставления указанных документов в соответствии с таблицей №4, №5, №6 и обращается в орган  одним из следующих способов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почте или с помощью курьера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электронной почты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Портал.</w:t>
      </w:r>
    </w:p>
    <w:p>
      <w:pPr>
        <w:pStyle w:val="Normal"/>
        <w:spacing w:before="280" w:after="240"/>
        <w:textAlignment w:val="top"/>
        <w:rPr/>
      </w:pPr>
      <w:r>
        <w:rPr>
          <w:sz w:val="24"/>
          <w:szCs w:val="24"/>
        </w:rPr>
        <w:t>Таблица №4. Формы и вид обращения заявителя при получении муниципальной услуги</w:t>
      </w:r>
    </w:p>
    <w:p>
      <w:pPr>
        <w:pStyle w:val="Normal"/>
        <w:spacing w:before="280" w:after="240"/>
        <w:textAlignment w:val="top"/>
        <w:rPr/>
      </w:pPr>
      <w:r>
        <w:rPr/>
        <w:t>Формы и вид обращения заявителя при обращении заявителя в орган, осуществляющий перевод помещений, с заявлением о переводе или об отказе в переводе жилого помещения в нежилое или нежилого помещения в жилое помещение (в случае если заявителем выступает юридическое лицо, указанное в заявлении о переводе или об отказе в переводе жилого помещения в нежилое или нежилого помещения в жилое помещение</w:t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330"/>
        <w:gridCol w:w="1562"/>
        <w:gridCol w:w="994"/>
        <w:gridCol w:w="852"/>
        <w:gridCol w:w="1704"/>
        <w:gridCol w:w="1136"/>
        <w:gridCol w:w="851"/>
        <w:gridCol w:w="2414"/>
        <w:gridCol w:w="2272"/>
      </w:tblGrid>
      <w:tr>
        <w:trPr>
          <w:trHeight w:val="14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>
          <w:trHeight w:val="14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о-электронный ви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</w:tr>
      <w:tr>
        <w:trPr>
          <w:trHeight w:val="14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Заявителя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доверителя</w:t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переводимое помещ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Нотариально удостоверенная коп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ереводимого помещения с его техническим описан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поме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ереводимое помещение является жилы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водимого поме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Заявител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/>
      </w:pPr>
      <w:r>
        <w:rPr>
          <w:sz w:val="24"/>
          <w:szCs w:val="24"/>
        </w:rPr>
        <w:t>Таблица №5</w:t>
      </w:r>
      <w:r>
        <w:rPr/>
        <w:t>. Формы и вид обращения заявителя при обращении заявителя в орган, осуществляющий перевод помещений, с заявлением о переводе или об отказе в переводе жилого помещения в нежилое или нежилого помещения в жилое помещение (в случае если заявителем выступает физическое лицо, указанное в заявлении о переводе или об отказе в переводе жилого помещения в нежилое или нежилого помещения в жилое помещ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546"/>
        <w:gridCol w:w="1762"/>
        <w:gridCol w:w="2473"/>
        <w:gridCol w:w="666"/>
        <w:gridCol w:w="1522"/>
        <w:gridCol w:w="1729"/>
        <w:gridCol w:w="666"/>
        <w:gridCol w:w="1470"/>
        <w:gridCol w:w="1522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62" w:right="-70" w:firstLine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о-электронный ви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Заявител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переводимое помещ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Нотариально удостоверенная коп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ереводимого помещения с его техническим описание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помещ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ереводимое помещение является жилым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водимого помещ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Заявителя</w:t>
            </w:r>
          </w:p>
        </w:tc>
      </w:tr>
    </w:tbl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40"/>
        <w:textAlignment w:val="top"/>
        <w:rPr/>
      </w:pPr>
      <w:r>
        <w:rPr>
          <w:sz w:val="24"/>
          <w:szCs w:val="24"/>
        </w:rPr>
        <w:t>Таблица №6</w:t>
      </w:r>
      <w:r>
        <w:rPr/>
        <w:t>. Формы и вид обращения заявителя при обращении заявителя в орган, осуществляющий перевод помещений, с заявлением о переводе или об отказе в переводе жилого помещения в нежилое или нежилого помещения в жилое помещение (в случае если заявителем выступает лицо, являющееся представителем физического лица, указанного в заявлении о переводе или об отказе в переводе жилого помещения в нежилое или нежилого помещения в жилое помещ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57"/>
        <w:gridCol w:w="1818"/>
        <w:gridCol w:w="2356"/>
        <w:gridCol w:w="668"/>
        <w:gridCol w:w="1563"/>
        <w:gridCol w:w="1651"/>
        <w:gridCol w:w="668"/>
        <w:gridCol w:w="1850"/>
        <w:gridCol w:w="15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97" w:right="-14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обходимость предоставления, в следующих случаях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чной форме подачи документов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заочной форме подачи докумен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й ви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о-электронный ви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ви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Заявител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представителя заявител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, предъявляется при обращени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писанный ЭЦП доверител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переводим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Нотариально удостоверенная коп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Росре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ереводимого помещения с его техническим описани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поме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ереводимое помещение является жилы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в Б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водимого поме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(оригинал, предъявляется при обращении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н-копия документа, сформированного в бумажном виде, заверенная ЭЦП Заявителя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симильное сообщение, содержащее документ, сформированный в бумажном виде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заверенный ЭЦП Заявител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счерпывающий перечень оснований для отказа в приеме документов</w:t>
      </w:r>
    </w:p>
    <w:p>
      <w:pPr>
        <w:pStyle w:val="Normal"/>
        <w:numPr>
          <w:ilvl w:val="0"/>
          <w:numId w:val="8"/>
        </w:numPr>
        <w:spacing w:before="280" w:after="240"/>
        <w:ind w:left="720" w:right="238" w:hanging="360"/>
        <w:rPr>
          <w:sz w:val="24"/>
          <w:szCs w:val="24"/>
        </w:rPr>
      </w:pPr>
      <w:bookmarkStart w:id="3" w:name="sub_10011"/>
      <w:bookmarkEnd w:id="3"/>
      <w:r>
        <w:rPr>
          <w:sz w:val="24"/>
          <w:szCs w:val="24"/>
        </w:rPr>
        <w:t>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numPr>
          <w:ilvl w:val="0"/>
          <w:numId w:val="8"/>
        </w:numPr>
        <w:spacing w:before="0" w:after="0"/>
        <w:ind w:left="720" w:right="238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numPr>
          <w:ilvl w:val="0"/>
          <w:numId w:val="8"/>
        </w:numPr>
        <w:spacing w:before="0" w:after="0"/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, либо если право собственности на такое помещение обременено правами каких-либо лиц;</w:t>
      </w:r>
    </w:p>
    <w:p>
      <w:pPr>
        <w:pStyle w:val="Normal"/>
        <w:numPr>
          <w:ilvl w:val="0"/>
          <w:numId w:val="8"/>
        </w:numPr>
        <w:ind w:left="720" w:right="24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left="720" w:righ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240" w:hanging="0"/>
        <w:rPr/>
      </w:pPr>
      <w:r>
        <w:rPr>
          <w:b/>
          <w:sz w:val="24"/>
          <w:szCs w:val="24"/>
        </w:rPr>
        <w:t>2.8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При подаче запроса посредством Портала срок ожидания в очереди при подаче запроса о предоставлении муниципальной услуги отсутствует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ри очной форме запроса не должен превышать 30 мину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Срок получения результата предоставления муниципальной услуги может изменяться органом исполнительной власти субъекта Российской Федерации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ListParagraph"/>
        <w:numPr>
          <w:ilvl w:val="1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регистрации запроса заявителя о предоставлении муниципальной     </w:t>
      </w:r>
    </w:p>
    <w:p>
      <w:pPr>
        <w:pStyle w:val="ListParagraph"/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я заявления о предоставлении муниципальной услуги осуществляется в день подачи заявления.</w:t>
      </w:r>
    </w:p>
    <w:p>
      <w:pPr>
        <w:pStyle w:val="ListParagraph"/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11.1. Помещение, выделенное для предоставления муниципальной услуги, должно соответствовать санитарно-эпидемиологическим правилам,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11.2. В указанном помещении должны размещаться стенды с информацией о перечне документов, необходимых для предоставления муниципальной услуги, образцами заполнения заявлений о предоставлении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11.3.  Для ожидания приема заявителям отводятся места, оснащенные стульями и столами,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11.4. 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11.5. Прием  должен осуществляется в специально предназначенных для этих целей кабинетах, имеющих оптимальные условия для приема заявителей и работы. Каждое рабочее место специалистов должно быть оборудовано персональным компьютером с возможностью доступа к необходимым базам данных и организационной техни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11.6. 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11.7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76" w:leader="none"/>
        </w:tabs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формационными стендам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76" w:leader="none"/>
        </w:tabs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ульями и столами для возможности оформления документ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цами заявлений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left="128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2 Показатели доступности и качества муниципальной услуг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1 Показателями доступности услуг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ями доступности услуги являют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крытость деятельности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муниципальной услуги в электронной форме, а также иных формах, предусмотренных законодательством Российской Федерации, по выбору заяви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работы по предоставлению муниципальной услуги, обеспечению открытости деятельности в части очередности и качества ее оказания, муниципальная услуга может предоставляться в электронной форм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В данном случае ее предоставление имеет ряд особенностей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информации заявителям и обеспечение доступа заявителей к   сведениям о муниципальной услуге посредством размещения их на официальном сайт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ь подачи заявителем запроса и иных документов, необходимых для предоставления муниципальной услуги, и прием таких запроса и документов посредством электронной почты и информационных систем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заявителем сведений о ходе выполнения запроса о предоставлении    муниципальной услуги с помощью средств электронной связ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предоставления информации о предоставлении государственной услугина Портале должна составлять 7 дней в неделю, 24 часа в сутки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2.2. Показателями качества услуг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ями качества услуги являются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 поданных в установленном порядке жалоб на действия (бездействие) и решения, принятые должностными лицами при предоставлении муниципальной услуги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3. Порядок информирования о правилах предоставления муниципальной услуги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муниципальной услуги должны приниматься необходимые организационные и технические меры для обеспечения конфиденциальности и защиты персональных данны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местонахождении, режиме работы, контактных телефонах </w:t>
      </w:r>
      <w:r>
        <w:rPr>
          <w:sz w:val="24"/>
          <w:szCs w:val="24"/>
        </w:rPr>
        <w:t>органов местного самоуправления, ответственным за предоставление муниципальной услуги</w:t>
      </w:r>
      <w:r>
        <w:rPr>
          <w:color w:val="000000"/>
          <w:sz w:val="24"/>
          <w:szCs w:val="24"/>
        </w:rPr>
        <w:t xml:space="preserve">  должны быть размещены на официальном сайте </w:t>
      </w:r>
      <w:r>
        <w:rPr>
          <w:sz w:val="24"/>
          <w:szCs w:val="24"/>
        </w:rPr>
        <w:t>органов местного самоуправления, ответственным за предоставление муниципальной услуги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4"/>
          <w:szCs w:val="24"/>
        </w:rPr>
        <w:t>2.12.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 данной услуге размещается в Сводном реестре государственных и муниципальных услуг  и на Портал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ля заявителей обеспечивается возможность  осуществления мониторинга хода предоставления услуги  с использованием  Портала услуг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ивается возможность получения результатов предоставления услуги в электронном виде на   Портале. </w:t>
      </w:r>
    </w:p>
    <w:p>
      <w:pPr>
        <w:pStyle w:val="Normal"/>
        <w:ind w:firstLine="54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left="1353" w:hanging="0"/>
        <w:contextualSpacing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  <w:tab/>
        <w:t xml:space="preserve"> Состав, последовательность и сроки выполнени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в том числе особенности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я административных процедур в электронном виде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Состав и последовательность действий при предоставлении муниципальной услуги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6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 заявления и иных необходимых документов;</w:t>
      </w:r>
    </w:p>
    <w:p>
      <w:pPr>
        <w:pStyle w:val="Normal"/>
        <w:numPr>
          <w:ilvl w:val="0"/>
          <w:numId w:val="6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ка полноты и достоверности документов;</w:t>
      </w:r>
    </w:p>
    <w:p>
      <w:pPr>
        <w:pStyle w:val="Normal"/>
        <w:numPr>
          <w:ilvl w:val="0"/>
          <w:numId w:val="6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о переводе жилого помещения в нежилое помещение и нежилого помещения в жилое помещение/Принятие решения об отказе в переводе жилого помещения в нежилое помещение и нежилого помещения в жилое помещение.</w:t>
      </w:r>
    </w:p>
    <w:p>
      <w:pPr>
        <w:pStyle w:val="Normal"/>
        <w:ind w:firstLine="568"/>
        <w:rPr/>
      </w:pPr>
      <w:r>
        <w:rPr>
          <w:sz w:val="24"/>
          <w:szCs w:val="24"/>
        </w:rPr>
        <w:t>Последовательность предоставления муниципальной услуги представлена в блок-схеме (приложение № 4 к регламенту).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3.1.1 В случае наличия всех документов, указанных в пункте 2.6</w:t>
      </w:r>
      <w:r>
        <w:rPr>
          <w:color w:val="000000"/>
          <w:sz w:val="24"/>
          <w:szCs w:val="24"/>
        </w:rPr>
        <w:t xml:space="preserve"> Административного регламента, специалист, ответственный за выполнение данной административной процедуры, осуществляет прием заявления с прилагаемым комплектом документов и регистрирует заявление в журнале регистрации, выдает получателю государственной услуги расписку (приложение №2) в получении документов </w:t>
      </w:r>
      <w:r>
        <w:rPr>
          <w:sz w:val="24"/>
          <w:szCs w:val="24"/>
        </w:rPr>
        <w:t xml:space="preserve">с указанием сведений о заявителе (фамилия, имя, отчество физического лица, наименование юридического лица), перечня документов и даты их получения, а также сведений о муниципальном служащем (фамилия, инициалы, наименование должности). </w:t>
      </w:r>
    </w:p>
    <w:p>
      <w:pPr>
        <w:pStyle w:val="ListParagraph"/>
        <w:spacing w:before="0" w:after="28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3.1.2 При получении заявления и иных документов в виде почтового отправления муниципальный служащий направляет расписку о получении документов по указанному заявителем адресу почтовым отправлением.</w:t>
      </w:r>
    </w:p>
    <w:p>
      <w:pPr>
        <w:pStyle w:val="ListParagraph"/>
        <w:spacing w:before="0" w:after="28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1.3 При подаче документов через Портал, на электронный адрес заявителя отпрвляется уведомление о получении документов. </w:t>
      </w:r>
    </w:p>
    <w:p>
      <w:pPr>
        <w:pStyle w:val="ListParagraph"/>
        <w:spacing w:before="0" w:after="280"/>
        <w:ind w:left="0" w:firstLine="567"/>
        <w:contextualSpacing/>
        <w:rPr/>
      </w:pPr>
      <w:r>
        <w:rPr>
          <w:sz w:val="24"/>
          <w:szCs w:val="24"/>
        </w:rPr>
        <w:t>Не позднее следующего рабочего дня муниципальный служащий, осуществивший приём документов, передает их руководителю структурного подразделения органа местного самоуправления, который незамедлительно поручает их рассмотрение и подготовку решения конкретному исполнителю.</w:t>
      </w:r>
    </w:p>
    <w:p>
      <w:pPr>
        <w:pStyle w:val="ListParagraph"/>
        <w:spacing w:before="0" w:after="28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При поступлении заявления и документов почтовым отправлением сопроводительное письмо к заявлению и документам на выдачу решения регистрируется как входящая корреспонденция. На следующий день сопроводительное письмо передается для исполнения специалисту органа местного самоуправления.</w:t>
      </w:r>
    </w:p>
    <w:p>
      <w:pPr>
        <w:pStyle w:val="ListParagraph"/>
        <w:spacing w:before="0" w:after="280"/>
        <w:ind w:left="0"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3.1.2. Журнал регистрации  должен содержать следующие сведения: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ковый номер;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 обращения;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 имя, отчество получателя государственной услуги;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 места жительства;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 для связи;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чание.</w:t>
      </w:r>
    </w:p>
    <w:p>
      <w:pPr>
        <w:pStyle w:val="Normal"/>
        <w:ind w:firstLine="5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регистрации должен быть пронумерован, прошнурован, скреплен печатью, подписью руководителя. Нумерация в журнале регистрации ведется ежегодно, последовательно, начиная с первого номера со сквозной нумерацией. Все исправления в журнале регистрации должны быть оговорены надписью "Исправленному верить" и подтверждены печатью.</w:t>
      </w:r>
    </w:p>
    <w:p>
      <w:pPr>
        <w:pStyle w:val="Normal"/>
        <w:ind w:firstLine="56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 Описание административных процедур.</w:t>
      </w:r>
    </w:p>
    <w:p>
      <w:pPr>
        <w:pStyle w:val="Normal"/>
        <w:numPr>
          <w:ilvl w:val="0"/>
          <w:numId w:val="21"/>
        </w:numPr>
        <w:ind w:left="720" w:right="240" w:hanging="360"/>
        <w:rPr>
          <w:sz w:val="24"/>
          <w:szCs w:val="24"/>
        </w:rPr>
      </w:pPr>
      <w:r>
        <w:rPr>
          <w:sz w:val="24"/>
          <w:szCs w:val="24"/>
        </w:rPr>
        <w:t>Выдача решения о переводе, либо об отказе в переводе жилого помещения в нежилое помещение и нежилого помещения в жилое помещение.</w:t>
      </w:r>
    </w:p>
    <w:p>
      <w:pPr>
        <w:pStyle w:val="Normal"/>
        <w:numPr>
          <w:ilvl w:val="0"/>
          <w:numId w:val="21"/>
        </w:numPr>
        <w:spacing w:before="0" w:after="0"/>
        <w:ind w:left="720" w:right="240" w:hanging="360"/>
        <w:textAlignment w:val="top"/>
        <w:rPr/>
      </w:pPr>
      <w:r>
        <w:rPr>
          <w:sz w:val="24"/>
          <w:szCs w:val="24"/>
        </w:rPr>
        <w:t xml:space="preserve">Заявитель направляет (представляет) в орган, осуществляющий перевод помещений по месту нахождения переводимого помещения </w:t>
      </w:r>
      <w:r>
        <w:rPr>
          <w:i/>
          <w:iCs/>
          <w:sz w:val="24"/>
          <w:szCs w:val="24"/>
        </w:rPr>
        <w:t>заявление о переводе жилого помещения в нежилое помещение и нежилого помещения в жилое помещение </w:t>
      </w:r>
      <w:r>
        <w:rPr>
          <w:sz w:val="24"/>
          <w:szCs w:val="24"/>
        </w:rPr>
        <w:t>с приложением необходимых документов (приложение  №1).</w:t>
      </w:r>
    </w:p>
    <w:p>
      <w:pPr>
        <w:pStyle w:val="Normal"/>
        <w:numPr>
          <w:ilvl w:val="0"/>
          <w:numId w:val="21"/>
        </w:numPr>
        <w:spacing w:before="0" w:after="0"/>
        <w:ind w:left="720" w:right="240" w:hanging="360"/>
        <w:textAlignment w:val="top"/>
        <w:rPr/>
      </w:pPr>
      <w:r>
        <w:rPr>
          <w:sz w:val="24"/>
          <w:szCs w:val="24"/>
        </w:rPr>
        <w:t xml:space="preserve">Уполномоченное лицо органа, осуществляющего перевод помещений, выдает заявителю </w:t>
      </w:r>
      <w:r>
        <w:rPr>
          <w:i/>
          <w:iCs/>
          <w:sz w:val="24"/>
          <w:szCs w:val="24"/>
        </w:rPr>
        <w:t>расписку</w:t>
      </w:r>
      <w:r>
        <w:rPr>
          <w:sz w:val="24"/>
          <w:szCs w:val="24"/>
        </w:rPr>
        <w:t xml:space="preserve">  (приложение  №2).в получении документов с указанием их перечня и даты их получения органом, осуществляющим перевод помещения.</w:t>
      </w:r>
    </w:p>
    <w:p>
      <w:pPr>
        <w:pStyle w:val="Normal"/>
        <w:numPr>
          <w:ilvl w:val="0"/>
          <w:numId w:val="21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Уполномоченное лицо органа, осуществляющего перевод помещений, проверяет полноту и достоверность представленных сведений.</w:t>
      </w:r>
    </w:p>
    <w:p>
      <w:pPr>
        <w:pStyle w:val="Normal"/>
        <w:numPr>
          <w:ilvl w:val="0"/>
          <w:numId w:val="21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Заявление о переводе жилого помещения в нежилое помещение и нежилого помещения в жилое помещение рассматривается в установленный законодательством срок.</w:t>
      </w:r>
    </w:p>
    <w:p>
      <w:pPr>
        <w:pStyle w:val="Normal"/>
        <w:numPr>
          <w:ilvl w:val="0"/>
          <w:numId w:val="21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Орган, осуществляющий перевод жилого помещения в нежилое помещение и нежилого помещения в жилое помещение, принимает решение о переводе либо об отказе в переводе по результатам рассмотрения заявление о переводе жилого помещения в нежилое помещение и нежилого помещения в жилое помещение и иных необходимых документов.</w:t>
      </w:r>
    </w:p>
    <w:p>
      <w:pPr>
        <w:pStyle w:val="Normal"/>
        <w:numPr>
          <w:ilvl w:val="0"/>
          <w:numId w:val="21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Орган, осуществляющий перевод жилого помещения в нежилое помещение и нежилого помещения в жилое помещение, направляет (выдает) заявителю решение о переводе, либо решение об отказе в переводе жилого помещения в нежилое помещение и нежилого помещения в жилое помещение (приложение  №3).</w:t>
      </w:r>
    </w:p>
    <w:p>
      <w:pPr>
        <w:pStyle w:val="Normal"/>
        <w:numPr>
          <w:ilvl w:val="0"/>
          <w:numId w:val="21"/>
        </w:numPr>
        <w:spacing w:before="0" w:after="0"/>
        <w:ind w:left="720" w:right="240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Орган, осуществляющий перевод жилого помещения в нежилое помещение и нежилого помещения в жилое помещение, одновременно с направлением (выдачей) данного документа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numPr>
          <w:ilvl w:val="1"/>
          <w:numId w:val="9"/>
        </w:numPr>
        <w:spacing w:before="0" w:after="0"/>
        <w:contextualSpacing/>
        <w:rPr>
          <w:b/>
          <w:b/>
          <w:sz w:val="24"/>
          <w:szCs w:val="24"/>
        </w:rPr>
      </w:pPr>
      <w:bookmarkStart w:id="4" w:name="sub_10048"/>
      <w:bookmarkStart w:id="5" w:name="sub_10041"/>
      <w:bookmarkStart w:id="6" w:name="sub_1004"/>
      <w:bookmarkEnd w:id="4"/>
      <w:bookmarkEnd w:id="5"/>
      <w:bookmarkEnd w:id="6"/>
      <w:r>
        <w:rPr>
          <w:b/>
          <w:sz w:val="24"/>
          <w:szCs w:val="24"/>
        </w:rPr>
        <w:t>Формы контроляза исполнением Административного регламента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орядок осуществления текущего контроля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1. Текущий контроль за соблюдением предоставления муниципальной услуги по принятию решения о переводе жилого помещения в нежилое помещение и нежилого помещения в жилое помещение, в том числе за соблюдением последовательности действий, определенных административными процедурами настоящего Регламента, осуществляется главой Администрации района или лицом, уполномоченным им на осуществление текущего контроля (далее – глава Администрации района)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2. Текущий контроль осуществляется путем проверок соблюдения и исполнения должностными лицами Администрации района положений настоящего Регламента, иных правовых актов Российской Федерации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орядок и периодичность осуществления проверок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ериодичность осуществления текущего контроля устанавливается главой администрации района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2. Контроль за полнотой и качеством предоставления муниципальной услуги по принятию документов, а также выдаче решений о переводе жилого помещения в нежилое помещение и нежилого помещения в жилое помещение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района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Персональная ответственность сотрудников Администрации района  при предоставлении муниципальной услуги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1. Сотрудник управления жилищного фонда Администрации района, ответственный за прием и регистрацию документации, несет персональную ответственность за соблюдение порядка и сроков приема у Заявителя и передачи на Комиссию документов, указанных в пункте 2.4 настоящего Регламента, правильность внесения записей в журнал регистрации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2. Сотрудник управления жилищного фонда Администрации района, ответственный за организацию документооборота по обеспечению процедуры перевода жилого (нежилого) помещения в нежилое (жилое) помещение (секретарь Комиссии), несет персональную ответственность з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орядка и сроков принятия и регистрации документов, указанных в пункте 2.4 настоящего Регламен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 сроков информирования о дате, времени и месте заседания Комисс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 порядка и правильность заполнения протокола Комисс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 порядка и сроков подготовки проекта решения (распоряжения) Администрации района о переводе (отказе в переводе) жилого (нежилого) помещения в нежилое (жилое) помеще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 порядка, сроков подготовки и выдачи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spacing w:before="280" w:after="28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3. Сотрудник Администрации района, являющейся председателем Комиссии (заместителем председателя Комиссии), несет персональную ответственность за соблюдение порядка и сроков проведения заседания Комиссии по рассмотрению документов, указанных в пункте 2.4 настоящего Регламента.</w:t>
      </w:r>
    </w:p>
    <w:p>
      <w:pPr>
        <w:pStyle w:val="Normal"/>
        <w:spacing w:before="280" w:after="28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4. Персональная ответственность сотрудников Администрации района закрепля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1"/>
          <w:numId w:val="9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</w:t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spacing w:before="0" w:after="0"/>
        <w:ind w:left="1353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ую услугу, а также должностных лиц,</w:t>
      </w:r>
    </w:p>
    <w:p>
      <w:pPr>
        <w:pStyle w:val="Normal"/>
        <w:spacing w:before="0" w:after="0"/>
        <w:ind w:left="1353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или муниципальных служащих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Перечень органов, в которые можно направить жалобу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и имеют право на обжалование действий или бездействия должностных лиц в досудебном или судебном порядке. Основаниями могут являться неправомерный отказ выдаче уведомления по переводу жилого помещения в нежилое помещение и нежилого помещения в жилое помещение, нарушение сроков и порядка рассмотрения заявления гражданина и т.д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явители имеют право обратиться с жалобой лично (устно) на личном приеме или направить письменное предложение, заявление или жалобу главе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, в вышестоящие органы либо в суд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ь имеет право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титься с жалобой лично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sz w:val="24"/>
          <w:szCs w:val="24"/>
        </w:rPr>
        <w:t xml:space="preserve">или направить письменное обращение, жалобу (претензию, обращение) </w:t>
      </w:r>
      <w:r>
        <w:rPr>
          <w:color w:val="000000"/>
          <w:sz w:val="24"/>
          <w:szCs w:val="24"/>
        </w:rPr>
        <w:t>по почте (заказным письмом) или курьером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титься с жалобой через личный кабинет на Портале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Сроки рассмотренияжалоб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сключительных случаях, в том числе при принятии решения о проведении проверки, а также в случае направления запроса другим организациям или иным должностным лицам для получения необходимых для рассмотрения обращения документов и материалов, руководитель вправе продлить срок рассмотрения обращения не более чем на 30 дней, уведомив о продлении срока рассмотрения заявителя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в своем письменном обращении (жалобе) в обязательном порядке указывает наименование органа, в который направляет письменное обращение, фамилию, имя, отчество и должность соответствующего должностного лица, а также свои фамилию, имя, отчество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ручается заявителю при личном обращени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4"/>
          <w:szCs w:val="24"/>
        </w:rPr>
        <w:t xml:space="preserve">направляется </w:t>
      </w:r>
      <w:r>
        <w:rPr>
          <w:color w:val="000000"/>
          <w:sz w:val="24"/>
          <w:szCs w:val="24"/>
        </w:rPr>
        <w:t>по почте (заказным письмом) или курьером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личный кабинет на Портале;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Порядок оформления жалобы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numPr>
          <w:ilvl w:val="0"/>
          <w:numId w:val="19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19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19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19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tabs>
          <w:tab w:val="clear" w:pos="708"/>
          <w:tab w:val="left" w:pos="793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ь имеет прав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титься с жалобой личн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направить письменное обращение, жалобу (претензию, обращение) </w:t>
      </w:r>
      <w:r>
        <w:rPr>
          <w:color w:val="000000"/>
          <w:sz w:val="24"/>
          <w:szCs w:val="24"/>
        </w:rPr>
        <w:t>по почте (заказным письмом) или курьер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титься с жалобой через личный кабинет на Портале;</w:t>
      </w:r>
    </w:p>
    <w:p>
      <w:pPr>
        <w:pStyle w:val="Normal"/>
        <w:autoSpaceDE w:val="false"/>
        <w:spacing w:before="0" w:after="0"/>
        <w:ind w:left="113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№ 7. Формы и вид обращения заявителя при обращении </w:t>
      </w:r>
      <w:r>
        <w:rPr>
          <w:sz w:val="24"/>
          <w:szCs w:val="24"/>
        </w:rPr>
        <w:t>с жалобой к руководителю органа или организации предоставляющей государствен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850"/>
        <w:gridCol w:w="1559"/>
        <w:gridCol w:w="1701"/>
        <w:gridCol w:w="1843"/>
      </w:tblGrid>
      <w:tr>
        <w:trPr>
          <w:trHeight w:val="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подтверждающего результат выполнения административной процедур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лучения документа, подтверждающего результат услуги</w:t>
            </w:r>
          </w:p>
        </w:tc>
      </w:tr>
      <w:tr>
        <w:trPr>
          <w:trHeight w:val="2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ная форм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чная форма</w:t>
            </w:r>
          </w:p>
        </w:tc>
      </w:tr>
      <w:tr>
        <w:trPr>
          <w:trHeight w:val="10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2"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ый 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ы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о-электронны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вид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лоба (претензия, обращение) </w:t>
            </w:r>
            <w:r>
              <w:rPr>
                <w:sz w:val="24"/>
                <w:szCs w:val="24"/>
              </w:rPr>
              <w:t xml:space="preserve"> к руководителю органа или организации предоставляющие государствен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писанный лично заяв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писанный лично 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кан-копия документа, сформированного в бумажном виде</w:t>
            </w:r>
          </w:p>
          <w:p>
            <w:pPr>
              <w:pStyle w:val="Normal"/>
              <w:ind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Факсимильное сообщение, содержащее документ, сформированный в бумажном ви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заверенный ЭЦП заявителя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 жалобе могут быть приложены копии документов, подтверждающих изложенные в жалобе обстоятельства, в том числе копия перечня препятствий, уведомления, иных документов на усмотрение заявителя. В таком случае в жалобе приводится перечень прилагаемых к ней документ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 желании заявителя обжаловать действие или бездействие должностного лица,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явление об обжаловании подается в произвольной форм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Основания отказа в рассмотрении обжаловани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1. Основания отказа в рассмотрении обжалования при очном обращении заявител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5.4.1.1Если в жалобе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5.4.1.2.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5.4.1.3.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5.4.1.4.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5.4.1.5.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5.4.1.6.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5.4.1.7.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2. Основания отказа в рассмотрении обжалования при заочном обращении заявителя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4.2.1. Основания для отказа при заочном обращении в бумажном виде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снованиями для отказа при заочном обращении в бумажном виде являются все основания, перечисленные выше в п.5.4.1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2.2. Основания для отказа при заочном обращении  в бумажно-электронном вид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снованиями для отказа при заочном обращении в бумажно-электронном виде являются все основания, перечисленные выше в п.5.4.1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4.2.3. Основания для отказа при заочном обращении в электронном виде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снованиями для отказа при заочном обращении в электронном виде являются все основания, перечисленные выше в п.5.4.1. кроме пунктов 5.4.1.1,5.4.1.3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Результат рассмотрения обжаловани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ом досудебного обжалования является:</w:t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Если в результате рассмотрения обращение (жалоба) признано обоснованным, принимаются меры, направленные на восстановление или защиту нарушенных прав, свобод и законных интересов заявителя, и решение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енные (принятые) в ходе предоставления услуги и повлекшие за собой обращение (жалобу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цедура досудебного обжалования завершается путем получения заявителе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м услуг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ведомление, содержащее результат обжалования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ручается заявителю при личном обращении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>
          <w:sz w:val="24"/>
          <w:szCs w:val="24"/>
        </w:rPr>
        <w:t xml:space="preserve">направляется </w:t>
      </w:r>
      <w:r>
        <w:rPr>
          <w:color w:val="000000"/>
          <w:sz w:val="24"/>
          <w:szCs w:val="24"/>
        </w:rPr>
        <w:t>по почте (заказным письмом) или курьером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личный кабинет на Портале.</w:t>
      </w:r>
    </w:p>
    <w:p>
      <w:pPr>
        <w:pStyle w:val="Normal"/>
        <w:ind w:left="-15" w:firstLine="540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в судебном порядке, подав заявление (письменное или электронное) в трехмесячный срок со дня, когда ему стало известно о нарушении его прав и законных интересов, в суд общей юрисдикции района по месту нахождения управления.</w:t>
      </w:r>
    </w:p>
    <w:p>
      <w:pPr>
        <w:pStyle w:val="Normal"/>
        <w:ind w:left="-15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. Порядок судебного обжалова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ействия (бездействие) должностных лиц и решения, принятые в ходе предоставления муниципальной услуги, могут быть обжалованы заявителями в судебном порядке в соответствии с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приемки в эксплуатацию помещения при переводе жилого помещения в нежилое и нежилого помещения в жилое</w:t>
      </w:r>
    </w:p>
    <w:p>
      <w:pPr>
        <w:pStyle w:val="Normal"/>
        <w:rPr>
          <w:color w:val="000000"/>
          <w:sz w:val="24"/>
          <w:szCs w:val="24"/>
        </w:rPr>
      </w:pPr>
      <w:bookmarkStart w:id="7" w:name="sub_100510"/>
      <w:r>
        <w:rPr>
          <w:color w:val="000000"/>
          <w:sz w:val="24"/>
          <w:szCs w:val="24"/>
        </w:rPr>
        <w:tab/>
        <w:t xml:space="preserve">6.1. Приемка в эксплуатацию помещения после реконструкции  производится межведомственной комиссией с выездом на место на основании представленных документов.  </w:t>
      </w:r>
      <w:bookmarkStart w:id="8" w:name="sub_100520"/>
      <w:bookmarkEnd w:id="7"/>
    </w:p>
    <w:p>
      <w:pPr>
        <w:pStyle w:val="Normal"/>
        <w:shd w:fill="FFFFFF" w:val="clear"/>
        <w:ind w:right="110" w:hanging="0"/>
        <w:rPr>
          <w:color w:val="000000"/>
          <w:sz w:val="24"/>
          <w:szCs w:val="24"/>
        </w:rPr>
      </w:pPr>
      <w:bookmarkStart w:id="9" w:name="sub_10053"/>
      <w:bookmarkEnd w:id="8"/>
      <w:bookmarkEnd w:id="9"/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2. Комиссия проверяет готовность объекта к эксплуатации, выполнение работ в соответствии с согласованным и утвержденным проектом, обеспечение мероприятий пожарной безопасности, санитарно-эпидемиологических,  строительных правил и норм и благоустройство прилегающей территории.</w:t>
      </w:r>
    </w:p>
    <w:p>
      <w:pPr>
        <w:pStyle w:val="Normal"/>
        <w:rPr>
          <w:color w:val="000000"/>
          <w:sz w:val="24"/>
          <w:szCs w:val="24"/>
        </w:rPr>
      </w:pPr>
      <w:bookmarkStart w:id="10" w:name="sub_10055"/>
      <w:r>
        <w:rPr>
          <w:color w:val="000000"/>
          <w:sz w:val="24"/>
          <w:szCs w:val="24"/>
        </w:rPr>
        <w:tab/>
        <w:t>6.3. Специалист Отдела готовит Разрешение на ввод объекта в эксплуатацию. После подготовки разрешения на ввод объекта в эксплуатацию документ направляется на подпись начальнику Отдела.</w:t>
      </w:r>
      <w:bookmarkEnd w:id="10"/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Разрешение на ввод объекта в эксплуатацию после реконструкции подтверждает окончание перевода помещения и является основанием для регистрации в органах юстиции для последующего использования переведенного помещения в качестве жилого или нежилого помещ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" w:name="sub_10048"/>
      <w:bookmarkStart w:id="12" w:name="sub_10048"/>
      <w:bookmarkEnd w:id="1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spacing w:lineRule="auto" w:line="276"/>
        <w:ind w:left="2835" w:firstLine="6"/>
        <w:jc w:val="both"/>
        <w:rPr/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нятие документов, а также выдача решений о переводе жилого помещения в нежилое или</w:t>
      </w:r>
    </w:p>
    <w:p>
      <w:pPr>
        <w:pStyle w:val="Normal"/>
        <w:spacing w:lineRule="auto" w:line="276"/>
        <w:ind w:left="2835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жилого помещения в жилое помещение»</w:t>
      </w:r>
    </w:p>
    <w:p>
      <w:pPr>
        <w:pStyle w:val="Normal"/>
        <w:spacing w:before="280" w:after="280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В _____________________________</w:t>
      </w:r>
    </w:p>
    <w:p>
      <w:pPr>
        <w:pStyle w:val="Normal"/>
        <w:spacing w:before="280" w:after="280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(наименование органа местного</w:t>
      </w:r>
    </w:p>
    <w:p>
      <w:pPr>
        <w:pStyle w:val="Normal"/>
        <w:spacing w:before="280" w:after="280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самоуправления</w:t>
      </w:r>
    </w:p>
    <w:p>
      <w:pPr>
        <w:pStyle w:val="Normal"/>
        <w:spacing w:before="280" w:after="280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_______________________________</w:t>
      </w:r>
    </w:p>
    <w:p>
      <w:pPr>
        <w:pStyle w:val="Normal"/>
        <w:spacing w:before="280" w:after="280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муниципального образования)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 переводе жилого (нежилого) помещения в нежилое (жилое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указывается собственник(и) жилого (нежилого) помещения,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либо уполномоченное им лицо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Для   физических   лиц   указываются:   фамилия,  им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тчество,   реквизиты    документа,    удостоверяющег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ичность (серия, номер,  кем  и  когда  выдан),  мест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жительства,  номер    телефона;    для   представител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физического лица указываются: фамилия,  имя,  отчеств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едставителя,    реквизиты    доверенности,   котора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илагается к заявлени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Для юридических    лиц    указываются:   наименование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рганизационно-правовая форма, адрес места нах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омер    телефона,   фамилия,    имя,  отчество  лица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уполномоченного  представлять  интересы   юридическог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ица,    с    указанием     реквизитов      документа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удостоверяющего   эти   правомочия  и  прилагаемого  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явлени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нахождения жилого (нежилого) помещения: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(указывается полный адрес: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субъект Российской Федерации,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муниципальное образование, поселение, улица, дом,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орпус, строение, квартира (комната), подъезд, этаж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ик(и) жилого (нежилого) помещения: 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осуществить перевод жилого (нежилого) помещения,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имаемого на основании 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(права собственности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,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ежилое (жилое) помещение в целях 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(указывается цель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before="280" w:after="280"/>
        <w:ind w:left="212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 помещения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тся следующие документы: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указывается вид и реквизиты правоустанавливающего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>документа на переводимое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 на ___ листах;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мещение (с отметкой: подлинник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или нотариально заверенная копия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лан переводимого помещения с его техническим описанием (в случае,  если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имое помещение является жилым, технический паспорт такого помещения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____ листах;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этажный план дома, в котором находится переводимое помещение, на 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ах;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роект переустройства и (или) перепланировки переводимого помещения инв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_______________ на ____ листах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лиц, подавших заявление: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_ 200_ г. __________________ 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(дата)           (подпись заявителя) (расшифровка подписи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заявителя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_ 200_ г. __________________ 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(дата)           (подпись заявителя) (расшифровка подписи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заявителя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_ 200_ г. __________________ 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(дата)           (подпись заявителя) (расшифровка подписи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заявителя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_ 200_ г. __________________ 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(дата)           (подпись заявителя) (расшифровка подписи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заявителя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следующие позиции заполняются должностным лицом,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принявшим заявление)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представлены на приеме     "__" ________________ 200_ г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ящий номер регистрации заявления 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а расписка в получении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                           "__" ________________ 200_ г.</w:t>
      </w:r>
    </w:p>
    <w:p>
      <w:pPr>
        <w:pStyle w:val="Normal"/>
        <w:spacing w:before="280" w:after="280"/>
        <w:rPr/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иску получил                     "__" ________________ 200_ г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(подпись заявителя)</w:t>
      </w:r>
    </w:p>
    <w:p>
      <w:pPr>
        <w:pStyle w:val="Normal"/>
        <w:spacing w:before="280" w:after="280"/>
        <w:rPr/>
      </w:pP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(должность,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         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Ф.И.О. должностного лица,                     (подпись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ринявшего заяв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</w:t>
      </w:r>
    </w:p>
    <w:p>
      <w:pPr>
        <w:pStyle w:val="Normal"/>
        <w:spacing w:lineRule="auto" w:line="276"/>
        <w:ind w:left="2835" w:firstLine="6"/>
        <w:jc w:val="both"/>
        <w:rPr/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нятие документов, а также выдача решений о переводе жилого помещения в нежилое или</w:t>
      </w:r>
    </w:p>
    <w:p>
      <w:pPr>
        <w:pStyle w:val="Normal"/>
        <w:spacing w:lineRule="auto" w:line="276"/>
        <w:ind w:left="2835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жилого помещения в жилое помещение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а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 _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, что от вышеуказанного лица получено заявление о переустройстве и (или) перепланировке жилого помещения и переводе в нежилое или нежилого помещения в жилое «_____»_____________20__ года, с приложением следующи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оэтажный план дома, в котором находится переводимое помещ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о, принявшее 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3</w:t>
      </w:r>
    </w:p>
    <w:p>
      <w:pPr>
        <w:pStyle w:val="Normal"/>
        <w:spacing w:lineRule="auto" w:line="276"/>
        <w:ind w:left="2835" w:firstLine="6"/>
        <w:jc w:val="both"/>
        <w:rPr/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нятие документов, а также выдача решений о переводе жилого помещения в нежилое или</w:t>
      </w:r>
    </w:p>
    <w:p>
      <w:pPr>
        <w:pStyle w:val="Normal"/>
        <w:spacing w:lineRule="auto" w:line="276"/>
        <w:ind w:left="2835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жилого помещения в жилое помещение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я о переводе (отказе в переводе) жилого (нежилого) помещения в нежилое (жилое) помещ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Кому 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(фамилия, имя, отчество -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для граждан;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полное наименование организации -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для юридических лиц)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Куда 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(почтовый индекс и адрес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заявителя согласно заявлению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о переводе)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воде (отказе в переводе) жилого (нежилог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мещения в нежилое (жилое) по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а местного самоуправ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уществляющего перевод помещ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в представленные в соответствии с частью 2 статьи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ого кодекса Российской Федерации документы о перев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я общей площадью __ кв. м, находящегося по адр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городского или сельского посе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улицы, площади, проспекта, бульва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зда и т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пус (владение, стро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 ______, ----------------------------------------, кв. 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жилого (нежилого) в нежилое (жил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 в целях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я в качестве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ид использования помещения в соответств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заявлением о перевод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 (_________________________________________________________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акта, дата его принятия и номе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мещение на основании приложенных к заявлению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(нежилого) в нежилое (жил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еревести из ------------------------------------------ б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варительных услов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еревести из жилого (нежилого) в нежилое (жилое)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и проведения в установленном порядке следующих видов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еречень работ по переустрой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ерепланировке)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иных необходимых работ по ремонту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таврации помещ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казать в переводе указанного помещения из жил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ежилого) в нежилое (жилое) в связи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снование(я), установленное частью 1 статьи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ого кодекса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 ________________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 лица, (подпись)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вшего уведом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 " ____________ 20 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едомление направлено в адрес заявителя(ей) "__" ____________ 20 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заполняется в случае на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едомления по почт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пись должностного лица, направившего уведомления в адрес заявителя(ей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373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4</w:t>
      </w:r>
    </w:p>
    <w:p>
      <w:pPr>
        <w:pStyle w:val="Normal"/>
        <w:spacing w:lineRule="auto" w:line="276"/>
        <w:ind w:left="2835" w:firstLine="6"/>
        <w:jc w:val="both"/>
        <w:rPr/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инятие документов, а также выдача решений о переводе жилого помещения в нежилое или</w:t>
      </w:r>
    </w:p>
    <w:p>
      <w:pPr>
        <w:pStyle w:val="Normal"/>
        <w:spacing w:lineRule="auto" w:line="276"/>
        <w:ind w:left="2835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жилого помещения в жилое помещение»</w:t>
      </w:r>
    </w:p>
    <w:p>
      <w:pPr>
        <w:pStyle w:val="Normal"/>
        <w:spacing w:lineRule="auto" w:line="276"/>
        <w:ind w:left="2835" w:firstLine="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35" w:firstLine="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лок-схема предоставления усл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0895" cy="7221220"/>
            <wp:effectExtent l="0" t="0" r="0" b="0"/>
            <wp:docPr id="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26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9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648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basedOn w:val="Style14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18:00Z</dcterms:created>
  <dc:creator>Мамонтова</dc:creator>
  <dc:description/>
  <cp:keywords/>
  <dc:language>en-US</dc:language>
  <cp:lastModifiedBy>Мамонтова</cp:lastModifiedBy>
  <dcterms:modified xsi:type="dcterms:W3CDTF">2011-12-30T08:33:00Z</dcterms:modified>
  <cp:revision>2</cp:revision>
  <dc:subject/>
  <dc:title>1</dc:title>
</cp:coreProperties>
</file>