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38" w:after="289"/>
        <w:rPr>
          <w:lang w:val="ru-RU"/>
        </w:rPr>
      </w:pPr>
      <w:r>
        <w:rPr>
          <w:lang w:val="ru-RU"/>
        </w:rPr>
        <w:t xml:space="preserve">Типовой административный регламент предоставления государственной услуги «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» </w:t>
      </w:r>
    </w:p>
    <w:p>
      <w:pPr>
        <w:pStyle w:val="Heading2"/>
        <w:rPr/>
      </w:pPr>
      <w:r>
        <w:rPr/>
        <w:t xml:space="preserve">I. Общие положения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. Административный регламент [наименование регионального органа управления здравоохранением субъекта Российской Федерации (далее – РОУЗ)] по предоставлению государственной услуги «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» (далее – «административный регламент») разработан в целях повышения качества исполнения и доступности предоставления государственной услуги при осуществлении полномочий по приему заявлений, постановке на учет и предоставлении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 на территории [наименование субъекта Федерации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Административный регламент определяет сроки и последовательность действий при осуществлении полномочий по предоставлению государственной услуг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. В настоящем документе используются следующие термины и сокращен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ЛПУ — лечебно-профилактическое учреждение здравоохран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— страховой номер индивидуального лицевого счета в системе пенсионного страхо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УЭК — универсальная электронная карта гражданина Российской Федераци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ЭП — Электронная подпись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>Портал государственных услуг — Единый портал государственных и муниципальных услуг Российской Федерации, иные порталы и государственные (муниципальные) информационные системы, с использованием которых в соответствии с действующими нормативными правовыми актами должно осуществляться предоставление государственных услуг [наименование субъекта Федерации] в электронной форме (интернет-сайт "</w:t>
      </w:r>
      <w:r>
        <w:rPr/>
        <w:t>www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")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I. Стандарт предоставления государственной услуги</w:t>
      </w:r>
    </w:p>
    <w:p>
      <w:pPr>
        <w:pStyle w:val="Textbody1"/>
        <w:rPr/>
      </w:pPr>
      <w:r>
        <w:rPr/>
      </w:r>
    </w:p>
    <w:p>
      <w:pPr>
        <w:pStyle w:val="Heading3"/>
        <w:rPr/>
      </w:pPr>
      <w:r>
        <w:rPr/>
        <w:t xml:space="preserve">Наименование государственной услуги 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. «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»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Наименование органа, предоставляющего государственную услугу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. Государственную услугу «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» предоставляет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. Медицинская помощь, предусмотренная законодательством [наименование РОУЗ] для отдельных категорий граждан (далее — “медицинская помощь”) оказывается в ЛПУ [наименование субъекта Федерации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. Учет граждан, для которых законодательством [наименование субъекта Федерации] установлен особый порядок оказания медицинской помощи, осуществляют органы пенсионного обеспечения и органы социальной защиты [наименование субъекта Федерации]. </w:t>
      </w:r>
    </w:p>
    <w:p>
      <w:pPr>
        <w:pStyle w:val="Firstlineindent"/>
        <w:rPr>
          <w:lang w:val="ru-RU"/>
        </w:rPr>
      </w:pPr>
      <w:r>
        <w:rPr>
          <w:lang w:val="ru-RU"/>
        </w:rPr>
        <w:t>При осуществлении учета сведения о таких гражданах заносятся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 Доступ к регистру и право на внесение в него данных предоставляется [наименование РОУЗ].</w:t>
      </w:r>
    </w:p>
    <w:p>
      <w:pPr>
        <w:pStyle w:val="Firstlineindent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олучател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. Правом на получение государственной услуги обладают граждане Российской Федерации, проживающие на территории [наименование субъекта Федерации], нуждающиеся в оказании медицинской помощи, предусмотренной законодательством [наименование субъекта Федерации] для [наименование или перечень наименований категорий граждан], (далее — “заявители”)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езультат предоставления государственной услуги</w:t>
      </w:r>
    </w:p>
    <w:p>
      <w:pPr>
        <w:pStyle w:val="Textbody1"/>
        <w:rPr/>
      </w:pPr>
      <w:r>
        <w:rPr/>
        <w:t xml:space="preserve">8. Результатом предоставления услуги являе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информирование заявителя услуги о включении в Регистр либо отказе во включении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ыдача заявителю талона-направления на оказание медицинской помощи, предусмотренной законодательством [наименование субъекта Федерации] для определенной категории груждан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редоставление гражданину информации о видах медицинской помощи, которую он может получить либо отсутствии права на получение медицинской помощи в особом порядке.</w:t>
      </w:r>
    </w:p>
    <w:p>
      <w:pPr>
        <w:pStyle w:val="Firstlineindent"/>
        <w:rPr>
          <w:lang w:val="ru-RU"/>
        </w:rPr>
      </w:pPr>
      <w:r>
        <w:rPr>
          <w:lang w:val="ru-RU"/>
        </w:rPr>
        <w:t>Результат предоставления услуги учитывается в Реестре учета информации о предоставлении медицинской помощи гражданам в особом порядке, предусмотренном законодательством [наименование субъекта Федерации]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рок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9. Срок предоставления государственной услуги не может превышать 1 рабочего дня с момента обращения заявителя в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>10. При письменном обращении заявителя срок предоставления информации об оказании медицинской помощи категориям граждан, для которых законодательством [наименование субъекта Федерации] установлен особый порядок ее предоставления, срок ответа на обращение также не может превышать 1 рабочего дня. Сроки ответа на письменные обращения, предусмотренные настоящим регламентом, к ответам на такие обращения не применяются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авовые основания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1. Предоставление государственной услуги осуществляется в соответствии со следующими нормативно-правовыми актам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рудовой кодекс Российской Федерации («Собрание законодательства Российской Федерации», 2002, № 1, (ч.1), ст.3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закон Российской Федерации от 22.07.1993 № 5487-1 «Основы законодательства Российской Федерации об охране здоровья граждан» («Российские вести», 09.09.1993, № 174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федеральным законом «Об организации предоставления государственных и муниципальных услуг» от 27.07.2010 г. №210-ФЗ ("Российская газета", </w:t>
      </w:r>
      <w:r>
        <w:rPr/>
        <w:t>N</w:t>
      </w:r>
      <w:r>
        <w:rPr>
          <w:lang w:val="ru-RU"/>
        </w:rPr>
        <w:t xml:space="preserve"> 168, 30.07.2010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[наименование федеральных нормативных актов, регулирующих оказание услуг для отдельных категорий граждан, с указанием источников опубликования]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[наименование локальных нормативных актов, регулирующих причисление граждан к отдельным категориям и оказание услуг для этих категорий граждан, с указанием источников опубликования]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2. Услуга может предоставляться очно и заочно, в бумажной или электронной форм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Документы в бумажной форме могут быть предоставлены в [наименование РОУЗ] по почте или другим видом связи. Документы в электронной форме направляются в [наименование РОУЗ]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. При обращении заявителя для получения государственной услуги производится идентификация его личност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. Для идентификации личности при предоставлении услуги очно могут использоваться следующие документы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аспорт гражданина Российской Федерации или документ, его заменяющий, — для граждан Российской Федерации, достигших 14 лет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идетельство о рождении ребенка — для граждан Российской Федерации, не достигших 14 лет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УЭ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5. Идентификация личности при предоставлении услуги заочно может проводиться следующими способам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утем предоставления заявителем копии одного из документов, используемых при предоставлении услуги очно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утем идентификации через Портал государственных услуг при помощи ЭП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6. Кроме того, при обращении предъявляется полис обязательного медицинского страхования пациента (при наличии). </w:t>
      </w:r>
    </w:p>
    <w:p>
      <w:pPr>
        <w:pStyle w:val="Firstlineindent"/>
        <w:rPr>
          <w:lang w:val="ru-RU"/>
        </w:rPr>
      </w:pPr>
      <w:r>
        <w:rPr>
          <w:lang w:val="ru-RU"/>
        </w:rPr>
        <w:t>17. Дополнительно может быть предъявлен документ в бумажной форме, подтверждающий принадлежность заявителя к категории граждан, для которых законодательством [наименование субъекта Федерации] установлен особый порядок оказания медицинской помощи.</w:t>
      </w:r>
    </w:p>
    <w:p>
      <w:pPr>
        <w:pStyle w:val="Firstlineindent"/>
        <w:rPr>
          <w:lang w:val="ru-RU"/>
        </w:rPr>
      </w:pPr>
      <w:r>
        <w:rPr>
          <w:lang w:val="ru-RU"/>
        </w:rPr>
        <w:t>Принадлежность к указанной категории может также подтверждаться записью в УЭК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оснований для отказа в приеме документов, необходимых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8. При бумажной форме подачи заявления в приеме документов, необходимых для предоставления государственной услуги, может быть отказано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отсутствии необходимых документов в подаваемом комплекте либо несоответствия поданных документов требованиям настоящего Регламент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отсутствии данных о проживании заявителя на территории [наименование субъекта Федерации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 случае подачи документов ненадлежащим лиц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9. При электронной подаче заявления в его приеме также может быть отказано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несоблюдении установленного технологическими регламентами портала государственных услуг формата и способа ввода предоставялемых данных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если заявитель не прошел процедуры регистрации и авторизации на портале государственных услуг в соответствии с установленным регламентом работы портала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оснований для отказа в предоставлени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>20. Основанием для отказа в предоставлении государственной услуги является  установление того факта, что заявитель не относится к числу лиц, для которых законодательством [наименование субъекта Федерации] установлен особый порядок оказания медицинской помощи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азмер платы, взимаемой с заявителя при предоставлении государственной или муниципаль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1. Предоставление государственной услуги осуществляется бесплатно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2. Максимальный срок ожидания в очереди при подаче документов для получения государственной услуги, а также при получении ее результатов не должен превышать 3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3. Максимальное время ожидания при подаче документов для получения государственной услуги, а также при получении ее результатов не должно превышать 5 минут с момента времени, на который была осуществлена запись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рок регистрации запроса заявителя о предоставлени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4. Срок регистрации запроса заявителя о предоставлении государственной услуги не должен превышать 15 минут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График работы с заявителями учреждений, предоставляющих государственную услугу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5. График работы учреждений, предоставляющих государственную услугу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наименование учреждения]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недель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тор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ред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Четверг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ятниц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6. Время приема граждан, предоставления перерыва для отдыха и питания специалистов, а также технических перерывов устанавливается приказом руководителя [наименование РОУЗ]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Условия и сроки приема и консультирования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7. Консультации и справки в объеме, предусмотренном Административным регламентом, предоставляются специалистами [наименование РОУЗ] в течение всего срока предоставления государственной услуги в соответствии со следующим графиком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наименование учреждения]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недель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тор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ред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Четверг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ятница [время работы]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ребования к зданию и оформлению входа в здание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8. Путь от остановок общественного транспорта до зданий, в которых предоставляется государственную услугу должен быть оборудован указателя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9. На территории, прилегающей к зданию, в котором, предоставляется государственная услуга, оборудуется не менее трех парковочных мес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0. Доступ получателей государственных услуг к парковочным местам осуществляется бесплатно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1. Помещения для предоставления государственной услуги размещаются в зданиях, оборудованных отдельных входом, либо в отдельно стоящих зданиях для свободного доступ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2. Вход в помещение [наименование РОУЗ] оборудуется пандусами, расширенными проходами, позволяющими обеспечить беспрепятственный доступ инвалидов, включая инвалидов, использующих кресла–коляск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3. Центральный вход в здание [наименование РОУЗ] предоставляющих государственную услугу оборудуется информационной табличкой (вывеской), содержащей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наименование учрежд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учрежд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режим работы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номера телефона и факса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4. Вход и выход из помещений оборудуются соответствующими указателями, подключенными к автономным источникам бесперебойного питани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присутственным местам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5. Прием заявителей осуществляется в специально выделенных для этих целей помещениях и залах обслуживания (далее — “присутственных местах”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6. Для удобства заявителей помещения для непосредственного взаимодействия специалистов и заявителей рекомендуется размещать на 1-3 этаже здания (строения). </w:t>
      </w:r>
    </w:p>
    <w:p>
      <w:pPr>
        <w:pStyle w:val="Firstlineindent"/>
        <w:rPr>
          <w:lang w:val="ru-RU"/>
        </w:rPr>
      </w:pPr>
      <w:r>
        <w:rPr>
          <w:lang w:val="ru-RU"/>
        </w:rPr>
        <w:t>Не допускается размещение присутственных мест на верхних (4 и выше) этажах зданий, оборудованных менее чем 2 лифтами. Как минимум 1 лифт в здании [наименование РОУЗ] должен быть пригоден для перевозки инвалидов, использующих кресла-каталк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7. Присутственные места включают места для ожидания, информирования, прием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8. У входа в каждое из помещений размещается табличка с наименованием помещения (зал ожидания, приема/выдачи документов и т.д.) и его внутренней схемой. </w:t>
      </w:r>
    </w:p>
    <w:p>
      <w:pPr>
        <w:pStyle w:val="Firstlineindent"/>
        <w:rPr/>
      </w:pPr>
      <w:r>
        <w:rPr/>
        <w:t xml:space="preserve">39. Присутственные места оборудую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истемой кондиционирования воздух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отивопожарной системой и средствами пожаротуш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истемой оповещения о возникновении чрезвычайной ситуации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0. Помещения [наименование РОУЗ] должны соответствовать санитарно-эпидемиологическим правилам и нормативам. Помещения, в которых осуществляется обслуживание, оборудуются системой кондиционирования воздуха либо вентилятор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мещения [наименование РОУЗ] должны быть пригодны для перемещения инвалидов, включая  инвалидов, использующих кресла-каталки. </w:t>
      </w:r>
    </w:p>
    <w:p>
      <w:pPr>
        <w:pStyle w:val="Firstlineindent"/>
        <w:rPr>
          <w:lang w:val="ru-RU"/>
        </w:rPr>
      </w:pPr>
      <w:r>
        <w:rPr>
          <w:lang w:val="ru-RU"/>
        </w:rPr>
        <w:t>41. Места предоставления услуги должны иметь туалет со свободным доступом к нему в рабочее время. Как минимум 1 туалет должен быть пригоден для использования его инвалидами, включая инвалидов, использующих кресла-каталк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2. В период с октября по май в местах ожидания должен работать гардероб либо размещаться специальные напольные и (или) настенные вешалки для одежды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ребования к местам для информирова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3.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Цвет стенда – голубой с вставными информационными листами формата А4 белого цвета. Используемый шрифт - не менее18 кег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4. Информация о приеме заявлений, постановке на учет и предоставлении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 на территории [наименование субъекта Федерации], а также о конкретных видах медицинской помощи, которая оказывается в особом порядке определенной категории граждан, предоставляется неопределенному кругу лиц посредством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размещения на информационных стендах, находящихся в помещениях [наименование РОУЗ], предназначенных для предоставления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убликации в средствах массовой информации (печатных изданиях, по телевидению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издания информационных материалов (брошюр, буклетов и т.д.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размещения в информационно-телекоммуникационных сетях общего пользования (в том числе в сети Интернет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5. На информационных стендах и в информационно-телекоммуникационных сетях общего пользования в обязательном порядке размещаю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едения о местонахождении, контактных телефонах, телефонах для справок, графике работы, интернет-адресах, адресах электронной почты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чтовые адреса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елефоны специалистов, адреса электронной почты [наименование РОУЗ], адреса их официальных сай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информация  о конкретных видах медицинской помощи, которая оказывается в особом порядке определенной категории граждан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екст Административного регламента с приложениям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блок-схемы и краткое описание порядка предоставления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едения о порядке досудебного обжалования действий с указанием ответственных за рассмотрение жалоб органов и должностных лиц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образцы и бланки заявлений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6. Стенды размещающиеся в местах ожидания, должны быть хорошо освещены. Размер стенда должен быть не менее 1,40 м в высоту и не менее 1,10 м в ширину. Текст материалов, размещаемых на стендах, должен быть напечатан удобным для чтения шрифт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7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 для письма) для обеспечения возможности оформления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8. На столах (стойках) для письма обеспечивается возможность заполнения документов: выкладываются листы чистой бумаги, образцы заполнения документов, бланки заявлений, ручки для письм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9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, инвалидам – колясочника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0. Ответственными за информирование населения являются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ответственное лицо] – в части размещения информации на интернет–сайте [наименование РОУЗ] и на портале государственных услуг;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руководитель учреждения – в части размещения сведений на информационных стендах в [наименование РОУЗ]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местам для ожидания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51. 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2. Места ожидания в очереди на предоставление или получение документов должны быть оборудованы стульями (кресельными секциями) и (или)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 на каждого специалиста, ведущего прием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3. У входа в места ожидания размещается вывеска с надписью: «Участники Великой Отечественной войны, инвалиды, родители или лица их заменяющие с детьми в возрасте до 7 лет обслуживаются вне очереди». </w:t>
      </w:r>
    </w:p>
    <w:p>
      <w:pPr>
        <w:pStyle w:val="Firstlineindent"/>
        <w:rPr>
          <w:lang w:val="ru-RU"/>
        </w:rPr>
      </w:pPr>
      <w:r>
        <w:rPr>
          <w:lang w:val="ru-RU"/>
        </w:rPr>
        <w:t>Указанный список лиц, обслуживающихся вне очереди, может изменяться в зависимости от перечня льготных категорий граждан, установленного федеральным законодательством и законодательством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4. Места ожидания рекомендуется оборудовать электронной системой управления очередью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местам приема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55. В [наименование РОУЗ] организуются помещения для приема заявителей «зального» типа, при этом части помещения отделяются перегородками в виде окон (киосков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отсутствии такой возможности, помещение для непосредственного взаимодействия специалистов с заявителями может быть организовано в виде отдельных кабинетов для каждого ведущего прием специалис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6. Количество одновременно работающих кабинетов (окон) для приема и выдачи документов/информации и методика организации их работы должны обеспечивать выполнение требований к максимально допустимому времени ожидания в очеред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7. Консультирование (предоставление справочной информации) заявителей рекомендуется осуществлять в отдельном окне (кабинете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8. Кабинеты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ием, а также времени перерыва на обед и технических перерыв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9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0. Специалисты, осуществляющие прием, обеспечиваются личными идентификационными карточками и ( или) настольными табличк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1. Место для приема посетителя должно быть снабжено стулом, иметь место для письма и раскладки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2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рганизация предварительной записи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63. Заявителям должна быть предоставлена возможность самим осуществить предварительную запись при личном обращении к специалисту, по телефону, с использованием электронной почты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4. При предварительной записи заявитель сообщает свои фамилию, имя и отчество, и желаемое время подачи заявления (в пределах установленного графика работы). Предварительная запись осуществляется путем внесения специалистом в книги записи заявителей, которые ведутся на бумажных или электронных носителях, следующей информаци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фамилия, имя, отчество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регистрации места жительств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(месяц, число) и время (часы, минуты) прием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причина обраще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65. Количество окон (кабинетов), в которых осуществляется прием и выдача документов (информации) по предварительной записи, не должно превышать количество окон (кабинетов), в которых прием и выдача документов (информации) осуществляется в порядке очереди, без предварительной запис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6. Заявителю сообщается дата и время приема, а также кабинет, в который следует обратитьс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казатели доступности и качества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67. Доля заявителей, которым государственная услуга предоставляется в электронном виде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8. Доля заявителей, время ожидания которых в очереди соответствует сроку, установленному в регламенте предоставления государственной услуги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9. Доля заявителей, выбравших варианты ответов «удовлетворен», «скорее удовлетворен, чем неудовлетворен» при ответе на вопрос об удовлетворенности качеством государственной услуги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0. Доля заявлений об оказании услуги, поданных в электронной форме, от общего числа заявле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1. Количество отказов в приеме документов у заявителей, от общего числа заявителей (с разбивкой по причинам отказа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2. Количество отказов в предоставлении услуги, от общего числа заявителей (с разбивкой по причинам отказа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3. Количество консультаций по вопросам оказания услуги, предоставленных гражданам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личном обращении в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телефон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 электронном виде (по электронной почте или через сервисы портала государственных услуг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4. Количество обращений граждан с обжалованием действий государственных органов или должностных лиц во внесудебном (досудебном порядке)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II</w:t>
      </w:r>
      <w:r>
        <w:rPr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еречень административных действий (процедур)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5. Предоставление государственной услуги включает в себя следующие административные процедуры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обращение гражданина за получением информации о включении его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обращение гражданина за получением направления на оказание медицинской помощи, предусмотренной законодательством [наименование субъекта Федерации] для определенной категории граждан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0" w:right="0" w:hanging="0"/>
        <w:rPr>
          <w:lang w:val="ru-RU"/>
        </w:rPr>
      </w:pPr>
      <w:r>
        <w:rPr>
          <w:lang w:val="ru-RU"/>
        </w:rPr>
        <w:t>обращение гражданина за получением информации о видах медицинской помощи, которую он может получить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Обращение гражданина за получением информации о включении его в Регистр 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6. Основанием для начала административной процедуры является обращение заявителя или его законного представителя в [наименование РОУЗ], составленное в письменной форме и содержащее просьбу о внесении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 либо вопрос о том, внесен ли заявитель в данный регистр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очная подача заявления осуществляется посредством направления необходимых документов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7. Заявление должно включ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держательную часть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отметку «Прошу высылать извещения по </w:t>
      </w:r>
      <w:r>
        <w:rPr/>
        <w:t>SMS</w:t>
      </w:r>
      <w:r>
        <w:rPr>
          <w:lang w:val="ru-RU"/>
        </w:rPr>
        <w:t xml:space="preserve">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«Прошу высылать извещения и документы в электронном виде»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извещений (указывается, если отличается от адреса постоянной регистр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8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. В случае несоответствия форматов в приеме заявления отказыв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9. В случае обращения от имени заявителя его законного представителя или доверенного лица в обращении заявителя дополнительно указываются фамилия, имя и отчество (при наличии), данные о месте жительства и/или месте пребывания и реквизиты документа, удостоверяющего личность, законного представителя (доверенного лица)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едставитель при личном обращении предъявляет документ, подтверждающий его право действовать в интересах заявителя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0. Если получателем услуги является ребенок, предъявляется свидетельство о рождении или иной документ, подтверждающий право представителя действовать от имени ребенка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1. При подаче электронного заявления после успешной проверки формата данных порталом государственных услуг заявителю автоматически направляется уведомление по электронной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уведомление должна быть включена следующая информац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общение о получении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 и время приема заявления (поступления информ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Не допускается включать в уведомление персональные данные заявителя (за исключением общедоступных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Информация уведомления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2. К заявлению могут прилагаться копии документов, подтверждающих принадлежность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еречень данных документов устанавливается законодательством [наименование субъекта Федерации]. При необходимости приобщения бумажных копий документов к личному делу заявителя копирование производится специалистом при обращ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3. При личном обращении и заочном направлении документов по почте специалист, ответственный за прием документов, производит прием документов и их оценку на соответствие требованиям настоящего Регламента. Время оценки не может превышать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приеме документов специалист производит идентификацию личности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4. В случае несоответствия обращения заявителя требованиям настоящего Регламента либо при отсутствии данных о проживании заявителя на территории [наименование субъекта Федерации], заявителю предлагается внести исправления в заявление, либо предоставить недостающие документы. Если этого невозможно сделать при обращении, специалистом [наименование РОУЗ] выносится решение об отказе в приеме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5. В случае, если все требования выполнены, специалист выдает заявителю расписку в приеме документов, заверенную своей подписью и штампом [наименование РОУЗ]. </w:t>
      </w:r>
    </w:p>
    <w:p>
      <w:pPr>
        <w:pStyle w:val="Firstlineindent"/>
        <w:rPr/>
      </w:pPr>
      <w:r>
        <w:rPr/>
        <w:t xml:space="preserve">Расписка должна содержать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ема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еречень прилагаемых к заявлению документов, принятых у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давшего расписк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При выдаче расписки специалист информирует заявителя о сроках рассмотрения заявления и о том, что результаты рассмотрения будут высланы заявителю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6. При заочной подаче заявления заявителю направляется уведомление, содержащее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б отказе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писание конкретных причин отказа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отказавшего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рядок обжалования данного решения в соответствии с настоящим Регламент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Уведомление направляется по почте, а также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>87. Проверка принадлежности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, производится специалистом путем поиска сведений о заявителе в регистре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8. При предоставлении заявителем документов в [наименование РОУЗ] в бумажной форме принадлежность к категории граждан, для которых законодательством [наименование субъекта Федерации] установлен особый порядок предоставления медицинской помощи, определяется по информации, содержащейся в представленных документах, а также данных регистра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>89. В том случае, когда сведения о заявителе отсутствуют в регистре, и при этом заявителем предоставлены документы в бумажной форме, подтверждающие его принадлежность к  категории граждан, для которых законодательством [наименование субъекта Федерации] установлен особый порядок предоставления медицинской помощи, специалист вносит данные о заявителе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>Внесение данных должно быть произведено в день получения обращения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0. Принятые и зарегистрированные в бумажной форме документы подшиваются в личное дело заявителя в течение 1 рабочего дня с момента приема. Максимальный срок выполнения действия составляет 5 минут на одного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>91. Срок получения сведений о включении заявителя в регистр не может превышать 1 рабочего дня.</w:t>
      </w:r>
    </w:p>
    <w:p>
      <w:pPr>
        <w:pStyle w:val="Firstlineindent"/>
        <w:rPr>
          <w:lang w:val="ru-RU"/>
        </w:rPr>
      </w:pPr>
      <w:r>
        <w:rPr>
          <w:lang w:val="ru-RU"/>
        </w:rPr>
        <w:t>92. После того, как специалист получает подтверждение того, что данные о заявителе внесены в регистр граждан, для которых законодательством [наименование субъекта Федерации] установлен особый порядок предоставления медицинской помощи, он составляет ответ на запрос заявителя с указанием информации о включении заявителя в регистр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направления уведомления не должен превышать 10 минут с момента получения сведений о включении заявителя в регистр граждан, для которых законодательством [наименование субъекта Федерации] установлен особый порядок предоставления медицинской помощи</w:t>
      </w:r>
    </w:p>
    <w:p>
      <w:pPr>
        <w:pStyle w:val="Firstlineindent"/>
        <w:rPr>
          <w:lang w:val="ru-RU"/>
        </w:rPr>
      </w:pPr>
      <w:r>
        <w:rPr>
          <w:lang w:val="ru-RU"/>
        </w:rPr>
        <w:t>93. Сведения об обращении заявителя и действиях, выполненных при предоставлении государственной услуги, фиксируются в Реестре учета информации о предоставлении медицинской помощи гражданам в особом порядке, предусмотренном законодательством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внесения данных в реестр не должен превышать десяти минут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4. В случае предоставления заявителем документов, содержащих недостоверные сведения, а также неподтверждения принадлежности заявителя к категориям граждан, для которых законодательством [наименование субъекта Федерации] установлен особый порядок предоставления медицинской помощи, специалистом [наименование РОУЗ], ответственным за прием документов, принимается решение об отказе во внесении данных о заявителе в регистр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5. Уведомление о включении в регистр или отказе во включении в него должно содержать следующие сведен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 включении в регистр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в случае отказе во включении в регистр — описание причин принятия такого реш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полнившего уведомление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рядок обжалования данного решения в соответствии с настоящим Регламентом — в случае исключения заявителя из регистра.</w:t>
      </w:r>
    </w:p>
    <w:p>
      <w:pPr>
        <w:pStyle w:val="Textbody1"/>
        <w:rPr>
          <w:lang w:val="ru-RU"/>
        </w:rPr>
      </w:pPr>
      <w:r>
        <w:rPr>
          <w:lang w:val="ru-RU"/>
        </w:rPr>
        <w:t>96. При очной форме получения результата предоставления государственной услуги в бумажном виде уведомление выдается заявителю. Факт получения ответа подтверждается подписью заявителя. По желанию заявители и при наличии технической возможности данные о включении в регистр или исключении из него записываются в УЭК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7. При заочной форме получения результата предоставления государственной услуги в бумажном виде уведомление в течение 1 рабочего дня направляется заявителю по почте (заказным письмом) или с курьером на адрес, указанный заявител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8. При заочной форме получения результата предоставления государственной услуги в электронном виде уведомление, заверенное электронной цифровой подписью, с отметкой о лице, его сформировавшем, направляется на адрес электронной почты, указанный заявителем и (или) передается в личный кабинет получателя услуги на Портале государственных услуг. </w:t>
      </w:r>
    </w:p>
    <w:p>
      <w:pPr>
        <w:pStyle w:val="Heading3"/>
        <w:rPr>
          <w:lang w:val="ru-RU"/>
        </w:rPr>
      </w:pPr>
      <w:r>
        <w:rPr>
          <w:lang w:val="ru-RU"/>
        </w:rPr>
        <w:t>Обращение гражданина за получением направления на оказание медицинской помощи, предусмотренной законодательством [наименование субъекта Федерации] для определенной категории граждан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99. Основанием для начала административной процедуры является обращение заявителя или его законного представителя в [наименование РОУЗ], составленное в письменной форме и содержащее просьбу в направлении на оказание медицинской помощи, предусмотренной законодательством [наименование субъекта Федерации] для определенной категории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очная подача заявления осуществляется посредством направления необходимых документов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0. Заявление должно включ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держательную часть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отметку «Прошу высылать извещения по </w:t>
      </w:r>
      <w:r>
        <w:rPr/>
        <w:t>SMS</w:t>
      </w:r>
      <w:r>
        <w:rPr>
          <w:lang w:val="ru-RU"/>
        </w:rPr>
        <w:t xml:space="preserve">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«Прошу высылать извещения и документы в электронном виде»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извещений (указывается, если отличается от адреса постоянной регистр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01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. В случае несоответствия форматов в приеме заявления отказыв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2. В случае обращения от имени заявителя его законного представителя или доверенного лица в обращении заявителя дополнительно указываются фамилия, имя и отчество (при наличии), данные о месте жительства и/или месте пребывания и реквизиты документа, удостоверяющего личность, законного представителя (доверенного лица)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едставитель при личном обращении предъявляет документ, подтверждающий его право действовать в интересах заявителя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3. Если получателем услуги является ребенок, предъявляется свидетельство о рождении или иной документ, подтверждающий право представителя действовать от имени ребенка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4. При подаче электронного заявления после успешной проверки формата данных порталом государственных услуг заявителю автоматически направляется уведомление по электронной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уведомление должна быть включена следующая информац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общение о получении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 и время приема заявления (поступления информ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Не допускается включать в уведомление персональные данные заявителя (за исключением общедоступных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Информация уведомления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5. К заявлению могут прилагаться копии документов, подтверждающих принадлежность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еречень данных документов устанавливается законодательством [наименование субъекта Федерации]. При необходимости приобщения бумажных копий документов к личному делу заявителя копирование производится специалистом при обращ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6. При личном обращении и заочном направлении документов по почте специалист, ответственный за прием документов, производит прием документов и их оценку на соответствие требованиям настоящего Регламента. Время оценки не может превышать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приеме документов специалист производит идентификацию личности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7. В случае несоответствия обращения заявителя требованиям настоящего Регламента лиоб при отсутствии данных о проживании заявителя на территории [наименование субъекта Федерации], заявителю предлагается внести исправления в заявление, либо предоставить недостающие документы. Если этого невозможно сделать при обращении, специалистом [наименование РОУЗ] выносится решение об отказе в приеме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8. В случае, если все требования выполнены, специалист выдает заявителю расписку в приеме документов, заверенную своей подписью и штампом [наименование РОУЗ]. </w:t>
      </w:r>
    </w:p>
    <w:p>
      <w:pPr>
        <w:pStyle w:val="Firstlineindent"/>
        <w:rPr/>
      </w:pPr>
      <w:r>
        <w:rPr/>
        <w:t xml:space="preserve">Расписка должна содержать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ема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еречень прилагаемых к заявлению документов, принятых у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давшего расписк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При выдаче расписки специалист информирует заявителя о сроках рассмотрения заявления и о том, что результаты рассмотрения будут высланы заявителю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9. При заочной подаче заявления заявителю направляется уведомление, содержащее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б отказе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писание конкретных причин отказа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отказавшего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рядок обжалования данного решения в соответствии с настоящим Регламент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Уведомление направляется по почте, а также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>110. Проверка принадлежности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, производится специалистом путем поиска сведений о заявителе в регистре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1. При предоставлении заявителем документов в [наименование РОУЗ] в бумажной форме принадлежность к категории граждан, для которых законодательством [наименование субъекта Федерации] установлен особый порядок предоставления медицинской помощи, определяется по информации, содержащейся в представленных документах, а также данных регистра граждан, зарегистрированных на территории [наименование субъекта РФ], имеющих право на получение медицинской помощи, предоставляемой для определенных категорий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>112. В том случае, когда сведения о заявителе отсутствуют в регистре, и при этом заявителем предоставлены документы в бумажной форме, подтверждающие его принадлежность к  категории граждан, для которых законодательством [наименование субъекта Федерации] установлен особый порядок предоставления медицинской помощи, специалист вносит данные о заявителе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>Внесение данных должно быть произведено в день получения обращения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>Отсутствие данных в регистре не может быть причиной для отказа в предоставлении услуг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3. Принятые и зарегистрированные в бумажной форме документы подшиваются в личное дело заявителя в течение 1 рабочего дня с момента приема. Максимальный срок выполнения действия составляет 5 минут на одного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>114. Срок получения сведений о включении заявителя в регистр не может превышать 1 рабочего дня.</w:t>
      </w:r>
    </w:p>
    <w:p>
      <w:pPr>
        <w:pStyle w:val="Firstlineindent"/>
        <w:rPr>
          <w:lang w:val="ru-RU"/>
        </w:rPr>
      </w:pPr>
      <w:r>
        <w:rPr>
          <w:lang w:val="ru-RU"/>
        </w:rPr>
        <w:t>115. После того, как специалист получает подтверждение того, что заявитель принадлежит к категории граждан, для которых законодательством [наименование субъекта Федерации] установлен особый порядок предоставления медицинской помощи, он выдает заявителю талон-направление на получение медицинской помощи, предусмотренной законодательством [наименование субъекта Федерации] для определенных категорий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оформления талона-направления и выдачи его заявителю не должен превышать 10 минут с момента получения сведений о принадлежности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</w:t>
      </w:r>
    </w:p>
    <w:p>
      <w:pPr>
        <w:pStyle w:val="Firstlineindent"/>
        <w:rPr>
          <w:lang w:val="ru-RU"/>
        </w:rPr>
      </w:pPr>
      <w:r>
        <w:rPr>
          <w:lang w:val="ru-RU"/>
        </w:rPr>
        <w:t>116. Сведения об обращении заявителя и действиях, выполненных при предоставлении государственной услуги, фиксируются в Реестре учета информации о предоставлении медицинской помощи гражданам в особом порядке, предусмотренном законодательством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внесения данных в реестр не должен превышать десяти минут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7. В случае предоставления заявителем документов, содержащих недостоверные сведения, а также неподтверждения принадлежности заявителя к категориям граждан, для которых законодательством [наименование субъекта Федерации] установлен особый порядок предоставления медицинской помощи, специалистом [наименование РОУЗ], ответственным за прием документов, принимается решение об отказе в предоставлении государственной услуги. </w:t>
      </w:r>
    </w:p>
    <w:p>
      <w:pPr>
        <w:pStyle w:val="Firstlineindent"/>
        <w:rPr>
          <w:lang w:val="ru-RU"/>
        </w:rPr>
      </w:pPr>
      <w:r>
        <w:rPr>
          <w:lang w:val="ru-RU"/>
        </w:rPr>
        <w:t>118. При очной форме получения результата предоставления государственной услуги в бумажном виде талон-направление выдается заявителю. Факт получения талона подтверждается подписью заявителя. По желанию заявители и при наличии технической возможности данные о включении в регистр или исключении из него записываются в УЭК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9. При заочной форме получения результата предоставления государственной услуги в бумажном виде талон-направление в течение 1 рабочего дня направляется заявителю по почте (заказным письмом) или с курьером на адрес получателя услуги, указанный заявител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0. При заочной форме получения результата предоставления государственной услуги в электронном виде талон-уведомление, заверенный электронной цифровой подписью, с отметкой о лице, его сформировавшем, направляется на адрес электронной почты, указанный заявителем и (или) передается в личный кабинет получателя услуги на Портале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Обращение гражданина за получением информации о видах медицинской помощи, которую он может получить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21. Основанием для начала административной процедуры является обращение заявителя или его законного представителя в [наименование РОУЗ], составленное в письменной форме и содержащее вопрос заявителя о тех видах медицинской помощи, которую он может получить в особом порядк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очная подача заявления осуществляется посредством направления необходимых документов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2. Заявление должно включ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держательную часть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отметку «Прошу высылать извещения по </w:t>
      </w:r>
      <w:r>
        <w:rPr/>
        <w:t>SMS</w:t>
      </w:r>
      <w:r>
        <w:rPr>
          <w:lang w:val="ru-RU"/>
        </w:rPr>
        <w:t xml:space="preserve">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«Прошу высылать извещения и документы в электронном виде»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извещений (указывается, если отличается от адреса постоянной регистр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23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. В случае несоответствия форматов в приеме заявления отказыв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4. В случае обращения от имени заявителя его законного представителя или доверенного лица в обращении заявителя дополнительно указываются фамилия, имя и отчество (при наличии), данные о месте жительства и/или месте пребывания и реквизиты документа, удостоверяющего личность, законного представителя (доверенного лица)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едставитель при личном обращении предъявляет документ, подтверждающий его право действовать в интересах заявителя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5. Если получателем услуги является ребенок, предъявляется свидетельство о рождении или иной документ, подтверждающий право представителя действовать от имени ребенка. При заочной подаче документов к ним прилагается копия данного доку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6. При подаче электронного заявления после успешной проверки формата данных порталом государственных услуг заявителю автоматически направляется уведомление по электронной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уведомление должна быть включена следующая информац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общение о получении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 и время приема заявления (поступления информ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Не допускается включать в уведомление персональные данные заявителя (за исключением общедоступных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Информация уведомления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7. К заявлению могут прилагаться копии документов, подтверждающих принадлежность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еречень данных документов устанавливается законодательством [наименование субъекта Федерации]. При необходимости приобщения бумажных копий документов к личному делу заявителя копирование производится специалистом при обращ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8. При личном обращении и заочном направлении документов по почте специалист, ответственный за прием документов, производит прием документов и их оценку на соответствие требованиям настоящего Регламента. Время оценки не может превышать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приеме документов специалист производит идентификацию личности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9. В случае несоответствия обращения заявителя требованиям настоящего Регламента либо при отсутствии данных о проживании заявителя на территории [наименование субъекта Федерации], заявителю предлагается внести исправления в заявление, либо предоставить недостающие документы. Если этого невозможно сделать при обращении, специалистом [наименование РОУЗ] выносится решение об отказе в приеме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0. В случае, если все требования выполнены, специалист выдает заявителю расписку в приеме документов, заверенную своей подписью и штампом [наименование РОУЗ]. </w:t>
      </w:r>
    </w:p>
    <w:p>
      <w:pPr>
        <w:pStyle w:val="Firstlineindent"/>
        <w:rPr/>
      </w:pPr>
      <w:r>
        <w:rPr/>
        <w:t xml:space="preserve">Расписка должна содержать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ема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еречень прилагаемых к заявлению документов, принятых у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давшего расписк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При выдаче расписки специалист информирует заявителя о сроках рассмотрения заявления и о том, что результаты рассмотрения будут высланы заявителю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1. При заочной подаче заявления заявителю направляется уведомление, содержащее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б отказе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писание конкретных причин отказа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отказавшего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рядок обжалования данного решения в соответствии с настоящим Регламент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Уведомление направляется по почте, а также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>132. Проверка принадлежности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, производится специалистом путем поиска сведений о заявителе в регистре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3. При предоставлении заявителем документов в [наименование РОУЗ] в бумажной форме принадлежность к категории граждан, для которых законодательством [наименование субъекта Федерации] установлен особый порядок предоставления медицинской помощи, определяется по информации, содержащейся в представленных документах, а также данных регистра граждан, зарегистрированных на территории [наименование субъекта РФ], имеющих право на получение медицинской помощи, предоставляемой для определенных категорий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>134. В том случае, когда сведения о заявителе отсутствуют в регистре, и при этом заявителем предоставлены документы в бумажной форме, подтверждающие его принадлежность к  категории граждан, для которых законодательством [наименование субъекта Федерации] установлен особый порядок предоставления медицинской помощи, специалист вносит данные о заявителе в регистр лиц, имеющих право на предоставление медицинской помощи, предусмотренной законодательством [наименование субъекта Федерации] для определенной категории граждан.</w:t>
      </w:r>
    </w:p>
    <w:p>
      <w:pPr>
        <w:pStyle w:val="Firstlineindent"/>
        <w:rPr>
          <w:lang w:val="ru-RU"/>
        </w:rPr>
      </w:pPr>
      <w:r>
        <w:rPr>
          <w:lang w:val="ru-RU"/>
        </w:rPr>
        <w:t>Внесение данных должно быть произведено в день получения обращения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>Отсутствие данных в регистре не может быть причиной для отказа в предоставлении услуг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5. Принятые и зарегистрированные в бумажной форме документы подшиваются в личное дело заявителя в течение 1 рабочего дня с момента приема. Максимальный срок выполнения действия составляет 5 минут на одного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>136. Срок получения сведений о включении заявителя в регистр не может превышать 1 рабочего дня.</w:t>
      </w:r>
    </w:p>
    <w:p>
      <w:pPr>
        <w:pStyle w:val="Firstlineindent"/>
        <w:rPr>
          <w:lang w:val="ru-RU"/>
        </w:rPr>
      </w:pPr>
      <w:r>
        <w:rPr>
          <w:lang w:val="ru-RU"/>
        </w:rPr>
        <w:t>137. После того, как специалист получает подтверждение того, что заявитель принадлежит к категории граждан, для которых законодательством [наименование субъекта Федерации] установлен особый порядок предоставления медицинской помощи, он составляет ответ на запрос заявителя с указанием информации о видах медицинской помощи, предусмотренной законодательством [наименование субъекта Федерации] для той категории или тех категорий граждан, к которым принадлежит заявитель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составления ответа на запрос и отправки его заявителю не должен превышать 10 минут с момента получения сведений о принадлежности заявителя к категории граждан, для которых законодательством [наименование субъекта Федерации] установлен особый порядок предоставления медицинской помощи</w:t>
      </w:r>
    </w:p>
    <w:p>
      <w:pPr>
        <w:pStyle w:val="Firstlineindent"/>
        <w:rPr>
          <w:lang w:val="ru-RU"/>
        </w:rPr>
      </w:pPr>
      <w:r>
        <w:rPr>
          <w:lang w:val="ru-RU"/>
        </w:rPr>
        <w:t>138. Сведения об обращении заявителя и действиях, выполненных при предоставлении государственной услуги, фиксируются в Реестре учета информации о предоставлении медицинской помощи гражданам в особом порядке, предусмотренном законодательством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внесения данных в реестр не должен превышать десяти минут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9. В случае предоставления заявителем документов, содержащих недостоверные сведения, специалистом [наименование РОУЗ], ответственным за прием документов, принимается решение об отказе в предоставлении государственной услуг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0. Ответ на обращение заявителя должен содержать следующие сведен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 включении в регистр или исключении из него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едения о видах, медицинской помощи, которую имеет право получить заявитель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фамилию, имя, отчество и должность специалиста, выполнившего уведомление.</w:t>
      </w:r>
    </w:p>
    <w:p>
      <w:pPr>
        <w:pStyle w:val="Textbody1"/>
        <w:rPr>
          <w:lang w:val="ru-RU"/>
        </w:rPr>
      </w:pPr>
      <w:r>
        <w:rPr>
          <w:lang w:val="ru-RU"/>
        </w:rPr>
        <w:t>В случае неподтверждения принадлежности заявителя к категориям граждан, для которых законодательством [наименование субъекта Федерации] установлен особый порядок предоставления медицинской помощи, заявителю сообщается о том, что права на получение медицинской помощи в особом порядке он не имеет.</w:t>
      </w:r>
    </w:p>
    <w:p>
      <w:pPr>
        <w:pStyle w:val="Textbody1"/>
        <w:rPr>
          <w:lang w:val="ru-RU"/>
        </w:rPr>
      </w:pPr>
      <w:r>
        <w:rPr>
          <w:lang w:val="ru-RU"/>
        </w:rPr>
        <w:t>141. При очной форме получения результата предоставления государственной услуги в бумажном виде ответ выдается заявителю. Факт получения ответа подтверждается подписью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2. При заочной форме получения результата предоставления государственной услуги в бумажном виде ответ направляется получателю услуги по почте (заказным письмом) или с курьером на адрес получателя услуги, указанный заявител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3. При заочной форме получения результата предоставления государственной услуги в электронном виде ответ, заверенный электронной цифровой подписью, с отметкой о лице, его сформировавшем, направляется на адрес электронной почты, указанный заявителем и (или) передается в личный кабинет получателя услуги на Портале государственных услуг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V</w:t>
      </w:r>
      <w:r>
        <w:rPr>
          <w:lang w:val="ru-RU"/>
        </w:rPr>
        <w:t>. Формы контроля за исполнением административного регламента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4. Специалисты, выполняющие административные процедуры, входящие в состав государственной услуги, несут персональную ответственность за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облюдение сроков и порядка приема документов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авильность записей, внесенных в регистр граждан, имеющих право на получение медицинской помощи в особом порядке, установленном законодательством [наименование субъекта Федерации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авильность оформления, соблюдение сроков и порядка подготовки уведомлений о решениях, принятых при оказании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достоверность выданной информации, правомерность предоставления информации, соответствии выдаваемых выписок (справок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5. Текущий контроль за соблюдением последовательности действий, определенных настоящим Регламентом и принятием решений специалистами осуществляется руководителем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6. Персональная ответственность специалистов закрепляется в их должностных обязанностях в соответствии с требованиями законодательств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7. Текущий контроль осуществляется путем проведения должностным лицом, ответственным за организацию работы по исполнению услуги (руководителем [наименование РОУЗ], либо его заместителем), проверок соблюдения и исполнения специалистами положений Административного регламента, иных нормативных правовых актов Российской Федерации, актов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ериодичность осуществления текущего контроля составляет один раз в месяц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8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 должностных лиц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9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0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1. Проверки могут быть плановыми (осуществляться на основании полугодовых или годовых планов работы [наименование РОУЗ] и внеплановыми (по заявлениям граждан). Плановые проверки проводятся не реже 1 раза в 2 год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2. Результаты проверки оформляются в виде акта, в которой отмечаются выявленные недостатки. Акт подписывается членами ревизионной группы, руководителем [наименование РОУЗ]. Предложения по устранению выявленных недостатков с указанием сроков исполнения направляются письмом в проверяемое учрежд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3. Внеплановая проверка осуществляется в случае поступления от заявителей жалобы о нарушении положений Административного регламента. В этом случае по результатам проверки составляется ответ на полученную жалобу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4. Кроме того, внеплановая проверка может проводиться в случае резкого увеличения в течение одного месяца количества письменных и (или) устных жалоб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5. Для проведения проверки полноты и качества предоставления услуги формируется комиссия из числа должностных лиц и специалис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6. Внешний контроль проверки полноты и качества предоставления государственной услуги осуществляется комиссией, состав которой определяется приказом руководителя [наименование РОУЗ]. Результаты проверки комиссии оформляются в виде справки, в которой отмечаются выявленные недостатки и предложения по их устранению.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Firstlineindent"/>
        <w:rPr/>
      </w:pPr>
      <w:r>
        <w:rPr/>
        <w:t xml:space="preserve">Справка подписывается председателем комиссии. </w:t>
      </w:r>
    </w:p>
    <w:p>
      <w:pPr>
        <w:pStyle w:val="Textbody1"/>
        <w:rPr/>
      </w:pPr>
      <w:r>
        <w:rPr/>
      </w:r>
    </w:p>
    <w:p>
      <w:pPr>
        <w:pStyle w:val="Heading2"/>
        <w:rPr/>
      </w:pPr>
      <w:r>
        <w:rPr/>
        <w:t>V</w:t>
      </w:r>
      <w:r>
        <w:rPr>
          <w:lang w:val="ru-RU"/>
        </w:rPr>
        <w:t>. Досудебный (внесудебный) порядок обжалования решений 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19. Получатели услуги имеют право на обжалование действий или бездействия специалистов, предоставляющих услугу, в досудебном и судебном порядке. Заявители имеют право обратиться с жалобой лично или направить письменное обращение, жалобу (претензию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0. Обжалованию также подлежат действия (бездействие) приведшие к нарушению стандартов и процедуры предоставления государственной услуги, установленной настоящим Регламент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1. Обжалование действий (бездействий), решений должностных лиц, принятых в ходе предоставления услуги осуществляется путем личного обращения на прием к руководителю [наименование РОУЗ], либо направления письменного обращения (жалобы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2. В письменном виде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номерам телефон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через Портал государственных услуг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а интернет-сайте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 электронной почте органов, предоставляющих государственную услугу;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23. Сообщение заявителя должно содерж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гражданина (наименование юридического лица), которым подается сообщение, его место жительства или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уть нарушенных прав и законных интересов, противоправного решения, действия (бездействия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24. Руководители ЛПУ и [наименование РОУЗ] проводят личный прием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5. Личный прием руководителя проводится по предварительной записи или в порядке живой очеред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[наименование РОУЗ], а также на информационных стендах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6. Если в течение рабочего дня, когда заявитель счел свои права нарушенными, рассмотрение жалобы невозможно по причине отсутствия руководителя либо лица, его замещающего, специалист, исполняющий обязанности секретаря, обязан записать заявителя на личный прием к руководителю (лицу, его замещающему) в ближайший приемный день в соответствии с графиком приема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7. Устное обращение заявителя регистрируется специалистом в журнале устных обращений граждан с указанием: даты регистрации, фамилии, имени, отчества, адреса места жительства заявителя, предмета жалоб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пециалист, осуществляющий запись граждан на прием, информирует заявителя о времени, месте приема, должности, фамилии, имени, отчества должностного лица, ведущего пр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8. На личном приеме заявитель сообщает персональные данные: фамилию, имя, отчество, адрес, телефон и при наличии предъявляет документ, удостоверяющий личность. На основании этого документа оформляется карточка личного приема заявителя с указанием фамилии, имени, отчества заявителя, адреса, сути его обращ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9. Ответ на устное обращение на личном приеме с согласия заявителя дается в устной форме, если изложенные заявителем обстоятельства не требуют дополнительной проверки. Соответствующая запись производится в карточке личного прием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0. Если заявитель истребовал письменный ответ по существу поставленных в обращении на личном приеме вопросов, должностное лицо, проводившее прием, оформляет соответствующую резолюцию для подготовки письменного ответа в порядке, установленном для письменных обращений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1. Заявитель имеет право на представление письменной жалобы независимо от устного обращения, лично, через уполномоченное лицо либо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2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3. При обращении заявителя в письменной форме срок рассмотрения обращения не должен превышать 30 дней с момента регистрации такого обращения. Порядок продления и рассмотрения обращений в зависимости от их характера устанавливаются законодательством Российской Федер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4. 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руководитель [наименование РОУЗ], предоставляющего государственную услугу, вправе продлить срок рассмотрения обращения не более чем на 30 дней, уведомив о продлении срока его рассмотрения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5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6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[наименование РОУЗ]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7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8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9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0. Если в результате рассмотрения жалоба признана обоснованной, руководитель [наименование РОУЗ] принимает меры по устранению фактов, послуживших основанием для ее представл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явитель уведомляется о принятом решении и действиях, проведенных в соответствии с принятым решен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1. Если в ходе рассмотрения жалоба признана необоснованной, заявитель уведомляется о результатах рассмотрения с обоснованием принятого реш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2. Заявители вправе обжаловать решения, принятые в ходе предоставления государственной услуги, действия или бездействие должностных лиц в судебном порядк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86" w:h="15900"/>
      <w:pgMar w:left="1440" w:right="144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monospace"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288"/>
      </w:pPr>
      <w:rPr>
        <w:rFonts w:ascii="OpenSymbol" w:hAnsi="OpenSymbol" w:cs="OpenSymbol" w:hint="default"/>
      </w:rPr>
    </w:lvl>
    <w:lvl w:ilvl="2">
      <w:start w:val="1"/>
      <w:numFmt w:val="bullet"/>
      <w:lvlText w:val="⁎"/>
      <w:lvlJc w:val="left"/>
      <w:pPr>
        <w:tabs>
          <w:tab w:val="num" w:pos="1080"/>
        </w:tabs>
        <w:ind w:left="1080" w:hanging="288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1368"/>
        </w:tabs>
        <w:ind w:left="1368" w:hanging="288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288"/>
      </w:pPr>
    </w:lvl>
    <w:lvl w:ilvl="1">
      <w:start w:val="1"/>
      <w:numFmt w:val="lowerLetter"/>
      <w:lvlText w:val="(%2)"/>
      <w:lvlJc w:val="left"/>
      <w:pPr>
        <w:tabs>
          <w:tab w:val="num" w:pos="792"/>
        </w:tabs>
        <w:ind w:left="792" w:hanging="288"/>
      </w:pPr>
    </w:lvl>
    <w:lvl w:ilvl="2">
      <w:start w:val="1"/>
      <w:numFmt w:val="lowerRoman"/>
      <w:lvlText w:val="%3."/>
      <w:lvlJc w:val="left"/>
      <w:pPr>
        <w:tabs>
          <w:tab w:val="num" w:pos="1152"/>
        </w:tabs>
        <w:ind w:left="1152" w:hanging="288"/>
      </w:pPr>
    </w:lvl>
    <w:lvl w:ilvl="3">
      <w:start w:val="1"/>
      <w:numFmt w:val="upperLetter"/>
      <w:lvlText w:val="%4."/>
      <w:lvlJc w:val="left"/>
      <w:pPr>
        <w:tabs>
          <w:tab w:val="num" w:pos="1440"/>
        </w:tabs>
        <w:ind w:left="1440" w:hanging="28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0"/>
      </w:pPr>
    </w:lvl>
    <w:lvl w:ilvl="1">
      <w:start w:val="1"/>
      <w:numFmt w:val="decimal"/>
      <w:lvlText w:val="(%2)"/>
      <w:lvlJc w:val="left"/>
      <w:pPr>
        <w:tabs>
          <w:tab w:val="num" w:pos="504"/>
        </w:tabs>
        <w:ind w:left="504" w:hanging="0"/>
      </w:pPr>
    </w:lvl>
    <w:lvl w:ilvl="2">
      <w:start w:val="1"/>
      <w:numFmt w:val="decimal"/>
      <w:lvlText w:val="%3."/>
      <w:lvlJc w:val="left"/>
      <w:pPr>
        <w:tabs>
          <w:tab w:val="num" w:pos="864"/>
        </w:tabs>
        <w:ind w:left="864" w:hanging="0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eferenceref">
    <w:name w:val="reference-ref"/>
    <w:qFormat/>
    <w:rPr>
      <w:u w:val="thick"/>
    </w:rPr>
  </w:style>
  <w:style w:type="character" w:styleId="Textsuperscript">
    <w:name w:val="textsuperscript"/>
    <w:qFormat/>
    <w:rPr>
      <w:sz w:val="19"/>
      <w:vertAlign w:val="superscript"/>
    </w:rPr>
  </w:style>
  <w:style w:type="character" w:styleId="TEX">
    <w:name w:val="TEX"/>
    <w:qFormat/>
    <w:rPr>
      <w:vertAlign w:val="subscript"/>
    </w:rPr>
  </w:style>
  <w:style w:type="character" w:styleId="LATEX">
    <w:name w:val="LATEX"/>
    <w:qFormat/>
    <w:rPr>
      <w:sz w:val="17"/>
      <w:vertAlign w:val="superscript"/>
    </w:rPr>
  </w:style>
  <w:style w:type="character" w:styleId="Captiontitle">
    <w:name w:val="caption-title"/>
    <w:qFormat/>
    <w:rPr>
      <w:b/>
      <w:i w:val="false"/>
    </w:rPr>
  </w:style>
  <w:style w:type="character" w:styleId="Smallcaps">
    <w:name w:val="small-caps"/>
    <w:qFormat/>
    <w:rPr>
      <w:smallCaps/>
    </w:rPr>
  </w:style>
  <w:style w:type="character" w:styleId="Verb">
    <w:name w:val="verb"/>
    <w:qFormat/>
    <w:rPr>
      <w:rFonts w:ascii="monospace" w:hAnsi="monospace" w:cs="monospace"/>
    </w:rPr>
  </w:style>
  <w:style w:type="character" w:styleId="Obeylinesh">
    <w:name w:val="obeylines-h"/>
    <w:qFormat/>
    <w:rPr/>
  </w:style>
  <w:style w:type="character" w:styleId="Obeylinesv">
    <w:name w:val="obeylines-v"/>
    <w:qFormat/>
    <w:rPr/>
  </w:style>
  <w:style w:type="character" w:styleId="Emphasis">
    <w:name w:val="Emphasis"/>
    <w:qFormat/>
    <w:rPr>
      <w:i/>
    </w:rPr>
  </w:style>
  <w:style w:type="character" w:styleId="Textit">
    <w:name w:val="textit"/>
    <w:qFormat/>
    <w:rPr>
      <w:i/>
    </w:rPr>
  </w:style>
  <w:style w:type="character" w:styleId="Textbf">
    <w:name w:val="textbf"/>
    <w:qFormat/>
    <w:rPr>
      <w:b/>
      <w:i w:val="false"/>
    </w:rPr>
  </w:style>
  <w:style w:type="character" w:styleId="Textsc">
    <w:name w:val="textsc"/>
    <w:qFormat/>
    <w:rPr>
      <w:b w:val="false"/>
      <w:i w:val="false"/>
      <w:smallCaps/>
      <w:position w:val="0"/>
      <w:sz w:val="24"/>
      <w:sz w:val="24"/>
      <w:vertAlign w:val="baseline"/>
    </w:rPr>
  </w:style>
  <w:style w:type="character" w:styleId="Texttt">
    <w:name w:val="texttt"/>
    <w:qFormat/>
    <w:rPr>
      <w:rFonts w:ascii="monospace" w:hAnsi="monospace" w:cs="monospace"/>
    </w:rPr>
  </w:style>
  <w:style w:type="character" w:styleId="Textrm">
    <w:name w:val="textrm"/>
    <w:qFormat/>
    <w:rPr>
      <w:b w:val="false"/>
      <w:bCs w:val="false"/>
    </w:rPr>
  </w:style>
  <w:style w:type="character" w:styleId="Textsf">
    <w:name w:val="textsf"/>
    <w:qFormat/>
    <w:rPr>
      <w:b/>
      <w:i w:val="false"/>
    </w:rPr>
  </w:style>
  <w:style w:type="character" w:styleId="Textup">
    <w:name w:val="textup"/>
    <w:qFormat/>
    <w:rPr>
      <w:b w:val="false"/>
      <w:bCs w:val="false"/>
    </w:rPr>
  </w:style>
  <w:style w:type="character" w:styleId="Overline">
    <w:name w:val="overline"/>
    <w:qFormat/>
    <w:rPr/>
  </w:style>
  <w:style w:type="character" w:styleId="Underline">
    <w:name w:val="underline"/>
    <w:qFormat/>
    <w:rPr>
      <w:u w:val="single"/>
    </w:rPr>
  </w:style>
  <w:style w:type="character" w:styleId="Paragraphh">
    <w:name w:val="paragraph-h"/>
    <w:qFormat/>
    <w:rPr>
      <w:b/>
      <w:i w:val="false"/>
    </w:rPr>
  </w:style>
  <w:style w:type="character" w:styleId="Subparagraphh">
    <w:name w:val="subparagraph-h"/>
    <w:qFormat/>
    <w:rPr>
      <w:b/>
      <w:i w:val="false"/>
    </w:rPr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ourceText">
    <w:name w:val="Source-Text"/>
    <w:qFormat/>
    <w:rPr/>
  </w:style>
  <w:style w:type="character" w:styleId="Style11">
    <w:name w:val="Символ нумерации"/>
    <w:qFormat/>
    <w:rPr/>
  </w:style>
  <w:style w:type="character" w:styleId="PlainText3">
    <w:name w:val="Plain Text3 Знак"/>
    <w:qFormat/>
    <w:rPr>
      <w:sz w:val="28"/>
    </w:rPr>
  </w:style>
  <w:style w:type="character" w:styleId="Style12">
    <w:name w:val="титул Знак"/>
    <w:qFormat/>
    <w:rPr>
      <w:sz w:val="28"/>
    </w:rPr>
  </w:style>
  <w:style w:type="character" w:styleId="Style13">
    <w:name w:val="текст таблицы мелкий Знак"/>
    <w:qFormat/>
    <w:rPr>
      <w:szCs w:val="22"/>
    </w:rPr>
  </w:style>
  <w:style w:type="character" w:styleId="Style14">
    <w:name w:val="Верхний колонтитул Знак"/>
    <w:qFormat/>
    <w:rPr>
      <w:rFonts w:cs="Mangal"/>
      <w:sz w:val="24"/>
      <w:lang w:val="en-US" w:bidi="hi-IN"/>
    </w:rPr>
  </w:style>
  <w:style w:type="character" w:styleId="Style15">
    <w:name w:val="Нижний колонтитул Знак"/>
    <w:qFormat/>
    <w:rPr>
      <w:rFonts w:cs="Mangal"/>
      <w:sz w:val="24"/>
      <w:lang w:val="en-US"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Author"/>
    <w:qFormat/>
    <w:pPr>
      <w:keepNext w:val="true"/>
      <w:widowControl w:val="false"/>
      <w:suppressAutoHyphens w:val="true"/>
      <w:bidi w:val="0"/>
      <w:spacing w:before="238" w:after="289"/>
      <w:jc w:val="center"/>
    </w:pPr>
    <w:rPr>
      <w:rFonts w:ascii="Arial" w:hAnsi="Arial" w:eastAsia="DejaVu Sans;Arial Unicode MS" w:cs="Tahoma"/>
      <w:color w:val="auto"/>
      <w:sz w:val="28"/>
      <w:szCs w:val="28"/>
      <w:lang w:val="en-US" w:bidi="hi-IN" w:eastAsia="zh-CN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Bigskip">
    <w:name w:val="bigskip"/>
    <w:basedOn w:val="Textbody1"/>
    <w:qFormat/>
    <w:pPr>
      <w:spacing w:before="113" w:after="0"/>
    </w:pPr>
    <w:rPr/>
  </w:style>
  <w:style w:type="paragraph" w:styleId="Clearpage">
    <w:name w:val="clearpage"/>
    <w:basedOn w:val="Textbody1"/>
    <w:qFormat/>
    <w:pPr>
      <w:pageBreakBefore/>
    </w:pPr>
    <w:rPr/>
  </w:style>
  <w:style w:type="paragraph" w:styleId="Hlinephr">
    <w:name w:val="h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linephr">
    <w:name w:val="c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linep">
    <w:name w:val="cline-p"/>
    <w:qFormat/>
    <w:pPr>
      <w:widowControl w:val="false"/>
      <w:suppressAutoHyphens w:val="true"/>
      <w:bidi w:val="0"/>
      <w:spacing w:lineRule="exact" w:line="1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Newpage">
    <w:name w:val="newpag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Equp">
    <w:name w:val="equ-p"/>
    <w:basedOn w:val="Normal"/>
    <w:qFormat/>
    <w:pPr>
      <w:jc w:val="center"/>
    </w:pPr>
    <w:rPr/>
  </w:style>
  <w:style w:type="paragraph" w:styleId="Equnump">
    <w:name w:val="equ-num-p"/>
    <w:basedOn w:val="Normal"/>
    <w:qFormat/>
    <w:pPr>
      <w:jc w:val="right"/>
    </w:pPr>
    <w:rPr/>
  </w:style>
  <w:style w:type="paragraph" w:styleId="Firstlineindent">
    <w:name w:val="First-line-indent"/>
    <w:basedOn w:val="Textbody1"/>
    <w:qFormat/>
    <w:pPr>
      <w:ind w:left="0" w:right="0" w:firstLine="283"/>
    </w:pPr>
    <w:rPr/>
  </w:style>
  <w:style w:type="paragraph" w:styleId="Firstlineindentrtl">
    <w:name w:val="First-line-indent-rtl"/>
    <w:basedOn w:val="Textbody1"/>
    <w:qFormat/>
    <w:pPr>
      <w:bidi w:val="1"/>
      <w:ind w:left="0" w:right="0" w:firstLine="283"/>
      <w:jc w:val="left"/>
    </w:pPr>
    <w:rPr/>
  </w:style>
  <w:style w:type="paragraph" w:styleId="LikeTextbody">
    <w:name w:val="Like-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Textbodyrtl">
    <w:name w:val="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left"/>
    </w:pPr>
    <w:rPr/>
  </w:style>
  <w:style w:type="paragraph" w:styleId="LikeTextbodyrtl">
    <w:name w:val="Like-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left"/>
    </w:pPr>
    <w:rPr/>
  </w:style>
  <w:style w:type="paragraph" w:styleId="Pnopar">
    <w:name w:val="p-nopar"/>
    <w:basedOn w:val="Textbody1"/>
    <w:qFormat/>
    <w:pPr>
      <w:spacing w:before="170" w:after="170"/>
      <w:ind w:left="0" w:right="0" w:hanging="0"/>
      <w:jc w:val="both"/>
    </w:pPr>
    <w:rPr/>
  </w:style>
  <w:style w:type="paragraph" w:styleId="Pnoparrtl">
    <w:name w:val="p-nopar-rtl"/>
    <w:basedOn w:val="Textbody1"/>
    <w:qFormat/>
    <w:pPr>
      <w:bidi w:val="1"/>
      <w:spacing w:before="170" w:after="170"/>
      <w:ind w:left="0" w:right="0" w:hanging="0"/>
      <w:jc w:val="left"/>
    </w:pPr>
    <w:rPr/>
  </w:style>
  <w:style w:type="paragraph" w:styleId="Displaymath">
    <w:name w:val="display-math"/>
    <w:basedOn w:val="Textbody1"/>
    <w:qFormat/>
    <w:pPr>
      <w:ind w:left="0" w:right="0" w:hanging="0"/>
      <w:jc w:val="center"/>
    </w:pPr>
    <w:rPr/>
  </w:style>
  <w:style w:type="paragraph" w:styleId="Insideitemize">
    <w:name w:val="Inside-itemize"/>
    <w:basedOn w:val="Normal"/>
    <w:qFormat/>
    <w:pPr>
      <w:numPr>
        <w:ilvl w:val="0"/>
        <w:numId w:val="2"/>
      </w:numPr>
      <w:spacing w:before="0" w:after="216"/>
      <w:ind w:left="0" w:right="0" w:hanging="0"/>
    </w:pPr>
    <w:rPr/>
  </w:style>
  <w:style w:type="paragraph" w:styleId="Insideenumerate">
    <w:name w:val="Inside-enumerate"/>
    <w:basedOn w:val="Textbody1"/>
    <w:qFormat/>
    <w:pPr>
      <w:numPr>
        <w:ilvl w:val="0"/>
        <w:numId w:val="3"/>
      </w:numPr>
      <w:spacing w:before="0" w:after="216"/>
      <w:ind w:left="0" w:right="0" w:hanging="0"/>
    </w:pPr>
    <w:rPr/>
  </w:style>
  <w:style w:type="paragraph" w:styleId="Insideenumeratertl">
    <w:name w:val="Inside-enumerate-rtl"/>
    <w:qFormat/>
    <w:pPr>
      <w:widowControl w:val="false"/>
      <w:numPr>
        <w:ilvl w:val="0"/>
        <w:numId w:val="4"/>
      </w:numPr>
      <w:suppressAutoHyphens w:val="true"/>
      <w:bidi w:val="1"/>
      <w:ind w:left="0" w:right="216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Dd">
    <w:name w:val="dd"/>
    <w:basedOn w:val="Normal"/>
    <w:qFormat/>
    <w:pPr>
      <w:spacing w:before="0" w:after="113"/>
      <w:ind w:left="504" w:right="0" w:hanging="0"/>
    </w:pPr>
    <w:rPr/>
  </w:style>
  <w:style w:type="paragraph" w:styleId="Dt">
    <w:name w:val="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b/>
      <w:color w:val="auto"/>
      <w:sz w:val="24"/>
      <w:szCs w:val="20"/>
      <w:lang w:val="en-US" w:bidi="hi-IN" w:eastAsia="zh-CN"/>
    </w:rPr>
  </w:style>
  <w:style w:type="paragraph" w:styleId="Printshorthandsdd">
    <w:name w:val="printshorthands-dd"/>
    <w:basedOn w:val="Normal"/>
    <w:qFormat/>
    <w:pPr>
      <w:spacing w:before="0" w:after="113"/>
      <w:ind w:left="504" w:right="0" w:hanging="0"/>
    </w:pPr>
    <w:rPr/>
  </w:style>
  <w:style w:type="paragraph" w:styleId="Printshorthandsdt">
    <w:name w:val="printshorthands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Printthebibliographydd">
    <w:name w:val="printthebibliography-dd"/>
    <w:basedOn w:val="Normal"/>
    <w:qFormat/>
    <w:pPr>
      <w:spacing w:before="0" w:after="113"/>
      <w:ind w:left="504" w:right="0" w:hanging="504"/>
    </w:pPr>
    <w:rPr/>
  </w:style>
  <w:style w:type="paragraph" w:styleId="Printthebibliographydt">
    <w:name w:val="printthebibliography-d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Quote">
    <w:name w:val="quote"/>
    <w:basedOn w:val="Textbody1"/>
    <w:next w:val="Textbody1"/>
    <w:qFormat/>
    <w:pPr>
      <w:spacing w:before="113" w:after="113"/>
      <w:ind w:left="567" w:right="567" w:hanging="0"/>
    </w:pPr>
    <w:rPr/>
  </w:style>
  <w:style w:type="paragraph" w:styleId="Quotetrl">
    <w:name w:val="quote-trl"/>
    <w:qFormat/>
    <w:pPr>
      <w:widowControl w:val="false"/>
      <w:suppressAutoHyphens w:val="true"/>
      <w:bidi w:val="1"/>
      <w:spacing w:before="113" w:after="113"/>
      <w:ind w:left="567" w:right="567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Beginenvp">
    <w:name w:val="begin-env-p"/>
    <w:qFormat/>
    <w:pPr>
      <w:widowControl w:val="false"/>
      <w:suppressAutoHyphens w:val="true"/>
      <w:bidi w:val="0"/>
      <w:spacing w:lineRule="exact" w:line="6" w:before="113" w:after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Endenvp">
    <w:name w:val="end-env-p"/>
    <w:qFormat/>
    <w:pPr>
      <w:widowControl w:val="false"/>
      <w:suppressAutoHyphens w:val="true"/>
      <w:bidi w:val="0"/>
      <w:spacing w:lineRule="exact" w:line="6" w:before="0" w:after="113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ontentsHeading">
    <w:name w:val="Contents-Heading"/>
    <w:basedOn w:val="Style16"/>
    <w:qFormat/>
    <w:pPr>
      <w:suppressLineNumbers/>
      <w:spacing w:before="283" w:after="113"/>
      <w:ind w:left="0" w:right="0" w:hanging="0"/>
    </w:pPr>
    <w:rPr/>
  </w:style>
  <w:style w:type="paragraph" w:styleId="IndexHeading">
    <w:name w:val="Index-Heading"/>
    <w:basedOn w:val="Style16"/>
    <w:qFormat/>
    <w:pPr>
      <w:suppressLineNumbers/>
      <w:ind w:left="0" w:right="0" w:hanging="0"/>
    </w:pPr>
    <w:rPr/>
  </w:style>
  <w:style w:type="paragraph" w:styleId="Verse">
    <w:name w:val="verse"/>
    <w:basedOn w:val="Textbody1"/>
    <w:next w:val="Textbody1"/>
    <w:qFormat/>
    <w:pPr>
      <w:spacing w:before="113" w:after="113"/>
      <w:ind w:left="850" w:right="567" w:hanging="283"/>
    </w:pPr>
    <w:rPr/>
  </w:style>
  <w:style w:type="paragraph" w:styleId="Algorithmicdd">
    <w:name w:val="algorithmic-dd"/>
    <w:basedOn w:val="Normal"/>
    <w:qFormat/>
    <w:pPr>
      <w:spacing w:before="0" w:after="113"/>
      <w:ind w:left="504" w:right="0" w:hanging="0"/>
    </w:pPr>
    <w:rPr/>
  </w:style>
  <w:style w:type="paragraph" w:styleId="Algorithmicdt">
    <w:name w:val="algorithmic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PreformattedText">
    <w:name w:val="Preformatted-Text"/>
    <w:basedOn w:val="Normal"/>
    <w:qFormat/>
    <w:pPr>
      <w:spacing w:before="113" w:after="113"/>
      <w:ind w:left="0" w:right="0" w:hanging="0"/>
    </w:pPr>
    <w:rPr>
      <w:rFonts w:ascii="monospace" w:hAnsi="monospace" w:cs="monospace"/>
    </w:rPr>
  </w:style>
  <w:style w:type="paragraph" w:styleId="PreformattedTextrtl">
    <w:name w:val="Preformatted-Text-rtl"/>
    <w:basedOn w:val="Normal"/>
    <w:qFormat/>
    <w:pPr>
      <w:bidi w:val="1"/>
      <w:spacing w:before="113" w:after="113"/>
      <w:ind w:left="0" w:right="0" w:hanging="0"/>
      <w:jc w:val="left"/>
    </w:pPr>
    <w:rPr>
      <w:rFonts w:ascii="monospace" w:hAnsi="monospace" w:cs="monospace"/>
    </w:rPr>
  </w:style>
  <w:style w:type="paragraph" w:styleId="Footnote">
    <w:name w:val="Footnote Text"/>
    <w:basedOn w:val="Normal"/>
    <w:pPr>
      <w:ind w:left="288" w:right="0" w:hanging="288"/>
    </w:pPr>
    <w:rPr/>
  </w:style>
  <w:style w:type="paragraph" w:styleId="Titlertl">
    <w:name w:val="Title-rtl"/>
    <w:next w:val="Authorrtl"/>
    <w:qFormat/>
    <w:pPr>
      <w:widowControl w:val="false"/>
      <w:suppressAutoHyphens w:val="true"/>
      <w:bidi w:val="1"/>
      <w:spacing w:before="238" w:after="289"/>
      <w:ind w:left="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Author">
    <w:name w:val="author"/>
    <w:basedOn w:val="Textbody1"/>
    <w:next w:val="Date"/>
    <w:qFormat/>
    <w:pPr>
      <w:spacing w:before="0" w:after="113"/>
      <w:jc w:val="center"/>
    </w:pPr>
    <w:rPr/>
  </w:style>
  <w:style w:type="paragraph" w:styleId="Authorrtl">
    <w:name w:val="author-rtl"/>
    <w:basedOn w:val="Textbodyrtl"/>
    <w:next w:val="Datertl"/>
    <w:qFormat/>
    <w:pPr>
      <w:bidi w:val="1"/>
      <w:spacing w:before="0" w:after="113"/>
      <w:jc w:val="center"/>
    </w:pPr>
    <w:rPr/>
  </w:style>
  <w:style w:type="paragraph" w:styleId="Date">
    <w:name w:val="date"/>
    <w:basedOn w:val="Textbody1"/>
    <w:next w:val="Textbody1"/>
    <w:qFormat/>
    <w:pPr>
      <w:spacing w:before="0" w:after="113"/>
      <w:jc w:val="center"/>
    </w:pPr>
    <w:rPr/>
  </w:style>
  <w:style w:type="paragraph" w:styleId="Datertl">
    <w:name w:val="date-rtl"/>
    <w:basedOn w:val="Textbody1"/>
    <w:next w:val="Textbody1"/>
    <w:qFormat/>
    <w:pPr>
      <w:bidi w:val="1"/>
      <w:spacing w:before="0" w:after="113"/>
      <w:jc w:val="center"/>
    </w:pPr>
    <w:rPr/>
  </w:style>
  <w:style w:type="paragraph" w:styleId="Abstract">
    <w:name w:val="abstract"/>
    <w:basedOn w:val="Textbody1"/>
    <w:next w:val="Textbody1"/>
    <w:qFormat/>
    <w:pPr>
      <w:spacing w:before="0" w:after="113"/>
      <w:ind w:left="1701" w:right="1701" w:hanging="0"/>
    </w:pPr>
    <w:rPr/>
  </w:style>
  <w:style w:type="paragraph" w:styleId="Abstractrtl">
    <w:name w:val="abstract-rtl"/>
    <w:basedOn w:val="Textbodyrtl"/>
    <w:next w:val="Textbodyrtl"/>
    <w:qFormat/>
    <w:pPr>
      <w:bidi w:val="1"/>
      <w:spacing w:before="0" w:after="113"/>
      <w:ind w:left="1701" w:right="1701" w:hanging="0"/>
      <w:jc w:val="left"/>
    </w:pPr>
    <w:rPr/>
  </w:style>
  <w:style w:type="paragraph" w:styleId="Abstracttitle">
    <w:name w:val="abstract-title"/>
    <w:basedOn w:val="Abstract"/>
    <w:next w:val="Abstract"/>
    <w:qFormat/>
    <w:pPr>
      <w:spacing w:before="283" w:after="0"/>
      <w:jc w:val="center"/>
    </w:pPr>
    <w:rPr/>
  </w:style>
  <w:style w:type="paragraph" w:styleId="Contents1">
    <w:name w:val="Contents-1"/>
    <w:basedOn w:val="12"/>
    <w:qFormat/>
    <w:pPr>
      <w:tabs>
        <w:tab w:val="clear" w:pos="1134"/>
        <w:tab w:val="right" w:pos="9637" w:leader="none"/>
      </w:tabs>
      <w:spacing w:before="0" w:after="57"/>
      <w:ind w:left="0" w:right="0" w:hanging="0"/>
    </w:pPr>
    <w:rPr/>
  </w:style>
  <w:style w:type="paragraph" w:styleId="Contents2">
    <w:name w:val="Contents-2"/>
    <w:basedOn w:val="12"/>
    <w:qFormat/>
    <w:pPr>
      <w:tabs>
        <w:tab w:val="clear" w:pos="1134"/>
        <w:tab w:val="right" w:pos="9354" w:leader="none"/>
      </w:tabs>
      <w:ind w:left="283" w:right="0" w:hanging="0"/>
    </w:pPr>
    <w:rPr/>
  </w:style>
  <w:style w:type="paragraph" w:styleId="Contents3">
    <w:name w:val="Contents-3"/>
    <w:basedOn w:val="12"/>
    <w:qFormat/>
    <w:pPr>
      <w:tabs>
        <w:tab w:val="clear" w:pos="1134"/>
        <w:tab w:val="right" w:pos="9071" w:leader="none"/>
      </w:tabs>
      <w:ind w:left="566" w:right="0" w:hanging="0"/>
    </w:pPr>
    <w:rPr/>
  </w:style>
  <w:style w:type="paragraph" w:styleId="Contents4">
    <w:name w:val="Contents-4"/>
    <w:basedOn w:val="12"/>
    <w:qFormat/>
    <w:pPr>
      <w:tabs>
        <w:tab w:val="clear" w:pos="1134"/>
        <w:tab w:val="right" w:pos="8788" w:leader="none"/>
      </w:tabs>
      <w:ind w:left="849" w:right="0" w:hanging="0"/>
    </w:pPr>
    <w:rPr/>
  </w:style>
  <w:style w:type="paragraph" w:styleId="Contents5">
    <w:name w:val="Contents-5"/>
    <w:basedOn w:val="12"/>
    <w:qFormat/>
    <w:pPr>
      <w:tabs>
        <w:tab w:val="clear" w:pos="1134"/>
        <w:tab w:val="right" w:pos="8505" w:leader="none"/>
      </w:tabs>
      <w:ind w:left="1132" w:right="0" w:hanging="0"/>
    </w:pPr>
    <w:rPr/>
  </w:style>
  <w:style w:type="paragraph" w:styleId="Index1">
    <w:name w:val="Index-1"/>
    <w:basedOn w:val="12"/>
    <w:qFormat/>
    <w:pPr>
      <w:ind w:left="0" w:right="0" w:hanging="0"/>
    </w:pPr>
    <w:rPr/>
  </w:style>
  <w:style w:type="paragraph" w:styleId="Index2">
    <w:name w:val="Index-2"/>
    <w:basedOn w:val="12"/>
    <w:qFormat/>
    <w:pPr>
      <w:ind w:left="283" w:right="0" w:hanging="0"/>
    </w:pPr>
    <w:rPr/>
  </w:style>
  <w:style w:type="paragraph" w:styleId="Index3">
    <w:name w:val="Index-3"/>
    <w:basedOn w:val="12"/>
    <w:qFormat/>
    <w:pPr>
      <w:ind w:left="566" w:right="0" w:hanging="0"/>
    </w:pPr>
    <w:rPr/>
  </w:style>
  <w:style w:type="paragraph" w:styleId="Pbibitem">
    <w:name w:val="p-bibitem"/>
    <w:basedOn w:val="Normal"/>
    <w:qFormat/>
    <w:pPr>
      <w:ind w:left="567" w:right="0" w:hanging="567"/>
    </w:pPr>
    <w:rPr/>
  </w:style>
  <w:style w:type="paragraph" w:styleId="Quotation">
    <w:name w:val="quotation"/>
    <w:basedOn w:val="Normal"/>
    <w:qFormat/>
    <w:pPr>
      <w:spacing w:before="0" w:after="0"/>
      <w:ind w:left="567" w:right="567" w:firstLine="283"/>
    </w:pPr>
    <w:rPr/>
  </w:style>
  <w:style w:type="paragraph" w:styleId="Quotationrtl">
    <w:name w:val="quotation-rtl"/>
    <w:basedOn w:val="Normal"/>
    <w:qFormat/>
    <w:pPr>
      <w:bidi w:val="1"/>
      <w:spacing w:before="0" w:after="0"/>
      <w:ind w:left="567" w:right="567" w:firstLine="283"/>
      <w:jc w:val="left"/>
    </w:pPr>
    <w:rPr/>
  </w:style>
  <w:style w:type="paragraph" w:styleId="Flushright">
    <w:name w:val="flushright"/>
    <w:basedOn w:val="Textbody1"/>
    <w:next w:val="Textbody1"/>
    <w:qFormat/>
    <w:pPr>
      <w:spacing w:before="113" w:after="113"/>
      <w:jc w:val="right"/>
    </w:pPr>
    <w:rPr/>
  </w:style>
  <w:style w:type="paragraph" w:styleId="Flushleft">
    <w:name w:val="flushleft"/>
    <w:basedOn w:val="Textbody1"/>
    <w:next w:val="Textbody1"/>
    <w:qFormat/>
    <w:pPr>
      <w:spacing w:before="113" w:after="113"/>
      <w:jc w:val="left"/>
    </w:pPr>
    <w:rPr/>
  </w:style>
  <w:style w:type="paragraph" w:styleId="Center">
    <w:name w:val="center"/>
    <w:basedOn w:val="Textbody1"/>
    <w:next w:val="Textbody1"/>
    <w:qFormat/>
    <w:pPr>
      <w:spacing w:before="113" w:after="113"/>
      <w:jc w:val="center"/>
    </w:pPr>
    <w:rPr/>
  </w:style>
  <w:style w:type="paragraph" w:styleId="Tabbing">
    <w:name w:val="tabbing"/>
    <w:basedOn w:val="Normal"/>
    <w:qFormat/>
    <w:pPr>
      <w:ind w:left="0" w:right="0" w:firstLine="283"/>
    </w:pPr>
    <w:rPr/>
  </w:style>
  <w:style w:type="paragraph" w:styleId="Part">
    <w:name w:val="part"/>
    <w:basedOn w:val="Style16"/>
    <w:next w:val="Textbody1"/>
    <w:qFormat/>
    <w:pPr>
      <w:spacing w:before="295" w:after="119"/>
    </w:pPr>
    <w:rPr/>
  </w:style>
  <w:style w:type="paragraph" w:styleId="Heading11">
    <w:name w:val="Heading-1"/>
    <w:basedOn w:val="Style16"/>
    <w:next w:val="Textbody1"/>
    <w:qFormat/>
    <w:pPr>
      <w:spacing w:before="800" w:after="500"/>
    </w:pPr>
    <w:rPr/>
  </w:style>
  <w:style w:type="paragraph" w:styleId="Heading1rtl">
    <w:name w:val="Heading-1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21">
    <w:name w:val="Heading-2"/>
    <w:basedOn w:val="Style16"/>
    <w:next w:val="Textbody1"/>
    <w:qFormat/>
    <w:pPr>
      <w:spacing w:before="240" w:after="180"/>
    </w:pPr>
    <w:rPr/>
  </w:style>
  <w:style w:type="paragraph" w:styleId="Heading2rtl">
    <w:name w:val="Heading-2-rtl"/>
    <w:basedOn w:val="Style16"/>
    <w:next w:val="Textbody1"/>
    <w:qFormat/>
    <w:pPr>
      <w:bidi w:val="1"/>
      <w:spacing w:before="238" w:after="0"/>
      <w:jc w:val="left"/>
    </w:pPr>
    <w:rPr/>
  </w:style>
  <w:style w:type="paragraph" w:styleId="Heading31">
    <w:name w:val="Heading-3"/>
    <w:basedOn w:val="Style16"/>
    <w:next w:val="Textbody1"/>
    <w:qFormat/>
    <w:pPr/>
    <w:rPr/>
  </w:style>
  <w:style w:type="paragraph" w:styleId="Heading3rtl">
    <w:name w:val="Heading-3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41">
    <w:name w:val="Heading-4"/>
    <w:basedOn w:val="Style16"/>
    <w:next w:val="Textbody1"/>
    <w:qFormat/>
    <w:pPr>
      <w:spacing w:before="238" w:after="0"/>
    </w:pPr>
    <w:rPr/>
  </w:style>
  <w:style w:type="paragraph" w:styleId="Heading4rtl">
    <w:name w:val="Heading-4-rtl"/>
    <w:next w:val="Textbodyrtl"/>
    <w:qFormat/>
    <w:pPr>
      <w:widowControl w:val="false"/>
      <w:suppressAutoHyphens w:val="true"/>
      <w:bidi w:val="1"/>
      <w:spacing w:before="238" w:after="0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5">
    <w:name w:val="Heading-5"/>
    <w:basedOn w:val="Style16"/>
    <w:next w:val="Textbody1"/>
    <w:qFormat/>
    <w:pPr>
      <w:spacing w:before="238" w:after="0"/>
      <w:ind w:left="0" w:right="0" w:hanging="0"/>
    </w:pPr>
    <w:rPr/>
  </w:style>
  <w:style w:type="paragraph" w:styleId="Heading5rtl">
    <w:name w:val="Heading-5-rtl"/>
    <w:basedOn w:val="Style16"/>
    <w:next w:val="Textbody1"/>
    <w:qFormat/>
    <w:pPr>
      <w:bidi w:val="1"/>
      <w:spacing w:before="238" w:after="0"/>
      <w:ind w:left="0" w:right="0" w:hanging="0"/>
      <w:jc w:val="left"/>
    </w:pPr>
    <w:rPr/>
  </w:style>
  <w:style w:type="paragraph" w:styleId="Heading6">
    <w:name w:val="Heading-6"/>
    <w:basedOn w:val="Style16"/>
    <w:next w:val="Textbody1"/>
    <w:qFormat/>
    <w:pPr/>
    <w:rPr/>
  </w:style>
  <w:style w:type="paragraph" w:styleId="Heading6rtl">
    <w:name w:val="Heading-6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7">
    <w:name w:val="Heading-7"/>
    <w:basedOn w:val="Style16"/>
    <w:next w:val="Textbody1"/>
    <w:qFormat/>
    <w:pPr/>
    <w:rPr/>
  </w:style>
  <w:style w:type="paragraph" w:styleId="Heading7rtl">
    <w:name w:val="Heading-7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8">
    <w:name w:val="Heading-8"/>
    <w:basedOn w:val="Style16"/>
    <w:next w:val="Textbody1"/>
    <w:qFormat/>
    <w:pPr/>
    <w:rPr/>
  </w:style>
  <w:style w:type="paragraph" w:styleId="Heading8rtl">
    <w:name w:val="Heading-8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9">
    <w:name w:val="Heading-9"/>
    <w:basedOn w:val="Style16"/>
    <w:next w:val="Textbody1"/>
    <w:qFormat/>
    <w:pPr/>
    <w:rPr/>
  </w:style>
  <w:style w:type="paragraph" w:styleId="Heading9rtl">
    <w:name w:val="Heading-9-rtl"/>
    <w:basedOn w:val="Style16"/>
    <w:next w:val="Textbody1"/>
    <w:qFormat/>
    <w:pPr>
      <w:bidi w:val="1"/>
      <w:jc w:val="left"/>
    </w:pPr>
    <w:rPr/>
  </w:style>
  <w:style w:type="paragraph" w:styleId="Heading10">
    <w:name w:val="Heading-10"/>
    <w:basedOn w:val="Style16"/>
    <w:next w:val="Textbody1"/>
    <w:qFormat/>
    <w:pPr/>
    <w:rPr/>
  </w:style>
  <w:style w:type="paragraph" w:styleId="Heading10rtl">
    <w:name w:val="Heading-10-rtl"/>
    <w:next w:val="Textbodyrt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PlainText31">
    <w:name w:val="Plain Text3"/>
    <w:basedOn w:val="Normal"/>
    <w:qFormat/>
    <w:pPr>
      <w:widowControl/>
      <w:spacing w:lineRule="auto" w:line="360"/>
      <w:ind w:left="0" w:right="0" w:firstLine="720"/>
      <w:jc w:val="both"/>
    </w:pPr>
    <w:rPr>
      <w:sz w:val="28"/>
      <w:lang w:val="ru-RU" w:bidi="ar-SA"/>
    </w:rPr>
  </w:style>
  <w:style w:type="paragraph" w:styleId="Style17">
    <w:name w:val="титул"/>
    <w:basedOn w:val="PlainText31"/>
    <w:qFormat/>
    <w:pPr>
      <w:spacing w:lineRule="auto" w:line="276" w:before="0" w:after="120"/>
      <w:ind w:left="0" w:right="0" w:hanging="0"/>
      <w:jc w:val="center"/>
    </w:pPr>
    <w:rPr/>
  </w:style>
  <w:style w:type="paragraph" w:styleId="Style18">
    <w:name w:val="Обычный (веб)"/>
    <w:basedOn w:val="Normal"/>
    <w:qFormat/>
    <w:pPr/>
    <w:rPr>
      <w:rFonts w:cs="Mangal"/>
      <w:szCs w:val="21"/>
    </w:rPr>
  </w:style>
  <w:style w:type="paragraph" w:styleId="Style19">
    <w:name w:val="текст таблицы мелкий"/>
    <w:basedOn w:val="Style18"/>
    <w:qFormat/>
    <w:pPr>
      <w:widowControl/>
    </w:pPr>
    <w:rPr>
      <w:rFonts w:cs="Times New Roman"/>
      <w:sz w:val="20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lang w:val="ru-RU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6:00Z</dcterms:created>
  <dc:creator>TeX4ht from reglament2.tex, options: xhtml,ooffice,html,refcaption 
(http://www.cse.ohio-state.edu/~gurari/TeX4ht/)  
</dc:creator>
  <dc:description/>
  <cp:keywords/>
  <dc:language>en-US</dc:language>
  <cp:lastModifiedBy>Мамонтова</cp:lastModifiedBy>
  <dcterms:modified xsi:type="dcterms:W3CDTF">2011-12-30T08:46:00Z</dcterms:modified>
  <cp:revision>2</cp:revision>
  <dc:subject/>
  <dc:title>Типовой административный регламент предоставления государственной услуги «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</dc:title>
</cp:coreProperties>
</file>