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38" w:after="289"/>
        <w:rPr>
          <w:lang w:val="ru-RU"/>
        </w:rPr>
      </w:pPr>
      <w:r>
        <w:rPr>
          <w:lang w:val="ru-RU"/>
        </w:rPr>
        <w:t xml:space="preserve">Типовой административный регламент предоставления государственной услуги «Прием заявлений, постановка на учет и предоставление информации об организации оказания высокотехнологической медицинской помощи» </w:t>
      </w:r>
    </w:p>
    <w:p>
      <w:pPr>
        <w:pStyle w:val="Heading2"/>
        <w:rPr/>
      </w:pPr>
      <w:r>
        <w:rPr/>
        <w:t xml:space="preserve">I. Общие положения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. Административный регламент [наименование регионального органа управления здравоохранением субъекта Российской Федерации (далее – РОУЗ)] по предоставлению государственной услуги «Прием заявлений, постановка на учет и предоставление информации об организации оказания высокотехнологичной медицинской помощи» (далее — «административный регламент») разработан в целях повышения качества исполнения и доступности предоставления государственной услуги по приему заявлений, постановке на учет и предоставлению информации об организации оказания высокотехнологичной медицинской помощи (далее — “государственная услуга”) и создания комфортных условий для участников отношений, возникающих при приеме заявлений, постановке на учет и предоставлении информации об организации оказания высокотехнологичной медицинской помощи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Административный регламент определяет сроки и последовательность действий при осуществлении полномочий по предоставлению государственной услуги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2. В настоящем документе используются следующие термины и сокращения: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 xml:space="preserve">ВМП — высокотехнологичная медицинская помощь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jc w:val="both"/>
        <w:rPr>
          <w:lang w:val="ru-RU"/>
        </w:rPr>
      </w:pPr>
      <w:r>
        <w:rPr>
          <w:lang w:val="ru-RU"/>
        </w:rPr>
        <w:t xml:space="preserve">ЛПУ — лечебно-профилактическое учреждение здравоохранения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jc w:val="both"/>
        <w:rPr>
          <w:lang w:val="ru-RU"/>
        </w:rPr>
      </w:pPr>
      <w:r>
        <w:rPr>
          <w:lang w:val="ru-RU"/>
        </w:rPr>
        <w:t xml:space="preserve">СНИЛС — страховой номер индивидуального лицевого счета в системе пенсионного страхования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 xml:space="preserve">ПО — программное обеспечение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УЭК — универсальная электронная карта гражданина Российской Федерации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 xml:space="preserve">ЭП — Электронная подпись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jc w:val="both"/>
        <w:rPr/>
      </w:pPr>
      <w:r>
        <w:rPr>
          <w:lang w:val="ru-RU"/>
        </w:rPr>
        <w:t>Портал государственных услуг — Единый портал государственных и муниципальных услуг Российской Федерации, иные порталы и государственные (муниципальные) информационные системы, с использованием которых в соответствии с действующими нормативными правовыми актами должно осуществляться предоставление государственных услуг [наименование субъекта Федерации] в электронной форме (интернет-сайт "</w:t>
      </w:r>
      <w:r>
        <w:rPr/>
        <w:t>www</w:t>
      </w:r>
      <w:r>
        <w:rPr>
          <w:lang w:val="ru-RU"/>
        </w:rPr>
        <w:t>.</w:t>
      </w:r>
      <w:r>
        <w:rPr/>
        <w:t>gosuslugi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").</w:t>
      </w:r>
    </w:p>
    <w:p>
      <w:pPr>
        <w:pStyle w:val="Textbody1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>II. Стандарт предоставления государственной услуги</w:t>
      </w:r>
    </w:p>
    <w:p>
      <w:pPr>
        <w:pStyle w:val="Textbody1"/>
        <w:rPr/>
      </w:pPr>
      <w:r>
        <w:rPr/>
      </w:r>
    </w:p>
    <w:p>
      <w:pPr>
        <w:pStyle w:val="Heading3"/>
        <w:rPr/>
      </w:pPr>
      <w:r>
        <w:rPr/>
        <w:t xml:space="preserve">Наименование государственной услуги 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3. «Прием заявлений, постановка на учет и предоставление информации об организации оказания высокотехнологичной медицинской помощи». </w:t>
      </w:r>
    </w:p>
    <w:p>
      <w:pPr>
        <w:pStyle w:val="Textbody1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/>
        <w:t>Наименование органа, предоставляющего государственную услугу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4. Государственную услугу «Прием заявлений, постановка на учет и предоставление информации об организации оказания высокотехнологичной медицинской помощи» предоставляет [наименование РОУЗ]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5. [Наименование РОУЗ] осуществляет направление пациентов для оказания ВМП: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в федеральные учреждения здравоохранения - в счет плановых объемов ВМП, предусмотренных в рамках утвержденного Государственного задания Минздравсоцразвития России для [наименование субъекта Федерации]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>в учреждения здравоохранения субъектов Российской Федерации, в том числе участвующие в выполнении Государственного задания субъекта Российской Федерации.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6. Первичный отбор и направление граждан в [наименование РОУЗ] на консультацию для оказания высокотехнологичной медицинской помощи осуществляют лечебно-профилактические учреждения здравоохранения [наименование субъекта Федерации] (далее — “ЛПУ”) на основании решения Врачебной комиссии соответствующего учреждения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7. В том случае, когда заявитель имеет право на бесплатный проезд к месту лечения, [наименование РОУЗ] осуществляет взаимодействие с органами социального страхования для обеспечения его и, при необходимости, сопровождающих его лиц, документом (“Талоном №2”), служащим для обеспечения специальными талонами или именными направлениями на право бесплатного получения проездных документов к месту лечения и обратно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8. Комиссия [наименование РОУЗ] по направлению для оказания ВМП (далее — “Комиссия [наименование РОУЗ]”, “Комиссия”) формируется руководителем [наименование РОУЗ] с численностью состава не менее пяти человек. Председателем Комиссии [наименование РОУЗ] является руководитель [наименование РОУЗ] либо один из его заместителей. В состав комиссии включается минимум один специалист в той области, в которой оказывается ВМП. При необходимости [наименование РОУЗ] привлекает к работе в Комиссии внештатных специалистов. Также в составе комиссии предусматривается должность ответственного секретаря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9. Высокотехнологичная медицинская помощь оказывается в федеральных учреждениях здравоохранения (в рамках утвержденного Государственного задания Минздравсоцразвития России для [наименование субъекта Федерации]) или в учреждениях здравоохранения [наименование субъекта Федерации] (в рамках утвержденного Государственного задания Минздравсоцразвития России для [наименование субъекта Федерации] и утвержденного Государственного задания для [наименование субъекта Федерации])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0. [Наименование РОУЗ] в ходе предоставления государственной услуги вносит в информационно-аналитическую систему Минздравсоцразвития России, информацию о талонах на оказание высокотехнологичной медицинской помощи, выданной [наименование РОУЗ], и несет ответственность за своевременное и правильное внесение данных сведений. </w:t>
      </w:r>
    </w:p>
    <w:p>
      <w:pPr>
        <w:pStyle w:val="Textbody1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/>
        <w:t>Получатели государственной услуги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11. Получателями государственной услуги являются граждане Российской Федерации, проживающие на территории [наименование субъекта Федерации], нуждающиеся в оказании высокотехнологичной медицинской помощи (далее — “заявители”)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2.  Департамент высокотехнологичной медицинской помощи Министерства здравоохранения и социального развития России осуществляет направление для оказания ВМП в федеральные учреждения здравоохранения граждан, проживающих на территории [наименование субъекта Федерации] для которых [наименование РОУЗ] не обеспечил проведения процедуры направления для оказания ВМП, установленной настоящим Регламентом, и для которых имеются рекомендации федерального учреждения здравоохранения о необходимости оказания ВМП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3. К заявителям не относятся также граждане Российской Федерации, проживающие на территории [наименование субъекта Федерации], медико-санитарное обеспечение которых в соответствии с законодательством Российской Федерации относится к ведению Федерального медико-биологического агентства (далее – ФМБА России). Их направление в подведомственные ФМБА России федеральные учреждения здравоохранения для оказания ВМП осуществляется ФМБА России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4. В том случае, если в ЛПУ [наименование субъекта Федерации] обратился пациент, нуждающийся в оказании ВМП, но не являющийся заявителем государственной услуги, ему дается консультация о том, в каком медицинском учреждении он может получить государственную услугу. </w:t>
      </w:r>
    </w:p>
    <w:p>
      <w:pPr>
        <w:pStyle w:val="Textbody1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/>
        <w:t>Результат предоставления государственной услуги</w:t>
      </w:r>
    </w:p>
    <w:p>
      <w:pPr>
        <w:pStyle w:val="Textbody1"/>
        <w:rPr/>
      </w:pPr>
      <w:r>
        <w:rPr/>
        <w:t xml:space="preserve">15. Результатом предоставления услуги является: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выдача заявителю Талона на оказание ВМП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>выдача заявителю рекомендаций по дальнейшему наблюдению и (или) лечению.</w:t>
      </w:r>
    </w:p>
    <w:p>
      <w:pPr>
        <w:pStyle w:val="Textbody1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/>
        <w:t>Сроки предоставления государственной услуги</w:t>
      </w:r>
    </w:p>
    <w:p>
      <w:pPr>
        <w:pStyle w:val="Textbody1"/>
        <w:rPr>
          <w:lang w:val="ru-RU"/>
        </w:rPr>
      </w:pPr>
      <w:r>
        <w:rPr>
          <w:lang w:val="ru-RU"/>
        </w:rPr>
        <w:t>16. Срок выдачи выписки из медицинской документации или протокола заседания Врачебной комиссии ЛПУ при отборе и направлении на консультацию для оказания ВМП не может превышать десяти рабочих дней со дня обращения во Врачебную комиссию.</w:t>
      </w:r>
    </w:p>
    <w:p>
      <w:pPr>
        <w:pStyle w:val="Firstlineindent"/>
        <w:rPr>
          <w:lang w:val="ru-RU"/>
        </w:rPr>
      </w:pPr>
      <w:r>
        <w:rPr>
          <w:lang w:val="ru-RU"/>
        </w:rPr>
        <w:t>Срок проведения заседания Комиссии [наименование РОУЗ] не должен превышать десяти рабочих дней со дня приема и регистрации обращения заявителя.</w:t>
      </w:r>
    </w:p>
    <w:p>
      <w:pPr>
        <w:pStyle w:val="Firstlineindent"/>
        <w:rPr>
          <w:lang w:val="ru-RU"/>
        </w:rPr>
      </w:pPr>
      <w:r>
        <w:rPr>
          <w:lang w:val="ru-RU"/>
        </w:rPr>
        <w:t>Срок оформления талона на оказание ВМП и отправки документов в целях согласования предполагаемой даты госпитализации не должен превышать одного рабочего дня со дня заседания Комиссии [наименование РОУЗ].</w:t>
      </w:r>
    </w:p>
    <w:p>
      <w:pPr>
        <w:pStyle w:val="Textbody1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Правовые основания для предоставления государственной услуги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17. Предоставление государственной услуги осуществляется в соответствии со следующими нормативно-правовыми актами: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Трудовой кодекс Российской Федерации («Собрание законодательства Российской Федерации», 2002, № 1, (ч.1), ст.3)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закон Российской Федерации от 22.07.1993 № 5487-1 «Основы законодательства Российской Федерации об охране здоровья граждан» («Российские вести», 09.09.1993, № 174)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>
          <w:lang w:val="ru-RU"/>
        </w:rPr>
        <w:t xml:space="preserve">федеральным законом «Об организации предоставления государственных и муниципальных услуг» от 27.07.2010 г. №210-ФЗ ("Российская газета", </w:t>
      </w:r>
      <w:r>
        <w:rPr/>
        <w:t>N</w:t>
      </w:r>
      <w:r>
        <w:rPr>
          <w:lang w:val="ru-RU"/>
        </w:rPr>
        <w:t xml:space="preserve"> 168, 30.07.2010)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постановлением Правительства Российской Федерации “О Программе государственных гарантий оказания гражданам Российской Федерации бесплатной медицинской помощи на 2011 год” от 4 октября 2010 г. № 782 (Собрание законодательства Российской Федерации, 2010, № 41, ст. 5239)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приказом Министерства здравоохранения и социального развития Российской Федерации от 5 октября 2005 года № 617 "О порядке направления граждан органами исполнительной власти субъектов Российской Федерации в сфере здравоохранения к месту лечения при наличии медицинских показаний" (Бюллетень нормативных актов федеральных органов исполнительной власти от 7 ноября 2005 года № 45)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приказом Министерства здравоохранения и социального развития Российской Федерации от 16 апреля 2010 года №242н "Об утверждении и порядке ведения форм статистического учета и отчетности по реализации государственного задания на оказание высокотехнологичной медицинской помощи гражданам российской федерации за счет бюджетных ассигнований федерального бюджета" (“Российская газета”, №138, 25.06.2010)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приказом Министерства здравоохранения и социального развития Российской Федерации от 31 декабря 2010 года №1248н “О порядке формирования и утверждении государственного задания на оказание в 2011 году высокотехнологичной медицинской помощи гражданам российской федерации за счет бюджетных ассигнований федерального бюджета” (“Российская газета”, №40, 25.02.2011)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утверждаемыми ежегодно государственными заданиями на оказание высокотехнологичной медицинской помощи для [наименование субъекта Федерации]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>[наименование локальных нормативных актов, регулирующих оказание услуги, с указанием источников опубликования].</w:t>
      </w:r>
    </w:p>
    <w:p>
      <w:pPr>
        <w:pStyle w:val="Textbody1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Перечень документов, необходимых, в соответствии с законодательными или иными нормативными правовыми актами, для предоставления государственной услуги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18. Услуга может предоставляться очно и заочно, в бумажной или электронной форме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Документы в бумажной форме могут быть предоставлены в [наименование РОУЗ] по почте или другим видом связи. Документы в электронной форме направляются в [наименование РОУЗ] через Портал государственных услуг. </w:t>
      </w:r>
    </w:p>
    <w:p>
      <w:pPr>
        <w:pStyle w:val="Firstlineindent"/>
        <w:rPr/>
      </w:pPr>
      <w:r>
        <w:rPr>
          <w:lang w:val="ru-RU"/>
        </w:rPr>
        <w:t xml:space="preserve">19. Заявитель, изъявивший желание пройти процедуру отбора для оказания ВМП, предоставляет во Врачебную комиссию </w:t>
      </w:r>
      <w:r>
        <w:rPr/>
        <w:t>ЛПУ по месту лечения:</w:t>
      </w:r>
    </w:p>
    <w:p>
      <w:pPr>
        <w:pStyle w:val="Insideitemize"/>
        <w:numPr>
          <w:ilvl w:val="0"/>
          <w:numId w:val="5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>заявление на имя председателя Врачебной комиссии;</w:t>
      </w:r>
    </w:p>
    <w:p>
      <w:pPr>
        <w:pStyle w:val="Insideitemize"/>
        <w:numPr>
          <w:ilvl w:val="0"/>
          <w:numId w:val="5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>выписку из первичной медицинской документации, содержащую сведения о состоянии здоровья, проведенном обследовании и лечении, рекомендации о необходимости направления в медицинское учреждение для оказания ВМП, результаты проведенных клинико-диагностических исследований в соответствии с рекомендуемым перечнем по профилю заболевания.</w:t>
      </w:r>
    </w:p>
    <w:p>
      <w:pPr>
        <w:pStyle w:val="Firstlineindent"/>
        <w:rPr/>
      </w:pPr>
      <w:r>
        <w:rPr>
          <w:lang w:val="ru-RU"/>
        </w:rPr>
        <w:t xml:space="preserve">20. Заявитель, изъявивший желание получить ВМП, представляет в Комиссию </w:t>
      </w:r>
      <w:r>
        <w:rPr/>
        <w:t xml:space="preserve">[наименование РОУЗ]: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заявление на имя председателя Комиссии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>копию выписки из медицинской документации пациента за подписью руководителя медицинской организации (или уполномоченного должностного лица), в том числе обслуживающей население закрытого административно-территориального образования, по месту наблюдения и (или) лечения пациента (выписка из медицинской документации пациента).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21. При обращении заявителя для получения государственной услуги производится идентификация его личности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Для идентификации личности при предоставлении услуги очно могут использоваться следующие документы: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паспорт гражданина Российской Федерации или документ, его заменяющий, — для граждан Российской Федерации, достигших 14 лет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свидетельство о рождении ребенка, а также паспорт одного из родителей — для граждан Российской Федерации, не достигших 14 лет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>УЭК.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Идентификация личности при предоставлении услуги заочно может проводиться следующими способами: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путем предоставления заявителем копии одного из документов, используемых при предоставлении услуги очно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>путем идентификации через Портал государственных услуг при помощи ЭП.</w:t>
      </w:r>
    </w:p>
    <w:p>
      <w:pPr>
        <w:pStyle w:val="Textbody1"/>
        <w:rPr>
          <w:lang w:val="ru-RU"/>
        </w:rPr>
      </w:pPr>
      <w:r>
        <w:rPr>
          <w:lang w:val="ru-RU"/>
        </w:rPr>
        <w:t>22. Кроме этого, при личном обращении во Врачебную комиссию медицинского учреждения и Комиссию [наименование РОУЗ] заявитель предъявляет полис обязательного медицинского страхования и свидетельство обязательного пенсионного страхования (при наличии). При необходимости специалист, производящий прием документов, делает с этих документов копии.</w:t>
      </w:r>
    </w:p>
    <w:p>
      <w:pPr>
        <w:pStyle w:val="Textbody1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Перечень оснований для отказа в приеме документов, необходимых для предоставления государственной услуги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23. При бумажной форме подачи заявления в приеме документов, необходимых для предоставления государственной услуги, может быть отказано: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при отсутствии необходимых документов в подаваемом комплекте либо несоответствия поданных документов требованиям настоящего Регламента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отсутствие данных о проживании заявителя на территории [наименование субъекта Федерации]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>в случае подачи документов ненадлежащим лицом.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24. При электронной подаче заявления в его приеме также может быть отказано: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при несоблюдении установленного технологическими регламентами портала государственных услуг формата и способа ввода предоставялемых данных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>если заявитель не прошел процедуры регистрации и авторизации на портале государственных услуг в соответствии с установленным регламентом работы портала.</w:t>
      </w:r>
    </w:p>
    <w:p>
      <w:pPr>
        <w:pStyle w:val="Textbody1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Перечень оснований для отказа в предоставлении государственной услуги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25. Основанием для отказа в предоставлении государственной услуги является: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>отказ от прохождения дополнительных клинико-диагностических исследований либо непрохождении их по неуважительной причине.</w:t>
      </w:r>
    </w:p>
    <w:p>
      <w:pPr>
        <w:pStyle w:val="Textbody1"/>
        <w:rPr/>
      </w:pPr>
      <w:r>
        <w:rPr>
          <w:lang w:val="ru-RU"/>
        </w:rPr>
        <w:t xml:space="preserve">26. Отказ в предоставлении государственной услуги оформляется постановлением руководителя [наименование РОУЗ]. </w:t>
      </w:r>
      <w:r>
        <w:rPr/>
        <w:t xml:space="preserve">О принятом решении сообщается заявителю. </w:t>
      </w:r>
    </w:p>
    <w:p>
      <w:pPr>
        <w:pStyle w:val="Textbody1"/>
        <w:rPr/>
      </w:pPr>
      <w:r>
        <w:rPr/>
      </w:r>
    </w:p>
    <w:p>
      <w:pPr>
        <w:pStyle w:val="Heading3"/>
        <w:rPr>
          <w:lang w:val="ru-RU"/>
        </w:rPr>
      </w:pPr>
      <w:r>
        <w:rPr>
          <w:lang w:val="ru-RU"/>
        </w:rPr>
        <w:t>Размер платы, взимаемой с заявителя при предоставлении государственной или муниципальной услуги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27. Предоставление государственной услуги осуществляется бесплатно. </w:t>
      </w:r>
    </w:p>
    <w:p>
      <w:pPr>
        <w:pStyle w:val="Textbody1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услуги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28. Максимальный срок ожидания в очереди при подаче документов для получения государственной услуги, а также при получении ее результатов не должен превышать 30 минут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29. Максимальное время ожидания при подаче документов для получения государственной услуги, а также при получении ее результатов не должно превышать 5 минут с момента времени, на который была осуществлена запись. </w:t>
      </w:r>
    </w:p>
    <w:p>
      <w:pPr>
        <w:pStyle w:val="Textbody1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Срок регистрации запроса заявителя о предоставлении государственной услуги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30. Срок регистрации запроса заявителя о предоставлении государственной услуги не должен превышать 15 минут. </w:t>
      </w:r>
    </w:p>
    <w:p>
      <w:pPr>
        <w:pStyle w:val="Textbody1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Требования к помещениям, в которых предоставляются государственные услуги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государственной услуги</w:t>
      </w:r>
    </w:p>
    <w:p>
      <w:pPr>
        <w:pStyle w:val="Heading4"/>
        <w:rPr>
          <w:lang w:val="ru-RU"/>
        </w:rPr>
      </w:pPr>
      <w:r>
        <w:rPr>
          <w:lang w:val="ru-RU"/>
        </w:rPr>
        <w:t>График работы с заявителями учреждений, предоставляющих государственную услугу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31. График работы учреждений, предоставляющих государственную услугу: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[наименование учреждения]: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Понедельник [время работы]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Вторник [время работы]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Среда [время работы]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Четверг [время работы]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Пятница [время работы]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32. Время приема граждан, предоставления перерыва для отдыха и питания специалистов, а также технических перерывов устанавливается приказом руководителя [наименование РОУЗ]. </w:t>
      </w:r>
    </w:p>
    <w:p>
      <w:pPr>
        <w:pStyle w:val="Heading4"/>
        <w:rPr>
          <w:lang w:val="ru-RU"/>
        </w:rPr>
      </w:pPr>
      <w:r>
        <w:rPr>
          <w:lang w:val="ru-RU"/>
        </w:rPr>
        <w:t>Условия и сроки приема и консультирования заявителей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33. Консультации и справки в объеме, предусмотренном Административным регламентом, предоставляются специалистами [наименование РОУЗ] в течение всего срока предоставления государственной услуги в соответствии со следующим графиком: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[наименование учреждения]: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Понедельник [время работы]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Вторник [время работы]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Среда [время работы]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Четверг [время работы]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Пятница [время работы] </w:t>
      </w:r>
    </w:p>
    <w:p>
      <w:pPr>
        <w:pStyle w:val="Textbody1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  <w:t>Требования к зданию и оформлению входа в здание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34. Путь от остановок общественного транспорта до зданий, в которых предоставляется государственную услугу должен быть оборудован указателями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35. На территории, прилегающей к зданию, в котором, предоставляется государственная услуга, оборудуется не менее трех парковочных мест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36. Доступ получателей государственных услуг к парковочным местам осуществляется бесплатно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37. Помещения для предоставления государственной услуги размещаются в зданиях, оборудованных отдельных входом, либо в отдельно стоящих зданиях для свободного доступа заявителей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38. Вход в помещение [наименование РОУЗ] оборудуется пандусами, расширенными проходами, позволяющими обеспечить беспрепятственный доступ инвалидов, включая инвалидов, использующих кресла–коляски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39. Центральный вход в здание [наименование РОУЗ] предоставляющих государственную услугу оборудуется информационной табличкой (вывеской), содержащей: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 xml:space="preserve">наименование учреждения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 xml:space="preserve">адрес учреждения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 xml:space="preserve">режим работы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>номера телефона и факса.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40. Вход и выход из помещений оборудуются соответствующими указателями, подключенными к автономным источникам бесперебойного питания. </w:t>
      </w:r>
    </w:p>
    <w:p>
      <w:pPr>
        <w:pStyle w:val="Textbody1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r>
        <w:rPr/>
        <w:t>Требования к присутственным местам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41. Прием заявителей осуществляется в специально выделенных для этих целей помещениях и залах обслуживания (далее — “присутственных местах”)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42. Для удобства заявителей помещения для непосредственного взаимодействия специалистов и заявителей рекомендуется размещать на 1-3 этаже здания (строения). </w:t>
      </w:r>
    </w:p>
    <w:p>
      <w:pPr>
        <w:pStyle w:val="Firstlineindent"/>
        <w:rPr>
          <w:lang w:val="ru-RU"/>
        </w:rPr>
      </w:pPr>
      <w:r>
        <w:rPr>
          <w:lang w:val="ru-RU"/>
        </w:rPr>
        <w:t>Не допускается размещение присутственных мест на верхних (4 и выше) этажах зданий, оборудованных менее чем 2 лифтами. Как минимум 1 лифт в здании [наименование РОУЗ] должен быть пригоден для перевозки инвалидов, использующих кресла-каталки.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43. Присутственные места включают места для ожидания, информирования, приема заявителей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44. У входа в каждое из помещений размещается табличка с наименованием помещения (зал ожидания, приема/выдачи документов и т.д.) и его внутренней схемой. </w:t>
      </w:r>
    </w:p>
    <w:p>
      <w:pPr>
        <w:pStyle w:val="Firstlineindent"/>
        <w:rPr/>
      </w:pPr>
      <w:r>
        <w:rPr/>
        <w:t xml:space="preserve">45. Присутственные места оборудуются: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 xml:space="preserve">системой кондиционирования воздуха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противопожарной системой и средствами пожаротушения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>системой оповещения о возникновении чрезвычайной ситуации.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46. Помещения [наименование РОУЗ] должны соответствовать санитарно-эпидемиологическим правилам и нормативам. Помещения, в которых осуществляется обслуживание, оборудуются системой кондиционирования воздуха либо вентиляторами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Помещения [наименование РОУЗ] должны быть пригодны для перемещения инвалидов, включая  инвалидов, использующих кресла-каталки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47. Места предоставления услуги должны иметь один или несколько туалетов со свободным доступом к ним в рабочее время. Как минимум 1 туалет должен быть пригоден для использования его инвалидами, включая инвалидов, использующих кресла-каталки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48. В период с октября по май в местах ожидания должен работать гардероб либо размещаться специальные напольные и (или) настенные вешалки для одежды. </w:t>
      </w:r>
    </w:p>
    <w:p>
      <w:pPr>
        <w:pStyle w:val="Textbody1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  <w:t>Требования к местам для информирования.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49. Места информирования, предназначенные для ознакомления заявителей с информационными материалами, оборудуются информационными стендами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Цвет стенда – голубой с вставными информационными листами формата А4 белого цвета. Используемый шрифт - не менее18 кегля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50. Информация о приеме заявлений и, постановке на учет и предоставлению информации об организации оказания высокотехнологичной медицинской помощи также предоставляется неопределенному кругу лиц посредством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размещения на информационных стендах, находящихся в помещениях [наименование РОУЗ], предназначенных для предоставления государственной услуги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публикации в средствах массовой информации (печатных изданиях, по телевидению)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издания информационных материалов (брошюр, буклетов и т.д.)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>размещения в информационно-телекоммуникационных сетях общего пользования (в том числе в сети Интернет).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51. На информационных стендах и в информационно-телекоммуникационных сетях общего пользования в обязательном порядке размещаются: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сведения о местонахождении, контактных телефонах, телефонах для справок, графике работы, интернет-адресах, адресах электронной почты [наименование РОУЗ]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 xml:space="preserve">почтовые адреса [наименование РОУЗ]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телефоны специалистов, адреса электронной почты [наименование РОУЗ], адреса их официальных сайтов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текст Административного регламента с приложениями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блок-схемы и краткое описание порядка предоставления государственной услуги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сведения о порядке досудебного обжалования действий с указанием ответственных за рассмотрение жалоб органов и должностных лиц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>образцы и бланки заявлений.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52. Стенды размещающиеся в местах ожидания, должны быть хорошо освещены. Размер стенда должен быть не менее 1,40 м в высоту и не менее 1,10 м в ширину. Текст материалов, размещаемых на стендах, должен быть напечатан удобным для чтения шрифтом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53. Места информирования, предназначенные для ознакомления заявителей с информационными материалами, оборудуются информационными стендами, стульями и столами (стойками для письма) для обеспечения возможности оформления документов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54. На столах (стойках) для письма обеспечивается возможность заполнения документов: выкладываются листы чистой бумаги, образцы заполнения документов, бланки заявлений, ручки для письма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55. Информационные стенды, столы (стойки) для письма размещаются в местах, обеспечивающих свободный доступ к ним лицам, имеющим ограничения к передвижению, в том числе, инвалидам – колясочникам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56. Ответственными за информирование населения являются: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[ответственное лицо] – в части размещения информации на интернет–сайте [наименование РОУЗ] и на портале государственных услуг;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руководитель учреждения – в части размещения сведений на информационных стендах в [наименование РОУЗ]. </w:t>
      </w:r>
    </w:p>
    <w:p>
      <w:pPr>
        <w:pStyle w:val="Textbody1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r>
        <w:rPr/>
        <w:t>Требования к местам для ожидания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57. Места ожидания должны соответствовать комфортным условиям для заявителей и оптимальным условиям работы специалистов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58. Места ожидания в очереди на предоставление или получение документов должны быть оборудованы стульями (кресельными секциями) и (или), скамьями. Количество мест ожидания определяется исходя из фактической нагрузки и возможностей для их размещения в здании, но не может составлять менее 5 мест на каждого специалиста, ведущего прием документов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59. У входа в места ожидания размещается вывеска с надписью: «Участники Великой Отечественной войны, инвалиды, родители или лица их заменяющие с детьми в возрасте до 7 лет обслуживаются вне очереди». </w:t>
      </w:r>
    </w:p>
    <w:p>
      <w:pPr>
        <w:pStyle w:val="Firstlineindent"/>
        <w:rPr>
          <w:lang w:val="ru-RU"/>
        </w:rPr>
      </w:pPr>
      <w:r>
        <w:rPr>
          <w:lang w:val="ru-RU"/>
        </w:rPr>
        <w:t>Указанный список лиц, обслуживающихся вне очереди, может изменяться в зависимости от перечня льготных категорий граждан, установленного федеральным законодательством и законодательством [наименование субъекта Федерации].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60. Места ожидания рекомендуется оборудовать электронной системой управления очередью. </w:t>
      </w:r>
    </w:p>
    <w:p>
      <w:pPr>
        <w:pStyle w:val="Textbody1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r>
        <w:rPr/>
        <w:t>Требования к местам приема заявителей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61. В [наименование РОУЗ] организуются помещения для приема заявителей «зального» типа, при этом части помещения отделяются перегородками в виде окон (киосков)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При отсутствии такой возможности, помещение для непосредственного взаимодействия специалистов с заявителями может быть организовано в виде отдельных кабинетов для каждого ведущего прием специалиста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62. Количество одновременно работающих кабинетов (окон) для приема и выдачи документов/информации и методика организации их работы должны обеспечивать выполнение требований к максимально допустимому времени ожидания в очереди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63. Консультирование (предоставление справочной информации) заявителей рекомендуется осуществлять в отдельном окне (кабинете)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64. Кабинеты приема заявителей должны быть оборудованы информационными табличками (вывесками) с указанием номера кабинета, фамилии, имени, отчества и должности специалиста, осуществляющего прием, а также времени перерыва на обед и технических перерывов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65. Рабочее место специалиста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66. Специалисты, осуществляющие прием, обеспечиваются личными идентификационными карточками и ( или) настольными табличками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67. Место для приема посетителя должно быть снабжено стулом, иметь место для письма и раскладки документов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68. В целях обеспечения конфиденциальности сведений о заявителе, одним специалистом одновременно ведется прием только одного посетителя. Одновременное консультирование и (или) прием двух и более посетителей не допускается. </w:t>
      </w:r>
    </w:p>
    <w:p>
      <w:pPr>
        <w:pStyle w:val="Textbody1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/>
        <w:t>Организация предварительной записи заявителей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69. Заявителям должна быть предоставлена возможность самим осуществить предварительную запись при личном обращении к специалисту, по телефону, с использованием электронной почты либо через Портал государственных услуг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70. При предварительной записи заявитель сообщает свои фамилию, имя и отчество, и желаемое время подачи заявления (в пределах установленного графика работы). Предварительная запись осуществляется путем внесения специалистом в книги записи заявителей, которые ведутся на бумажных или электронных носителях, следующей информации: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 xml:space="preserve">фамилия, имя, отчество заявителя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 xml:space="preserve">адрес регистрации места жительства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дата(месяц, число) и время (часы, минуты) приема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>причина обращения.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71. Количество окон (кабинетов), в которых осуществляется прием и выдача документов (информации) по предварительной записи, не должно превышать количество окон (кабинетов), в которых прием и выдача документов (информации) осуществляется в порядке очереди, без предварительной записи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72. Заявителю сообщается дата и время приема, а также кабинет, в который следует обратиться. </w:t>
      </w:r>
    </w:p>
    <w:p>
      <w:pPr>
        <w:pStyle w:val="Textbody1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Показатели доступности и качества государственной услуги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73. Доля заявителей, которым государственная услуга предоставляется в электронном виде, от общего числа заявителей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74. Доля заявителей, время ожидания которых в очереди соответствует сроку, установленному в регламенте предоставления государственной услуги, от общего числа заявителей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75. Доля заявителей, выбравших варианты ответов «удовлетворен», «скорее удовлетворен, чем неудовлетворен» при ответе на вопрос об удовлетворенности качеством государственной услуги, от общего числа заявителей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76. Доля заявлений об оказании услуги, поданных в электронной форме, от общего числа заявлений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77. Количество отказов в приеме документов у заявителей, от общего числа заявителей (с разбивкой по причинам отказа)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78. Количество отказов в предоставлении услуги, от общего числа заявителей (с разбивкой по причинам отказа)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79. Количество консультаций по вопросам оказания услуги, предоставленных гражданам: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при личном обращении в [наименование РОУЗ]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 xml:space="preserve">по телефону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>в электронном виде (по электронной почте или через сервисы портала государственных услуг.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80. Количество обращений граждан с обжалованием действий государственных органов или должностных лиц во внесудебном (досудебном порядке). </w:t>
      </w:r>
    </w:p>
    <w:p>
      <w:pPr>
        <w:pStyle w:val="Textbody1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>III</w:t>
      </w:r>
      <w:r>
        <w:rPr>
          <w:lang w:val="ru-RU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Textbody1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/>
        <w:t>Перечень административных действий (процедур)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81. Предоставление государственной услуги включает в себя следующие административные процедуры: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отбор и направление гражданина на консультацию для оказания ВМП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>
          <w:lang w:val="ru-RU"/>
        </w:rPr>
        <w:t xml:space="preserve">прием и регистрация обращения гражданина в Комиссию </w:t>
      </w:r>
      <w:r>
        <w:rPr/>
        <w:t xml:space="preserve">[наименование РОУЗ]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 xml:space="preserve">проведение обследования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 xml:space="preserve">заседание Комиссии [наименование РОУЗ]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>оформление Талона на оказание ВМП либо рекомендаций по дальнейшему лечению.</w:t>
      </w:r>
    </w:p>
    <w:p>
      <w:pPr>
        <w:pStyle w:val="Textbody1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Отбор и направление гражданина на консультацию для оказания ВМП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82. Основанием для начала исполнения административной процедуры является обращение гражданина во Врачебную комиссию ЛПУ по месту жительства заявителя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Подача заявления может быть осуществлена как самим заявителем, так и его доверенным лицом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83. Заявление должно содержать следующие сведения о заявителе: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фамилию и имя заявителя, а также отчество (при наличии)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данные о месте жительства и/или месте пребывания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реквизиты документа, удостоверяющего личность и гражданство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почтовый адрес для направления письменных ответов и уведомлений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номер контактного телефона (при наличии)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>электронный адрес (при наличии).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84. Заочная подача заявления осуществляется посредством направления необходимых документов по почте либо через Портал государственных услуг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85. При обращении во Врачебную комиссию к заявлению о направлении его на консультацию для оказания ВМП заявитель прилагает выписку из первичной медицинской документации, содержащую сведения о состоянии здоровья, проведенном обследовании и лечении, рекомендации о необходимости направления в медицинское учреждение для оказания ВМП, результаты проведенных клинико-диагностических исследований в соответствии с рекомендуемым перечнем по профилю заболевания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Вместо выписки к заявлению может прилагаться сама первичная медицинская документация. В случае, если она находится в лечебном учреждении, в которое направлено обращение, на это может быть указано в заявлении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86. Обращение во Врачебную комиссию может быть подано гражданином через своего представителя. В этом случае к заявлению прилагается надлежащим образом заверенная доверенность на представление интересов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87. В случае, если заявитель по состоянию здоровья не может самостоятельно осуществлять свои права и выдать доверенность, заявление во Врачебную комиссию о направлении на консультацию может направить лицо, обладающее в силу закона правом действовать от его имени без доверенности. Если таких лиц не имеется, заявление во Врачебную комиссию направляет лечащий врач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88. Через Портал государственных услуг документы подаются после прохождения пользователем процедур регистрации и авторизации на Портале в соответствии с регламентом его работы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89. Заявление должно включать следующую информацию: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фамилия, имя, отчество получателя услуги (заполняются автоматически по данным авторизации, не могут быть изменены)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СНИЛС получателя услуги (заполняется автоматически по данным авторизации, не может быть изменен)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содержательную часть заявления с просьбой о направлении на консультацию для оказания ВМП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контактный телефон (должен включать код зоны/оператора связи)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>
          <w:lang w:val="ru-RU"/>
        </w:rPr>
        <w:t xml:space="preserve">отметку «Прошу высылать извещения по </w:t>
      </w:r>
      <w:r>
        <w:rPr/>
        <w:t>SMS</w:t>
      </w:r>
      <w:r>
        <w:rPr>
          <w:lang w:val="ru-RU"/>
        </w:rPr>
        <w:t xml:space="preserve">» (должна сопровождаться указанием в качестве контактного мобильного телефона)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отметку «Прошу высылать извещения и документы в электронном виде»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>почтовый адрес для извещений (указывается, если отличается от адреса постоянной регистрации).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Форма и способ подачи заявления определяются технологическими регламентами портала. При подаче электронного заявления на портале государственных услуг производится проверка формата вводимой информации и наличия документов, которые прилагаются к заявлению. В случае несоответствия форматов или отсутствия необходимых документов в приеме заявления отказывается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90. При подаче электронного заявления после успешной проверки порталом государственных услуг формата данных  и наличия документов, которые прилагаются к заявлению, заявителю автоматически направляется уведомление по электронной почте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В уведомление должна быть включена следующая информация: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 xml:space="preserve">уникальный идентификатор заявления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 xml:space="preserve">сообщение о получении заявления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дата и время приема заявления (поступления информации)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>телефон для справок.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Не допускается включать в уведомление персональные данные заявителя (за исключением общедоступных)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Информация уведомления дублируется в личном кабинете заявителя на портале государственных услуг, если такая возможность предусмотрена регламентом работы портала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Максимальный срок выполнения действия составляет 10 минут с момента поступления электронного заявления с портала государственных услуг или данных от органа муниципального самоуправления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91. При личном обращении специалист, ответственный за прием документов, устанавливает предмет обращения, устанавливает личность заявителя, в том числе проверяет документ, удостоверяющий личность и убеждается в правильности указания личности заявителя и реквизитов документа в заявлении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92. Специалист, ответственный за прием документов, проверяет правильность оформления заявления, наличие документа, подтверждающего место жительства заявителя в [наименование субъекта Федерации], а также наличие необходимой медицинской документации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Заявление может быть составлено заявителем от руки или с использованием средств электронно-вычислительной техники, допускается также заполнение от руки выполненного в печатной форме бланка. Заявление должно быть собственноручно подписано заявителем. В заявлении не допускаются подчистки и исправления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Максимальный срок выполнения действия составляет 10 минут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93. В случае, если все требования выполнены, специалист, ответственный за прием документов, выдает заявителю расписку в приеме документов, заверенную подписью специалиста и штампом ЛПУ. </w:t>
      </w:r>
    </w:p>
    <w:p>
      <w:pPr>
        <w:pStyle w:val="Firstlineindent"/>
        <w:rPr/>
      </w:pPr>
      <w:r>
        <w:rPr/>
        <w:t xml:space="preserve">Расписка должна содержать: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фамилию, имя и отчество заявителя, его СНИЛС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дату и время приема заявления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перечень прилагаемых к заявлению документов, принятых у заявителя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фамилию, имя, отчество и должность специалиста, выдавшего расписку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>телефон для справок.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При выдаче расписки специалист информирует заявителя о сроках рассмотрения заявления и о том, что результаты рассмотрения будут высланы заявителю по почте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Максимальный срок выполнения действия составляет 10 минут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94. При несоответствии поданных документов требованиям настоящего Регламента заявителю отказывается в приеме документов. В случае личного обращения специалист, ответственный за прием документов, разъясняет заявителю причину отказа и способ устранения недостатков в поданных документах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95. При заочном обращении та же информация сообщается заявителю в уведомлении о приеме документов или отказе в приеме, направляемом по почте или через Портал государственных услуг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96. Врачебная комиссия формируется руководителем учреждения здравоохранения с численностью состава не менее трех человек. Председателем комиссии является руководитель учреждения здравоохранения либо один из его заместителей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Для участия в работе Врачебной комиссии могут привлекаться врачи-специалисты учреждения здравоохранения по соответствующему профилю заболевания. Также в состав комиссии входит секретарь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97. Врачебная комиссия создается приказом руководителя ЛПУ. Заседания комиссии назначаются по мере необходимости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98. Заявление о направлении на консультацию регистрируется по правилам ЛПУ для регистрации входящих документов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99. В течение 1 рабочего дня с момента получения заявления председатель Врачебной комиссии назначает дату ее заседания. В этот же срок председатель истребует медицинскую документацию заявителя в том случае, если она находится в ЛПУ. </w:t>
      </w:r>
    </w:p>
    <w:p>
      <w:pPr>
        <w:pStyle w:val="Firstlineindent"/>
        <w:rPr>
          <w:lang w:val="ru-RU"/>
        </w:rPr>
      </w:pPr>
      <w:r>
        <w:rPr>
          <w:lang w:val="ru-RU"/>
        </w:rPr>
        <w:t>Заседание должно быть проведено в срок, не превышающий 10 рабочих дней с момента получения заявления.</w:t>
      </w:r>
    </w:p>
    <w:p>
      <w:pPr>
        <w:pStyle w:val="Firstlineindent"/>
        <w:rPr>
          <w:lang w:val="ru-RU"/>
        </w:rPr>
      </w:pPr>
      <w:r>
        <w:rPr>
          <w:lang w:val="ru-RU"/>
        </w:rPr>
        <w:t>100. При проведении заседания Врачебная комиссия оценивает представленную медицинскую документацию или выписку из нее, и принимает решение о том, признать ли заявителя нуждающимся в проведении консультации для оказания высокотехнологичной медицинской помощи. Длительность оценки документации не должна превышать одного часа на каждого заявителя, чьи документы рассматриваются в ходе заседания.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01. В течение 1 рабочего дня решение комиссии оформляется протоколом ее заседания. Ответственность за оформление протокола несет секретарь Врачебной комиссии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02. В случае признания заявителя нуждающимся в консультации для оказании ВМП секретарь Врачебной комиссии в день заседания уведомляет о принятом решении заявителя или его законного представителя и выдает ему выписку из медицинской документации за подписью руководителя учреждения здравоохранения (или уполномоченного должностного лица), содержащую сведения: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о состоянии здоровья и проведенном обследовании и лечении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рекомендации о необходимости направления в медицинское учреждение для оказания ВМП с указанием профиля и кода вида ВМП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>
          <w:lang w:val="ru-RU"/>
        </w:rPr>
        <w:t xml:space="preserve">результаты проведенных клинико-диагностических обследований по профилю заболевания в соответствии с Рекомендуемым перечнем клинико-диагностических исследований, проводимых при подготовке для направления в медицинские учреждения с целью оказания ВМП (приложение к Порядку направления граждан Российской Федерации для оказания высокотехнологичной медицинской помощи, утвержденному Приказом Министерством здравоохранения и социального развития Российской Федерации от 31 декабря 2010 г. </w:t>
      </w:r>
      <w:r>
        <w:rPr/>
        <w:t>N</w:t>
      </w:r>
      <w:r>
        <w:rPr>
          <w:lang w:val="ru-RU"/>
        </w:rPr>
        <w:t xml:space="preserve"> 1248).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103. В случае отказа в признании заявителя нуждающимся в консультации для оказании ВМП секретарь Врачебной комиссии в день заседания уведомляет о принятом решении заявителя или его законного представителя и выдает ему выписку из протокола заседания Врачебной комиссии с указанием на принятое решение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04. При заочном обращении заявителя уведомление о принятом решении и выписка из медицинской документации или протокола заседания Врачебной комиссии направляется заявителю в течение 3 рабочих дней со дня оформления протокола заседания комиссии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Выписка направляется по почте, либо через Портал государственных услуг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05. В случае признания заявителя нуждающимся в консультации для оказании ВМП секретарь Врачебной комиссии в день заседания также обеспечивает представление копии выписки из медицинской документации заявителя в [наименование РОУЗ] в электронной форме. </w:t>
      </w:r>
    </w:p>
    <w:p>
      <w:pPr>
        <w:pStyle w:val="Firstlineindent"/>
        <w:rPr/>
      </w:pPr>
      <w:r>
        <w:rPr>
          <w:lang w:val="ru-RU"/>
        </w:rPr>
        <w:t xml:space="preserve">106. Принятые и зарегистрированные в бумажной форме документы подшиваются в личное дело заявителя в течение 1 рабочего дня с момента приема. </w:t>
      </w:r>
      <w:r>
        <w:rPr/>
        <w:t xml:space="preserve">Максимальный срок выполнения действия составляет 5 минут на одного заявителя. </w:t>
      </w:r>
    </w:p>
    <w:p>
      <w:pPr>
        <w:pStyle w:val="Textbody1"/>
        <w:rPr/>
      </w:pPr>
      <w:r>
        <w:rPr/>
      </w:r>
    </w:p>
    <w:p>
      <w:pPr>
        <w:pStyle w:val="Heading3"/>
        <w:rPr/>
      </w:pPr>
      <w:r>
        <w:rPr>
          <w:lang w:val="ru-RU"/>
        </w:rPr>
        <w:t xml:space="preserve">Прием и регистрация обращения гражданина в Комиссию </w:t>
      </w:r>
      <w:r>
        <w:rPr/>
        <w:t>[наименование РОУЗ]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107. Основанием для начала административной процедуры является обращение заявителя или его законного представителя в [наименование РОУЗ], составленное в письменной форме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В случае, если заявитель, признанный нуждающимся в консультации для оказании ВМП по состоянию здоровья не может самостоятельно осуществлять свои права и выдать доверенность, обращение направляет лицо, обладающее в силу закона правом действовать от его имени без доверенности. Если таких лиц не имеется, обращение направляет секретарь Врачебной комиссии ЛПУ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Заочная подача заявления осуществляется посредством направления необходимых документов лично, по почте либо через Портал государственных услуг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08. Заявление должно содержать следующие сведения о пациенте: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фамилию и имя заявителя, а также отчество (при наличии)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данные о месте жительства и/или месте пребывания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реквизиты документа, удостоверяющего личность и гражданство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почтовый адрес для направления письменных ответов и уведомлений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номер контактного телефона (при наличии)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>электронный адрес (при наличии).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109. Через Портал государственных услуг документы подаются после прохождения пользователем процедур регистрации и авторизации на Портале в соответствии с регламентом его работы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10. Заявление должно включать следующую информацию: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фамилия, имя, отчество получателя услуги (заполняются автоматически по данным авторизации, не могут быть изменены)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СНИЛС получателя услуги (заполняется автоматически по данным авторизации, не может быть изменен)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данные о месте жительства и/или месте пребывания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содержательную часть заявления с просьбой об оказании высокотехнологичной медицинской помощи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контактный телефон (должен включать код зоны/оператора связи)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>
          <w:lang w:val="ru-RU"/>
        </w:rPr>
        <w:t xml:space="preserve">отметку «Прошу высылать извещения по </w:t>
      </w:r>
      <w:r>
        <w:rPr/>
        <w:t>SMS</w:t>
      </w:r>
      <w:r>
        <w:rPr>
          <w:lang w:val="ru-RU"/>
        </w:rPr>
        <w:t xml:space="preserve">» (должна сопровождаться указанием в качестве контактного мобильного телефона)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отметку «Прошу высылать извещения и документы в электронном виде»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отметку “Желаю присутствовать на заседании комиссии”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почтовый адрес для извещений (указывается, если отличается от адреса постоянной регистрации)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>электронный адрес (при наличии).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Форма и способ подачи заявления определяются технологическими регламентами портала. При подаче электронного заявления на портале государственных услуг производится проверка формата вводимой информации и наличия документов, которые прилагаются к заявлению. В случае несоответствия форматов или отсутствия необходимых документов в приеме заявления отказывается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11. В случае обращения от имени заявителя его законного представителя или доверенного лица в обращении заявителя дополнительно указываются фамилия, имя и отчество (при наличии), данные о месте жительства и/или месте пребывания и реквизиты документа, удостоверяющего личность, законного представителя (доверенного лица) заявителя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12. К обращению заявителя в [наименование РОУЗ] должна прилагаться: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выписка из медицинской документации заявителя за подписью руководителя учреждения здравоохранения (или уполномоченного должностного лица), выданная заявителю секретарем Врачебной комиссии — при признании его нуждающимся в консультации для оказания ВМП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>выписка из протокола заседания Врачебной комиссии ЛПУ — при признании его не нуждающимся в консультации для оказания ВМП.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113. При подаче электронного заявления после успешной проверки порталом государственных услуг формата данных и наличия документов, которые прилагаются к заявлению, заявителю автоматически направляется уведомление по электронной почте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В уведомление должна быть включена следующая информация: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 xml:space="preserve">уникальный идентификатор заявления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 xml:space="preserve">сообщение о получении заявления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дата и время приема заявления (поступления информации)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>телефон для справок.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Не допускается включать в уведомление персональные данные заявителя (за исключением общедоступных)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Информация уведомления дублируется в личном кабинете заявителя на портале государственных услуг, если такая возможность предусмотрена регламентом работы портала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Максимальный срок выполнения действия составляет 10 минут с момента поступления электронного заявления с портала государственных услуг или данных от органа муниципального самоуправления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14. При личном обращении ответственный секретарь Комиссии [наименование субъекта Федерации] производит первичный прием документов и их оценку на соответствие требованиям настоящего Регламента. Время оценки не может превышать 10 минут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При приеме документов ответственный секретарь производит идентификацию личности заявителя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15. В случае, если все требования выполнены, ответственный секретарь Комиссии выдает заявителю расписку в приеме документов, заверенную своей подписью и штампом [наименование РОУЗ]. </w:t>
      </w:r>
    </w:p>
    <w:p>
      <w:pPr>
        <w:pStyle w:val="Firstlineindent"/>
        <w:rPr/>
      </w:pPr>
      <w:r>
        <w:rPr/>
        <w:t xml:space="preserve">Расписка должна содержать: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фамилию, имя и отчество заявителя, его СНИЛС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дату и время приема заявления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перечень прилагаемых к заявлению документов, принятых у заявителя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фамилию, имя, отчество и должность специалиста, выдавшего расписку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>телефон для справок.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При выдаче расписки специалист информирует заявителя о сроках рассмотрения заявления и о том, что результаты рассмотрения будут высланы заявителю по почте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Максимальный срок выполнения действия составляет 10 минут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16. В день обращения документы заявителя регистрируются в журнале учета граждан, нуждающихся в оказании ВМП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17. В случае несоответствия обращения заявителя требованиям настоящего Регламента заявителю предлагается внести в него исправления. Если этого невозможно сделать при обращении, ответственным секретарем выносится решение об отказе в приеме документов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При этом ответственный секретарь обязан разъяснить заявителю порядок устранения недостатков в поданных документах. Если установлено, что заявитель не проживает на территории [наименование субъекта Федерации], то ему разъясняется, как он может получить ВМП по месту жительства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18. При заочной подаче заявления заявителю направляется уведомление, содержащее следующую информацию: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фамилию, имя и отчество заявителя, его СНИЛС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дату и время принятия решения об отказе в приеме документов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описание конкретных причин отказа в приеме документов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фамилию, имя, отчество и должность специалиста, отказавшего в приеме документов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>порядок обжалования данного решения в соответствии с настоящим Регламентом.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Уведомление может быть направлено по почте либо через Портал государственных услуг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19. В день принятия документов они направляются для предварительной оценки входящему в состав Комиссии специалисту в той области, в которой требуется оказание ВМП, о чем делается отметка в журнале учета граждан, нуждающихся в оказании ВМП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20. Предварительная оценка содержания документов должна быть проведена специалистом в течение 1 рабочего дня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21. В ходе оценки специалист принимает решение о назначении заседания Комиссии [наименование РОУЗ] либо направлении заявителя для проведения дополнительного обследования. Направление для обследования осуществляется при отсутствии в выписке из медицинской документации заявителя необходимых результатов лабораторных, инструментальных, рентгенологических и других клинико-диагностических  исследований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22. В ходе оценки содержания документов специалистом составляется список клинико-диагностических исследований. В список включаются как проведенные исследования, так и те, что должны быть проведены. Список приобщается к медицинской документации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Для каждого проведенного клинико-диагностического исследования указывается дата проведения. </w:t>
      </w:r>
    </w:p>
    <w:p>
      <w:pPr>
        <w:pStyle w:val="Firstlineindent"/>
        <w:rPr/>
      </w:pPr>
      <w:r>
        <w:rPr>
          <w:lang w:val="ru-RU"/>
        </w:rPr>
        <w:t xml:space="preserve">Для каждого исследования указывается срок его действия. Срок указывается в соответствии с приложением к Порядку направления в 2011 году граждан Российской Федерации для оказания высокотехнологичной медицинской помощи, утвержденному Приказом Министерства здравоохранения и социального развития Российской Федерации, утвержденному приказом Министерства здравоохранения и социального развития Российской Федерации от 31 декабря 2010 г. </w:t>
      </w:r>
      <w:r>
        <w:rPr/>
        <w:t>N</w:t>
      </w:r>
      <w:r>
        <w:rPr>
          <w:lang w:val="ru-RU"/>
        </w:rPr>
        <w:t xml:space="preserve"> 1248н “О порядке формирования и утверждении государственного задания на оказание в 2011 году высокотехнологичной медицинской помощи гражданам российской федерации за счет бюджетных ассигнований федерального бюджета”. </w:t>
      </w:r>
    </w:p>
    <w:p>
      <w:pPr>
        <w:pStyle w:val="Firstlineindent"/>
        <w:rPr>
          <w:lang w:val="ru-RU"/>
        </w:rPr>
      </w:pPr>
      <w:r>
        <w:rPr>
          <w:lang w:val="ru-RU"/>
        </w:rPr>
        <w:t>В том случае, когда, по оценке специалиста, срок действия уже проведенного исследования может истечь до даты оформления Талона на оказание ВМП, он может назначить повторное исследование.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23. При отсутствии в выписке из медицинской документации заявителя результатов лабораторных, инструментальных, рентгенологических и других исследований, предусмотренных Перечнем клинико-диагностических исследований, ответственный секретарь Комиссии [наименование РОУЗ] в трехдневный срок обеспечивает направление заявителя на проведение обследования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24. В случае соответствия представленных документов требованиям настоящего Регламента и наличия результатов всех необходимых клинико-диагностических исследований специалист Комиссии [наименование РОУЗ] уведомляет об этом ответственного секретаря Комиссии, который назначает заседание Комиссии [наименование РОУЗ]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25. Заявитель может по своему желанию присутствовать на заседании Комиссии [наименование РОУЗ], указав это в заявлении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26. Заседание Комиссии [наименование РОУЗ] должно быть назначено на срок, не превышающий 10 рабочих дней со дня поступления в [наименование РОУЗ] обращения заявителя или его законного представителя и всех необходимых документов с результатами лабораторных, инструментальных, рентгенологических и других необходимых исследований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27. О назначении заседания Комиссии либо необходимости направления на дополнительное обследование ответственный секретарь извещает заявителя в течение 1 рабочего дня с момента получения уведомления специалиста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28. При необходимости прохождения дополнительного обследования в уведомлении, направляемом заявителю, сообщаются адреса медицинских учреждений, в которых  проводятся исследования, часы их работы, номера кабинетов, имена и должности специалистов, которые проводят исследования, а также сроки, в течение которых он должен пройти исследования. </w:t>
      </w:r>
    </w:p>
    <w:p>
      <w:pPr>
        <w:pStyle w:val="Firstlineindent"/>
        <w:rPr>
          <w:lang w:val="ru-RU"/>
        </w:rPr>
      </w:pPr>
      <w:r>
        <w:rPr>
          <w:lang w:val="ru-RU"/>
        </w:rPr>
        <w:t>Также в уведомлении должно содержаться разъяснение о том, что при отказе в прохождении исследований либо непрохождении их по неуважительной причине может быть принято решение об отказе в предоставлении государственной услуги.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29. Уведомление направляется в адрес заявителя по почте или через Портал государственных услуг, либо вручается ему на личном приеме под роспись. </w:t>
      </w:r>
    </w:p>
    <w:p>
      <w:pPr>
        <w:pStyle w:val="Firstlineindent"/>
        <w:rPr/>
      </w:pPr>
      <w:r>
        <w:rPr>
          <w:lang w:val="ru-RU"/>
        </w:rPr>
        <w:t xml:space="preserve">130. Принятые и зарегистрированные в бумажной форме документы подшиваются в личное дело заявителя в течение 1 рабочего дня с момента приема. </w:t>
      </w:r>
      <w:r>
        <w:rPr/>
        <w:t xml:space="preserve">Максимальный срок выполнения действия составляет 5 минут на одного заявителя. </w:t>
      </w:r>
    </w:p>
    <w:p>
      <w:pPr>
        <w:pStyle w:val="Textbody1"/>
        <w:rPr/>
      </w:pPr>
      <w:r>
        <w:rPr/>
      </w:r>
    </w:p>
    <w:p>
      <w:pPr>
        <w:pStyle w:val="Heading3"/>
        <w:rPr/>
      </w:pPr>
      <w:r>
        <w:rPr/>
        <w:t>Проведение обследования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131. Основанием для начала административной процедуры является решение специалиста Комиссии [наименование РОУЗ] о направлении заявителя для проведения обследования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32. Обследование осуществляется в рамках Программы государственных гарантий оказания гражданам Российской Федерации бесплатной медицинской помощи, утвержденной постановлением Правительства Российской Федерации от 4 октября 2010 г. № 782 (Собрание законодательства Российской Федерации, 2010, № 41, ст. 5239)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33. Перечень необходимых клинико-диагностических исследований определяется специалистом при принятии решения о направлении заявителя для проведения обследования. </w:t>
      </w:r>
    </w:p>
    <w:p>
      <w:pPr>
        <w:pStyle w:val="Firstlineindent"/>
        <w:rPr/>
      </w:pPr>
      <w:r>
        <w:rPr>
          <w:lang w:val="ru-RU"/>
        </w:rPr>
        <w:t xml:space="preserve">134. Срок исполнения административной процедуры определяется с учетом сроков проведения клинико-диагностических исследований, указанных в приложении к Порядку направления в 2011 году граждан Российской Федерации для оказания высокотехнологичной медицинской помощи, утвержденному Приказом Министерства здравоохранения и социального развития Российской Федерации, утвержденному приказом Министерства здравоохранения и социального развития Российской Федерации от 31 декабря 2010 г. </w:t>
      </w:r>
      <w:r>
        <w:rPr/>
        <w:t>N</w:t>
      </w:r>
      <w:r>
        <w:rPr>
          <w:lang w:val="ru-RU"/>
        </w:rPr>
        <w:t xml:space="preserve"> 1248н “О порядке формирования и утверждении государственного задания на оказание в 2011 году высокотехнологичной медицинской помощи гражданам российской федерации за счет бюджетных ассигнований федерального бюджета”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Общий срок исполнения административной процедуры не должен превышать самый долгий срок проведения отдельного клинико-диагностического исследования более чем на три рабочих дня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35. В том случае, если заявитель не способен к самостоятельному передвижению, ответственный секретарь Комиссии поручает персоналу ЛПУ по месту его жительства проведение необходимых клинико-диагностических исследований на дому, либо транспортировку заявителя к месту проведения исследований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36. Результаты клинико-диагностических исследований заносятся в медицинскую документацию, которая по окончании исследования направляется в Комиссию [наименование РОУЗ] для приобщения к медицинской документации, представленной заявителем для получения ВМП. </w:t>
      </w:r>
    </w:p>
    <w:p>
      <w:pPr>
        <w:pStyle w:val="Firstlineindent"/>
        <w:rPr>
          <w:lang w:val="ru-RU"/>
        </w:rPr>
      </w:pPr>
      <w:r>
        <w:rPr>
          <w:lang w:val="ru-RU"/>
        </w:rPr>
        <w:t>При получении медицинских документов, составленных при проведении исследований Комиссией [наименование РОУЗ], ответственный секретарь Комиссии заносит даты проведения исследований в список клинико-диагностических исследований, составленный специалистом Комиссии [наименование РОУЗ].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37. В день поступления последнего из результатов исследований ответственный секретарь Комиссии [наименование РОУЗ] направляет документы специалисту комиссии для предварительной оценки их содержания, а также определяет дату заседания Комиссии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Направление документов и определение даты осуществляется по правилам, установленным для приема и регистрации обращения гражданина, описанным в предыдущем разделе настоящего Регламента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38. Ответственный секретарь Комиссии уведомляет заявителя о назначенном заседании Комиссии. В том случае, если заявитель указал номер своего телефона, уведомление производится по телефону. В противном случае уведомление направляется в адрес заявителя вместе с копией рецензии по почте или через Портал государственных услуг, либо вручается ему на личном приеме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39. В том случае, если по истечении общего срока в Комиссию поступили не все результаты запланированных исследований, ответственный секретарь Комиссии принимает меры к выяснению причин этого и получению результатов в том случае, если они не были направлены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В том случае, если заявитель не прошел необходимых исследований, ответственный секретарь выясняет у заявителя причину этого. </w:t>
      </w:r>
    </w:p>
    <w:p>
      <w:pPr>
        <w:pStyle w:val="Firstlineindent"/>
        <w:rPr>
          <w:lang w:val="ru-RU"/>
        </w:rPr>
      </w:pPr>
      <w:r>
        <w:rPr>
          <w:lang w:val="ru-RU"/>
        </w:rPr>
        <w:t>Выяснение причин отсутствия данных клинико-диагностических исследований производится с использованием способов, обеспечивающих наибольшую оперативность (телефон, электронная почта, другие электронные каналы связи и т.п.)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40. В случае отказа от прохождения исследований либо непрохождении их по неуважительной причине руководителем [наименование РОУЗ] в трехдневный срок со дня отказа или со дня истечения общего срока административной процедуры, определяемого с учетом длительности клинико-диагностических исследований, выносится решение об отказе от предоставления услуги. 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141. Решение об отказе принимается руководителем [наименование РОУЗ] по месту жительства. Заявителю по почте высылается решение об отказе в постановке на учет для оказания ВМП содержащее слудующую информацию: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 xml:space="preserve">уникальный идентификатор принятого заявления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фамилию, имя и отчество заявителя, его СНИЛС.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номер и дату решения об отказе в постановке на учет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причины отказа, в соответствии с перечнем, установленным в данном регламенте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порядок обжалования решения в соответствии с настоящим административным регламентом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фамилию, имя и отчество руководителя [наименование РОУЗ], утвердившего решение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>собственноручную подпись руководителя и печать [наименование РОУЗ].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142. Решение оформляется специалистом и регистрируется в соответствии с инструкцией по делопроизводству [наименование РОУЗ] с присвоением исходящего номера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Копия решения включается в личное дело заявителя, хранящееся в [наименование РОУЗ]. </w:t>
      </w:r>
    </w:p>
    <w:p>
      <w:pPr>
        <w:pStyle w:val="Textbody1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/>
        <w:t>Заседание Комиссии [наименование РОУЗ]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143. Основанием для начала административной процедуры является назначение даты заседания ответственным секретарем Комиссии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44. Заседания Комиссии проводятся по графику, утверждаемому руководителем [наименование РОУЗ]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45. Ответственный секретарь перед проведением заседания формирует пакеты документов на каждого из заявителей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46. В ходе заседания Комиссия изучает представленную медицинскую документацию и выносит решение о наличии либо отсутствии показаний для направления больного для оказания ВМП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47. Решения, которые выносит Комиссия, принимаются большинством голосов. При равенстве голосов решение считается принятым в пользу заявителя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48. Решение Комиссии оформляется протоколом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В протоколе решения Комиссии [наименование РОУЗ] указываются следующие данные: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основание создания Комиссии [наименование РОУЗ] (реквизиты нормативного акта)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 xml:space="preserve">состав Комиссии [наименование РОУЗ]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паспортные данные заявителя (фамилия, имя, отчество, домашний адрес)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 xml:space="preserve">основной диагноз заявителя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>заключение Комиссии [наименование РОУЗ], которое должно содержать сведения о том, показано или не показано плановое направление заявителя в федеральное учреждение здравоохранения или учреждение здравоохранения [наименование субъекта Федерации] для оказания ВМП, порядок направления, код диагноза по МКБ-10, код профиля ВМП, код вида ВМП, наименование федерального учреждения здравоохранения или учреждения здравоохранения субъекта Российской Федерации, в которое направляется заявитель для оказания ВМП.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149. В случае отсутствия у заявителя медицинских показаний для планового направления в федеральное учреждение здравоохранения или учреждение здравоохранения субъекта Российской Федерации для оказания ВМП заключение Комиссии [наименование РОУЗ] должно содержать рекомендации по дальнейшему наблюдению и (или) лечению заявителя в рамках Программы государственных гарантий оказания гражданам Российской Федерации бесплатной медицинской помощи, утвержденной Правительством Российской Федерации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50. В день проведения заседания Комиссии ответственный секретарь оформляет протокол решения Комиссии. </w:t>
      </w:r>
    </w:p>
    <w:p>
      <w:pPr>
        <w:pStyle w:val="Firstlineindent"/>
        <w:rPr>
          <w:lang w:val="ru-RU"/>
        </w:rPr>
      </w:pPr>
      <w:r>
        <w:rPr>
          <w:lang w:val="ru-RU"/>
        </w:rPr>
        <w:t>151. Протокол решения Комиссии [наименование РОУЗ] оформляется в двух экземплярах. Один экземпляр протокола решения Комиссии в трехдневный срок направляется в медицинскую организацию, направившую выписку из медицинской документации заявителя в Комиссию. Протокол может быть направлен в электронной форме по правилам, установленным для передачи документов в электронной форме в медицинских учреждениях [наименование субъекта Федерации].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Второй экземпляр протокола решения Комиссии хранится в [наименование РОУЗ] в течение пяти лет. </w:t>
      </w:r>
    </w:p>
    <w:p>
      <w:pPr>
        <w:pStyle w:val="Firstlineindent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Оформление Талона на оказание ВМП либо рекомендаций по дальнейшему лечению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152. Основанием для начала административной процедуры является решение, вынесенное Комиссией [наименование РОУЗ]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53. Направление заявителей для оказания ВМП осуществляется в порядке очередности принятия решений Комиссией [наименование РОУЗ]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54. Комиссия [наименование РОУЗ] обеспечивает ведение и своевременное представление в Минздравсоцразвития России (Департамент высокотехнологичной медицинской помощи) с использованием информационно-аналитической системы Минздравсоцразвития России учетной и отчетной документации по формам и в порядке, утвержденным приказом Минздравсоцразвития России от 16 апреля 2010 г. № 242н. </w:t>
      </w:r>
    </w:p>
    <w:p>
      <w:pPr>
        <w:pStyle w:val="Firstlineindent"/>
        <w:rPr/>
      </w:pPr>
      <w:r>
        <w:rPr>
          <w:lang w:val="ru-RU"/>
        </w:rPr>
        <w:t xml:space="preserve">155. В случае принятия Комиссией [наименование РОУЗ] решения о наличии медицинских показаний для направления заявителя в федеральное учреждение здравоохранения или </w:t>
      </w:r>
      <w:r>
        <w:rPr>
          <w:color w:val="000000"/>
          <w:lang w:val="ru-RU"/>
        </w:rPr>
        <w:t xml:space="preserve">учреждение здравоохранения </w:t>
      </w:r>
      <w:r>
        <w:rPr>
          <w:lang w:val="ru-RU"/>
        </w:rPr>
        <w:t xml:space="preserve">[наименование субъекта Федерации] для оказания ВМП руководитель [наименование РОУЗ] обеспечивает: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оформление на заявителя с использованием информационно-аналитической системы Минздравсоцразвития России учетной формы №025/у-ВМП “Талон на оказание ВМП”, утвержденной приказом Минздравсоцразвития России от 16 апреля 2010 г. № 242н (далее – Талон на оказание ВМП)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согласование с использованием информационно-аналитической системы Минздравсоцразвития России с федеральным учреждением здравоохранения или учреждением здравоохранения [наименование субъекта Федерации] предполагаемой даты госпитализации заявителя для оказания ВМП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>
          <w:lang w:val="ru-RU"/>
        </w:rPr>
        <w:t xml:space="preserve">передачу документов заявителя в федеральное учреждение здравоохранения или </w:t>
      </w:r>
      <w:r>
        <w:rPr>
          <w:color w:val="000000"/>
          <w:lang w:val="ru-RU"/>
        </w:rPr>
        <w:t xml:space="preserve">учреждение здравоохранения </w:t>
      </w:r>
      <w:r>
        <w:rPr>
          <w:lang w:val="ru-RU"/>
        </w:rPr>
        <w:t>[наименование субъекта Федерации];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>извещение заявителя о дате госпитализации в федеральное учреждение здравоохранения или учреждение здравоохранения субъекта Российской Федерации;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выдачу заявителю, а также, при необходимости, сопровождающему его лицу, Талона № 2 на получение специальных талонов (именных направлений) на проезд к месту лечения для получения медицинской помощи и обратно, в том случае, если заявитель имеет право на бесплатный проезд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>передачу больному Талона-направления на ВМП с печатью [наименование РОУЗ] и подписью  уполномоченного работника, с указанием даты прибытия больного на госпитализацию и даты принятия решения о целесообразности оказания больному ВМП;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>соблюдение сроков действия результатов проведенных клинико-диагностических обследований по профилю заболевания заявителя в соответствии с Перечнем клинико-диагностических исследований, на момент передачи документов в федеральное учреждение здравоохранения, а также на момент госпитализации.</w:t>
      </w:r>
    </w:p>
    <w:p>
      <w:pPr>
        <w:pStyle w:val="Firstlineindent"/>
        <w:rPr>
          <w:lang w:val="ru-RU"/>
        </w:rPr>
      </w:pPr>
      <w:r>
        <w:rPr>
          <w:lang w:val="ru-RU"/>
        </w:rPr>
        <w:t>Руководитель [наименование РОУЗ] несет ответственность за выполнение данных действий.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156. Оформление Талона на оказание ВМП должно быть проведено в день заседания Комиссии [наименование РОУЗ]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57. Отправка документов в целях согласования предполагаемой даты госпитализации должна быть проведена в день заседания Комиссии [наименование РОУЗ]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Согласование даты госпитализации происходит в срок (10 дней со дня оформления Талона на оказание ВМП) и в порядке, утвержденном приказом Минздравсоцразвития России от 31 декабря 2011 г. № 1248н. </w:t>
      </w:r>
    </w:p>
    <w:p>
      <w:pPr>
        <w:pStyle w:val="Firstlineindent"/>
        <w:rPr>
          <w:lang w:val="ru-RU"/>
        </w:rPr>
      </w:pPr>
      <w:r>
        <w:rPr>
          <w:lang w:val="ru-RU"/>
        </w:rPr>
        <w:t>158. В том случае, если федеральное учреждение здравоохранения принимает решение об отсрочке госпитализации, руководитель [наименование РОУЗ] извещает об этом заявителя и принимает меры к устранению причин, которые повлекли приятие данного решения. В том случае, если при отсрочке федеральным учреждением здравоохранения не установлена дата госпитализации, руководитель [наименование РОУЗ] обеспечивает повторное согласование этой даты и соблюдение сроков действия результатов проведенных клинико-диагностических обследований на эту дату по правилам, установленным настоящим Регламентом.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59. Направление заявителя в федеральное учреждение здравоохранения или учреждение здравоохранения субъекта Российской Федерации должно быть осуществлено в запланированный срок. Контроль сроков действия результатов проведенных клинико-диагностических обследований должен осуществляться постоянно, вплоть до направления заявителя в учреждение здравоохранения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Ответственность за выполнение этих действий несет руководитель [наименование РОУЗ]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60. Контроль сроков действия результатов проведенных клинико-диагностических обследований осуществляется по списку исследований, составленному специалистом Комиссии [наименование РОУЗ] при приеме и регистрации обращения заявителя. В том случае, если срок действия клинико-диагностического исследования истекает к моменту передачи документов в федеральное учреждение здравоохранения либо запланированной госпитализации, руководитель [наименование РОУЗ] обеспечивает проведение данного исследования повторно, в такой срок, чтобы результаты сохраняли действие на соответствующую дату. </w:t>
      </w:r>
    </w:p>
    <w:p>
      <w:pPr>
        <w:pStyle w:val="Firstlineindent"/>
        <w:rPr>
          <w:lang w:val="ru-RU"/>
        </w:rPr>
      </w:pPr>
      <w:r>
        <w:rPr>
          <w:lang w:val="ru-RU"/>
        </w:rPr>
        <w:t>Клинико-диагностическое исследование проводится по общим правилам, установленным настоящим Регламентом для проведения обследования.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61. В случае отсутствия плановых объемов ВМП по профилю заболевания заявителя в федеральных учреждениях здравоохранения, предусмотренных в рамках утвержденного Государственного задания Минздравсоцразвития России для [наименование субъекта Федерации], или плановых объемов ВМП в учреждениях здравоохранения [наименование субъекта Федерации], предусмотренных в рамках утвержденного Государственного задания [наименование субъекта Федерации], [наименование РОУЗ] обеспечивает внесение информации о заявителе в Талон на оказание ВМП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62. В том случае, если заявитель имеет право на бесплатный проезд к месту лечения, руководитель [наименование РОУЗ] извещает об этом органы социального страхования. Кроме того, он сообщает больному, имеющему право на набор социальных услуг, и, при необходимости, сопровождающему его лицу, о порядке выдачи Талона № 2 на получение специальных талонов (именных направлений) на проезд к месту лечения для получения медицинской помощи и обратно, адрес учреждения, выдающего Талон, и распорядок его работы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63. К Талону на оказание ВМП прилагаются и направляются в электронном виде: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копия выписки из медицинской документации заявителя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>результаты дополнительных клинико-диагностических исследований, проведенных заявителю по медицинским показаниям в целях принятия Комиссией [наименование РОУЗ] решения о наличии (отсутствии) медицинских показаний для направления заявителя в федеральное учреждение здравоохранения или учреждение здравоохранения субъекта Российской Федерации для оказания ВМП.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164. После согласования с федеральным учреждением здравоохранения или учреждением здравоохранения [наименование субъекта Федерации] предполагаемой даты госпитализации заявителя для оказания ВМП планируемая дата госпитализации вносится в Талон на оказание ВМП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65. В случае принятия Комиссией решения об отсутствии медицинских показаний для направления заявителя в федеральное учреждение здравоохранения или учреждение здравоохранения субъекта Российской Федерации для оказания ВМП, руководитель [наименование РОУЗ] обеспечивает направление заявителю выписки из протокола, содержащей сведения о принятом решении, причинах его принятия, и рекомендации по дальнейшему наблюдению и (или) лечению заявителя в медицинских учреждениях [наименование субъекта Федерации]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66. Выписка из протокола должна быть направлена заявителю в трехдневный срок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67. При очной форме получения результата предоставления государственной услуги в бумажном виде получателю услуги выдается документ, содержащий сведения об этом, заверенный подписью руководителя [наименование РОУЗ]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68. При заочной форме получения результата предоставления государственной услуги в электронном виде используется один или несколько способов: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документ, содержащий сведения о праве на получение ВМП, сформированный автоматизированной информационной системой, без участия должностного лица передается в личный кабинет получателя услуги на Портале государственных услуг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>документ, содержащий сведения о праве на получение ВМП, заверенный электронной цифровой подписью, с отметкой о лице, его сформировавшем, передается в личный кабинет получателя услуги на Портале государственных услуг.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169. При заочной форме получения результата предоставления государственной услуги в бумажном виде получателю услуги направляется документ, содержащий сведения о праве на получение ВМП, заверенный подписью должностного лица [наименование РОУЗ], направляется по почте (заказным письмом) или с курьером на адрес получателя услуги, указанный заявителем. </w:t>
      </w:r>
    </w:p>
    <w:p>
      <w:pPr>
        <w:pStyle w:val="Textbody1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>IV</w:t>
      </w:r>
      <w:r>
        <w:rPr>
          <w:lang w:val="ru-RU"/>
        </w:rPr>
        <w:t>. Формы контроля за исполнением административного регламента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170. Специалисты, выполняющие административные процедуры, входящие в состав государственной услуги, несут персональную ответственность за: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соблюдение сроков и порядка приема документов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правильность записей, внесенных в талон на оказание ВМП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правильность записей, внесенных в информационно-аналитическую систему Минздравсоцразвития России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правильность оформления, соблюдение сроков и порядка подготовки уведомлений о решениях, принятых при оказании государственной услуги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>достоверность выданной информации, правомерность предоставления информации, соответствии выдаваемых выписок (справок).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171. Текущий контроль за соблюдением последовательности действий, определенных настоящим Регламентом и принятием решений специалистами осуществляется руководителем [наименование РОУЗ]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72. Персональная ответственность специалистов закрепляется в их должностных обязанностях в соответствии с требованиями законодательства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73. Текущий контроль осуществляется путем проведения должностным лицом, ответственным за организацию работы по исполнению услуги (руководителем [наименование РОУЗ], либо его заместителем), проверок соблюдения и исполнения специалистами положений Административного регламента, иных нормативных правовых актов Российской Федерации, актов [наименование РОУЗ]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Периодичность осуществления текущего контроля составляет один раз в месяц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74. Контроль за полнотой и качеством предоставления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специалистов и должностных лиц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7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76. При проверке могут рассматриваться все вопросы, связанные с предоставлением услуги (комплексные проверки) или отдельные вопросы (тематические проверки). Проверка также может проводиться по конкретному обращению заявителя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77. Проверки могут быть плановыми (осуществляться на основании полугодовых или годовых планов работы [наименование РОУЗ] и внеплановыми (по заявлениям граждан). Плановые проверки проводятся не реже 1 раза в 2 года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78. Результаты проверки оформляются в виде акта, в которой отмечаются выявленные недостатки. Акт подписывается членами ревизионной группы, руководителем [наименование РОУЗ]. Предложения по устранению выявленных недостатков с указанием сроков исполнения направляются письмом в проверяемое учреждение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79. Внеплановая проверка осуществляется в случае поступления от заявителей жалобы о нарушении положений Административного регламента. В этом случае по результатам проверки составляется ответ на полученную жалобу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80. Кроме того, внеплановая проверка может проводиться в случае резкого увеличения в течение одного месяца количества письменных и (или) устных жалоб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81. Для проведения проверки полноты и качества предоставления услуги формируется комиссия из числа должностных лиц и специалистов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82. Внешний контроль проверки полноты и качества предоставления государственной услуги осуществляется комиссией, состав которой определяется приказом руководителя [наименование РОУЗ]. Результаты проверки комиссии оформляются в виде справки, в которой отмечаются выявленные недостатки и предложения по их устранению. Результаты деятельности комиссии оформляются в виде справки, в которой отмечаются выявленные недостатки и предложения по их устранению. </w:t>
      </w:r>
    </w:p>
    <w:p>
      <w:pPr>
        <w:pStyle w:val="Firstlineindent"/>
        <w:rPr/>
      </w:pPr>
      <w:r>
        <w:rPr/>
        <w:t xml:space="preserve">Справка подписывается председателем комиссии. </w:t>
      </w:r>
    </w:p>
    <w:p>
      <w:pPr>
        <w:pStyle w:val="Textbody1"/>
        <w:rPr/>
      </w:pPr>
      <w:r>
        <w:rPr/>
      </w:r>
    </w:p>
    <w:p>
      <w:pPr>
        <w:pStyle w:val="Heading2"/>
        <w:rPr/>
      </w:pPr>
      <w:r>
        <w:rPr/>
        <w:t>V</w:t>
      </w:r>
      <w:r>
        <w:rPr>
          <w:lang w:val="ru-RU"/>
        </w:rPr>
        <w:t>. Досудебный (внесудебный) порядок обжалования решений и действий (бездействия) органа, исполняющего государственную функцию, а также должностных лиц, государственных служащих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183. Получатели услуги имеют право на обжалование действий или бездействия специалистов, предоставляющих услугу, в досудебном и судебном порядке. Заявители имеют право обратиться с жалобой лично или направить письменное обращение, жалобу (претензию)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84. Обжалованию также подлежат действия (бездействие) приведшие к нарушению стандартов и процедуры предоставления государственной услуги, установленной настоящим Регламентом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85. Обжалование действий (бездействий), решений должностных лиц, принятых в ходе предоставления услуги осуществляется путем личного обращения на прием к руководителю [наименование РОУЗ], либо направления письменного обращения (жалобы)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860. В письменном виде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: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 xml:space="preserve">по номерам телефонов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/>
      </w:pPr>
      <w:r>
        <w:rPr/>
        <w:t xml:space="preserve">через Портал государственных услуг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на интернет-сайте [наименование РОУЗ]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>по электронной почте органов, предоставляющих государственную услугу;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187. Сообщение заявителя должно содержать следующую информацию: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фамилию, имя, отчество гражданина (наименование юридического лица), которым подается сообщение, его место жительства или пребывания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 xml:space="preserve">суть нарушенных прав и законных интересов, противоправного решения, действия (бездействия); </w:t>
      </w:r>
    </w:p>
    <w:p>
      <w:pPr>
        <w:pStyle w:val="Insideitemize"/>
        <w:numPr>
          <w:ilvl w:val="0"/>
          <w:numId w:val="2"/>
        </w:numPr>
        <w:tabs>
          <w:tab w:val="clear" w:pos="1134"/>
          <w:tab w:val="left" w:pos="504" w:leader="none"/>
        </w:tabs>
        <w:ind w:left="504" w:right="0" w:hanging="288"/>
        <w:rPr>
          <w:lang w:val="ru-RU"/>
        </w:rPr>
      </w:pPr>
      <w:r>
        <w:rPr>
          <w:lang w:val="ru-RU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188. Руководители ЛПУ и [наименование РОУЗ] проводят личный прием заявителей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89. Личный прием руководителя проводится по предварительной записи или в порядке живой очереди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Запись заявителей проводится при личном обращении или с использованием средств телефонной связи по номерам телефонов, которые размещаются на интернет-сайте [наименование РОУЗ], а также на информационных стендах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Специалист, осуществляющий запись заявителей на личный прием, информирует заявителя о дате, времени, месте приема, должности, фамилии, имени и отчестве должностного лица, осуществляющего прием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90. Если в течение рабочего дня, когда заявитель счел свои права нарушенными, рассмотрение жалобы невозможно по причине отсутствия руководителя либо лица, его замещающего, специалист, исполняющий обязанности секретаря, обязан записать заявителя на личный прием к руководителю (лицу, его замещающему) в ближайший приемный день в соответствии с графиком приема граждан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91. Устное обращение заявителя регистрируется специалистом в журнале устных обращений граждан с указанием: даты регистрации, фамилии, имени, отчества, адреса места жительства заявителя, предмета жалобы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Специалист, осуществляющий запись граждан на прием, информирует заявителя о времени, месте приема, должности, фамилии, имени, отчества должностного лица, ведущего прием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92. На личном приеме заявитель сообщает персональные данные: фамилию, имя, отчество, адрес, телефон и при наличии предъявляет документ, удостоверяющий личность. На основании этого документа оформляется карточка личного приема заявителя с указанием фамилии, имени, отчества заявителя, адреса, сути его обращения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93. Ответ на устное обращение на личном приеме с согласия заявителя дается в устной форме, если изложенные заявителем обстоятельства не требуют дополнительной проверки. Соответствующая запись производится в карточке личного приема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94. Если заявитель истребовал письменный ответ по существу поставленных в обращении на личном приеме вопросов, должностное лицо, проводившее прием, оформляет соответствующую резолюцию для подготовки письменного ответа в порядке, установленном для письменных обращений граждан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95. Заявитель имеет право на представление письменной жалобы независимо от устного обращения, лично, через уполномоченное лицо либо по почте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96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97. При обращении заявителя в письменной форме срок рассмотрения обращения не должен превышать 30 дней с момента регистрации такого обращения. Порядок продления и рассмотрения обращений в зависимости от их характера устанавливаются законодательством Российской Федерации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98. В исключительных случаях (в том числе при принятии решения о проведении проверки), а также в случае направления запроса другим государственным органам, органам местного самоуправления и иным должностным лицам для получения необходимых для рассмотрения обращения документов и материалов, руководитель [наименование РОУЗ], предоставляющего государственную услугу, вправе продлить срок рассмотрения обращения не более чем на 30 дней, уведомив о продлении срока его рассмотрения заявителя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199. Если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20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руководитель [наименование РОУЗ]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201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202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203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204. Если в результате рассмотрения жалоба признана обоснованной, руководитель [наименование РОУЗ] принимает меры по устранению фактов, послуживших основанием для ее представления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Заявитель уведомляется о принятом решении и действиях, проведенных в соответствии с принятым решением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205. Если в ходе рассмотрения жалоба признана необоснованной, заявитель уведомляется о результатах рассмотрения с обоснованием принятого решения. </w:t>
      </w:r>
    </w:p>
    <w:p>
      <w:pPr>
        <w:pStyle w:val="Firstlineindent"/>
        <w:rPr>
          <w:lang w:val="ru-RU"/>
        </w:rPr>
      </w:pPr>
      <w:r>
        <w:rPr>
          <w:lang w:val="ru-RU"/>
        </w:rPr>
        <w:t xml:space="preserve">206. Заявители вправе обжаловать решения, принятые в ходе предоставления государственной услуги, действия или бездействие должностных лиц в судебном порядке. </w:t>
      </w:r>
    </w:p>
    <w:p>
      <w:pPr>
        <w:pStyle w:val="Firstlineindent"/>
        <w:rPr>
          <w:lang w:val="ru-RU"/>
        </w:rPr>
      </w:pPr>
      <w:r>
        <w:rPr>
          <w:lang w:val="ru-RU"/>
        </w:rPr>
      </w:r>
    </w:p>
    <w:p>
      <w:pPr>
        <w:pStyle w:val="Heading3"/>
        <w:rPr>
          <w:i/>
          <w:i/>
          <w:lang w:val="ru-RU"/>
        </w:rPr>
      </w:pPr>
      <w:r>
        <w:rPr>
          <w:i/>
          <w:lang w:val="ru-RU"/>
        </w:rPr>
        <w:t xml:space="preserve">Приложение 1. </w:t>
      </w:r>
      <w:r>
        <w:rPr>
          <w:lang w:val="ru-RU"/>
        </w:rPr>
        <w:t>Блок-схема</w:t>
      </w:r>
      <w:r>
        <w:rPr>
          <w:i/>
          <w:lang w:val="ru-RU"/>
        </w:rPr>
        <w:t xml:space="preserve"> </w:t>
      </w:r>
      <w:r>
        <w:rPr>
          <w:lang w:val="ru-RU"/>
        </w:rPr>
        <w:t>оказания государственной услуги «Прием заявлений, постановка на учет и предоставление информации об организации оказания высокотехнологической медицинской помощи</w:t>
      </w:r>
    </w:p>
    <w:p>
      <w:pPr>
        <w:pStyle w:val="TextBody"/>
        <w:rPr>
          <w:lang w:val="ru-RU"/>
        </w:rPr>
      </w:pPr>
      <w:r>
        <w:rPr/>
        <w:object w:dxaOrig="11950" w:dyaOrig="168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0.5pt;height:563.85pt" filled="f" o:ole="">
            <v:imagedata r:id="rId3" o:title=""/>
          </v:shape>
          <o:OLEObject Type="Embed" ProgID="" ShapeID="ole_rId2" DrawAspect="Content" ObjectID="_1456576989" r:id="rId2"/>
        </w:object>
      </w:r>
    </w:p>
    <w:p>
      <w:pPr>
        <w:pStyle w:val="Heading3"/>
        <w:rPr/>
      </w:pPr>
      <w:r>
        <w:rPr>
          <w:lang w:val="ru-RU"/>
        </w:rPr>
        <w:t>Приложение 2 . Образец заявления во врачебную комиссию ЛПУ</w:t>
      </w:r>
    </w:p>
    <w:p>
      <w:pPr>
        <w:pStyle w:val="Normal"/>
        <w:autoSpaceDE w:val="false"/>
        <w:ind w:left="5040" w:hanging="0"/>
        <w:jc w:val="right"/>
        <w:rPr>
          <w:sz w:val="20"/>
        </w:rPr>
      </w:pPr>
      <w:r>
        <w:rPr>
          <w:sz w:val="20"/>
        </w:rPr>
        <w:t xml:space="preserve">Приложение </w:t>
      </w:r>
      <w:r>
        <w:rPr>
          <w:sz w:val="20"/>
          <w:lang w:val="ru-RU"/>
        </w:rPr>
        <w:t>2</w:t>
      </w:r>
    </w:p>
    <w:p>
      <w:pPr>
        <w:pStyle w:val="Normal"/>
        <w:ind w:left="4536" w:hanging="0"/>
        <w:jc w:val="right"/>
        <w:rPr>
          <w:sz w:val="20"/>
          <w:lang w:val="ru-RU"/>
        </w:rPr>
      </w:pPr>
      <w:r>
        <w:rPr>
          <w:sz w:val="20"/>
          <w:lang w:val="ru-RU"/>
        </w:rPr>
        <w:t xml:space="preserve">к Типовому административному регламенту предоставления государственной услуги «Прием заявлений, постановка на учет и предоставление информации об организации оказания высокотехнологической медицинской помощи» </w:t>
      </w:r>
    </w:p>
    <w:p>
      <w:pPr>
        <w:pStyle w:val="Normal"/>
        <w:ind w:left="4536" w:hanging="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napToGrid w:val="false"/>
        <w:ind w:left="3402" w:hanging="0"/>
        <w:rPr>
          <w:szCs w:val="24"/>
          <w:lang w:val="ru-RU"/>
        </w:rPr>
      </w:pPr>
      <w:r>
        <w:rPr>
          <w:szCs w:val="24"/>
          <w:lang w:val="ru-RU"/>
        </w:rPr>
        <w:t xml:space="preserve">Председателю Врачебной Комиссии [наименование ЛПУ] </w:t>
      </w:r>
    </w:p>
    <w:p>
      <w:pPr>
        <w:pStyle w:val="Normal"/>
        <w:spacing w:lineRule="auto" w:line="360"/>
        <w:ind w:left="3402" w:hanging="0"/>
        <w:rPr>
          <w:lang w:val="ru-RU"/>
        </w:rPr>
      </w:pPr>
      <w:r>
        <w:rPr>
          <w:lang w:val="ru-RU"/>
        </w:rPr>
        <w:t>От ______________________________________________</w:t>
      </w:r>
    </w:p>
    <w:p>
      <w:pPr>
        <w:pStyle w:val="Normal"/>
        <w:spacing w:lineRule="auto" w:line="360"/>
        <w:ind w:left="3402" w:hanging="0"/>
        <w:rPr>
          <w:lang w:val="ru-RU"/>
        </w:rPr>
      </w:pPr>
      <w:r>
        <w:rPr>
          <w:lang w:val="ru-RU"/>
        </w:rPr>
        <w:t>_________________________________________________</w:t>
      </w:r>
    </w:p>
    <w:p>
      <w:pPr>
        <w:pStyle w:val="Normal"/>
        <w:spacing w:lineRule="auto" w:line="360"/>
        <w:ind w:left="3402" w:hanging="0"/>
        <w:rPr>
          <w:lang w:val="ru-RU"/>
        </w:rPr>
      </w:pPr>
      <w:r>
        <w:rPr>
          <w:lang w:val="ru-RU"/>
        </w:rPr>
        <w:t>Число, месяц, год рождения_________________________</w:t>
      </w:r>
    </w:p>
    <w:p>
      <w:pPr>
        <w:pStyle w:val="Normal"/>
        <w:pBdr>
          <w:bottom w:val="single" w:sz="8" w:space="1" w:color="000000"/>
        </w:pBdr>
        <w:tabs>
          <w:tab w:val="clear" w:pos="1134"/>
          <w:tab w:val="right" w:pos="4644" w:leader="none"/>
        </w:tabs>
        <w:spacing w:lineRule="auto" w:line="360"/>
        <w:ind w:left="3402" w:hanging="0"/>
        <w:rPr>
          <w:lang w:val="ru-RU"/>
        </w:rPr>
      </w:pPr>
      <w:r>
        <w:rPr>
          <w:lang w:val="ru-RU"/>
        </w:rPr>
        <w:t>проживающего: ___________________________________</w:t>
      </w:r>
    </w:p>
    <w:p>
      <w:pPr>
        <w:pStyle w:val="Normal"/>
        <w:pBdr>
          <w:bottom w:val="single" w:sz="8" w:space="1" w:color="000000"/>
        </w:pBdr>
        <w:tabs>
          <w:tab w:val="clear" w:pos="1134"/>
          <w:tab w:val="right" w:pos="4644" w:leader="none"/>
        </w:tabs>
        <w:spacing w:lineRule="auto" w:line="360"/>
        <w:ind w:left="3402" w:hanging="0"/>
        <w:rPr>
          <w:lang w:val="ru-RU"/>
        </w:rPr>
      </w:pPr>
      <w:r>
        <w:rPr>
          <w:lang w:val="ru-RU"/>
        </w:rPr>
        <w:t>_________________________________________________</w:t>
      </w:r>
    </w:p>
    <w:p>
      <w:pPr>
        <w:pStyle w:val="Normal"/>
        <w:pBdr>
          <w:bottom w:val="single" w:sz="8" w:space="1" w:color="000000"/>
        </w:pBdr>
        <w:tabs>
          <w:tab w:val="clear" w:pos="1134"/>
          <w:tab w:val="right" w:pos="4644" w:leader="none"/>
        </w:tabs>
        <w:spacing w:lineRule="auto" w:line="360"/>
        <w:ind w:left="3402" w:hanging="0"/>
        <w:rPr>
          <w:lang w:val="ru-RU"/>
        </w:rPr>
      </w:pPr>
      <w:r>
        <w:rPr>
          <w:lang w:val="ru-RU"/>
        </w:rPr>
        <w:t>контактный телефон: ______________________________</w:t>
      </w:r>
    </w:p>
    <w:p>
      <w:pPr>
        <w:pStyle w:val="Normal"/>
        <w:pBdr>
          <w:bottom w:val="single" w:sz="8" w:space="1" w:color="000000"/>
        </w:pBdr>
        <w:tabs>
          <w:tab w:val="clear" w:pos="1134"/>
          <w:tab w:val="right" w:pos="4644" w:leader="none"/>
        </w:tabs>
        <w:spacing w:lineRule="auto" w:line="360"/>
        <w:ind w:left="3402" w:hanging="0"/>
        <w:rPr>
          <w:lang w:val="ru-RU"/>
        </w:rPr>
      </w:pPr>
      <w:r>
        <w:rPr>
          <w:lang w:val="ru-RU"/>
        </w:rPr>
        <w:t>Паспорт № _______________________________________</w:t>
      </w:r>
    </w:p>
    <w:p>
      <w:pPr>
        <w:pStyle w:val="Normal"/>
        <w:pBdr>
          <w:bottom w:val="single" w:sz="8" w:space="1" w:color="000000"/>
        </w:pBdr>
        <w:tabs>
          <w:tab w:val="clear" w:pos="1134"/>
          <w:tab w:val="right" w:pos="4644" w:leader="none"/>
        </w:tabs>
        <w:spacing w:lineRule="auto" w:line="360"/>
        <w:ind w:left="3402" w:hanging="0"/>
        <w:rPr>
          <w:lang w:val="ru-RU"/>
        </w:rPr>
      </w:pPr>
      <w:r>
        <w:rPr>
          <w:lang w:val="ru-RU"/>
        </w:rPr>
        <w:t>СНИЛС (номер страхового пенсионного свидетельства):</w:t>
      </w:r>
    </w:p>
    <w:p>
      <w:pPr>
        <w:pStyle w:val="Normal"/>
        <w:pBdr>
          <w:bottom w:val="single" w:sz="8" w:space="1" w:color="000000"/>
        </w:pBdr>
        <w:tabs>
          <w:tab w:val="clear" w:pos="1134"/>
          <w:tab w:val="right" w:pos="4644" w:leader="none"/>
        </w:tabs>
        <w:spacing w:lineRule="auto" w:line="360"/>
        <w:ind w:left="3402" w:hanging="0"/>
        <w:rPr>
          <w:lang w:val="ru-RU"/>
        </w:rPr>
      </w:pPr>
      <w:r>
        <w:rPr>
          <w:lang w:val="ru-RU"/>
        </w:rPr>
        <w:t>_________________________________________________</w:t>
      </w:r>
    </w:p>
    <w:p>
      <w:pPr>
        <w:pStyle w:val="Normal"/>
        <w:pBdr>
          <w:bottom w:val="single" w:sz="8" w:space="1" w:color="000000"/>
        </w:pBdr>
        <w:tabs>
          <w:tab w:val="clear" w:pos="1134"/>
          <w:tab w:val="right" w:pos="4644" w:leader="none"/>
        </w:tabs>
        <w:spacing w:lineRule="auto" w:line="360"/>
        <w:ind w:left="3402" w:hanging="0"/>
        <w:rPr>
          <w:lang w:val="ru-RU"/>
        </w:rPr>
      </w:pPr>
      <w:r>
        <w:rPr>
          <w:lang w:val="ru-RU"/>
        </w:rPr>
        <w:t>Полис ОМС: серия ________ №______________________</w:t>
      </w:r>
    </w:p>
    <w:p>
      <w:pPr>
        <w:pStyle w:val="Normal"/>
        <w:tabs>
          <w:tab w:val="clear" w:pos="1134"/>
          <w:tab w:val="right" w:pos="4644" w:leader="none"/>
        </w:tabs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right" w:pos="4644" w:leader="none"/>
        </w:tabs>
        <w:spacing w:lineRule="auto" w:line="360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Заявление</w:t>
      </w:r>
    </w:p>
    <w:p>
      <w:pPr>
        <w:pStyle w:val="Normal"/>
        <w:tabs>
          <w:tab w:val="clear" w:pos="1134"/>
          <w:tab w:val="right" w:pos="4644" w:leader="none"/>
        </w:tabs>
        <w:spacing w:lineRule="auto" w:line="360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clear" w:pos="1134"/>
          <w:tab w:val="right" w:pos="4644" w:leader="none"/>
        </w:tabs>
        <w:spacing w:lineRule="auto" w:line="360"/>
        <w:rPr>
          <w:lang w:val="ru-RU"/>
        </w:rPr>
      </w:pPr>
      <w:r>
        <w:rPr>
          <w:lang w:val="ru-RU"/>
        </w:rPr>
        <w:tab/>
        <w:t>Прошу направить меня на консультацию для оказания высокотехнологичной медицинской помощи в [наименование РОУЗ].</w:t>
      </w:r>
    </w:p>
    <w:p>
      <w:pPr>
        <w:pStyle w:val="Normal"/>
        <w:tabs>
          <w:tab w:val="clear" w:pos="1134"/>
          <w:tab w:val="right" w:pos="4644" w:leader="none"/>
        </w:tabs>
        <w:spacing w:lineRule="auto" w:line="360"/>
        <w:rPr>
          <w:lang w:val="ru-RU"/>
        </w:rPr>
      </w:pPr>
      <w:r>
        <w:rPr>
          <w:lang w:val="ru-RU"/>
        </w:rPr>
        <w:t>Имею инвалидность ____________ группы, степень утраты трудоспособности: _________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Я не возражаю против того, чтобы в целях оказания мне медицинской помощи сведения о моем диагнозе передавались третьим лицам из числа медицинских работников. </w:t>
      </w:r>
    </w:p>
    <w:p>
      <w:pPr>
        <w:pStyle w:val="Normal"/>
        <w:rPr>
          <w:lang w:val="ru-RU"/>
        </w:rPr>
      </w:pPr>
      <w:r>
        <w:rPr>
          <w:lang w:val="ru-RU"/>
        </w:rPr>
        <w:t>Я не возражаю против того, что мои персональные данные будут включены в информационные системы, содержащие сведения о пациентах, нуждающихся в медицинской помощи, включая информационно-аналитическую систему Минздравсоцразвития России.</w:t>
      </w:r>
    </w:p>
    <w:p>
      <w:pPr>
        <w:pStyle w:val="Normal"/>
        <w:rPr>
          <w:lang w:val="ru-RU"/>
        </w:rPr>
      </w:pPr>
      <w:r>
        <w:rPr>
          <w:lang w:val="ru-RU"/>
        </w:rPr>
        <w:t>Я предупрежден о возможной утрате медицинских документов при  транспортировке  по почте.</w:t>
      </w:r>
    </w:p>
    <w:p>
      <w:pPr>
        <w:pStyle w:val="Normal"/>
        <w:rPr>
          <w:lang w:val="ru-RU"/>
        </w:rPr>
      </w:pPr>
      <w:r>
        <w:rPr>
          <w:lang w:val="ru-RU"/>
        </w:rPr>
        <w:t>Сведения о действиях, совершаемых при предоставлении государственной услуги, желаю получать _____________________________________________________________________</w:t>
      </w:r>
    </w:p>
    <w:p>
      <w:pPr>
        <w:pStyle w:val="Normal"/>
        <w:ind w:left="2268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способы получения: по почте, через Портал государственных услуг, и т.п.)</w:t>
      </w:r>
    </w:p>
    <w:p>
      <w:pPr>
        <w:pStyle w:val="Normal"/>
        <w:tabs>
          <w:tab w:val="clear" w:pos="1134"/>
          <w:tab w:val="right" w:pos="4644" w:leader="none"/>
        </w:tabs>
        <w:spacing w:lineRule="auto" w:line="360" w:before="120" w:after="0"/>
        <w:ind w:firstLine="709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1134"/>
          <w:tab w:val="right" w:pos="4644" w:leader="none"/>
        </w:tabs>
        <w:spacing w:lineRule="auto" w:line="360" w:before="120" w:after="0"/>
        <w:ind w:firstLine="709"/>
        <w:rPr>
          <w:lang w:val="ru-RU"/>
        </w:rPr>
      </w:pPr>
      <w:r>
        <w:rPr>
          <w:lang w:val="ru-RU"/>
        </w:rPr>
        <w:t>Число                                                               Подпись</w:t>
      </w:r>
    </w:p>
    <w:p>
      <w:pPr>
        <w:pStyle w:val="Heading3"/>
        <w:rPr>
          <w:lang w:val="ru-RU"/>
        </w:rPr>
      </w:pPr>
      <w:r>
        <w:rPr>
          <w:lang w:val="ru-RU"/>
        </w:rPr>
        <w:t>Приложение 3 . Образец заявления во Комиссию [Наименование РОУЗ]</w:t>
      </w:r>
    </w:p>
    <w:p>
      <w:pPr>
        <w:pStyle w:val="Normal"/>
        <w:autoSpaceDE w:val="false"/>
        <w:ind w:left="5041" w:hanging="0"/>
        <w:jc w:val="right"/>
        <w:rPr>
          <w:sz w:val="20"/>
          <w:lang w:val="ru-RU"/>
        </w:rPr>
      </w:pPr>
      <w:r>
        <w:rPr>
          <w:sz w:val="20"/>
          <w:lang w:val="ru-RU"/>
        </w:rPr>
        <w:t>Приложение 3</w:t>
      </w:r>
    </w:p>
    <w:p>
      <w:pPr>
        <w:pStyle w:val="Normal"/>
        <w:ind w:left="4536" w:hanging="0"/>
        <w:jc w:val="right"/>
        <w:rPr>
          <w:sz w:val="20"/>
          <w:lang w:val="ru-RU"/>
        </w:rPr>
      </w:pPr>
      <w:r>
        <w:rPr>
          <w:sz w:val="20"/>
          <w:lang w:val="ru-RU"/>
        </w:rPr>
        <w:t xml:space="preserve">к Типовому административному регламенту предоставления государственной услуги «Прием заявлений, постановка на учет и предоставление информации об организации оказания высокотехнологической медицинской помощи» </w:t>
      </w:r>
    </w:p>
    <w:p>
      <w:pPr>
        <w:pStyle w:val="Normal"/>
        <w:ind w:left="4536" w:hanging="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napToGrid w:val="false"/>
        <w:ind w:left="3402" w:hanging="0"/>
        <w:rPr>
          <w:szCs w:val="24"/>
          <w:lang w:val="ru-RU"/>
        </w:rPr>
      </w:pPr>
      <w:r>
        <w:rPr>
          <w:szCs w:val="24"/>
          <w:lang w:val="ru-RU"/>
        </w:rPr>
        <w:t>Председателю Комиссии [наименование РОУЗ] по направлению для оказания высокотехнологичной медицинской помощи</w:t>
      </w:r>
    </w:p>
    <w:p>
      <w:pPr>
        <w:pStyle w:val="Normal"/>
        <w:ind w:left="3402" w:hanging="0"/>
        <w:rPr>
          <w:lang w:val="ru-RU"/>
        </w:rPr>
      </w:pPr>
      <w:r>
        <w:rPr>
          <w:lang w:val="ru-RU"/>
        </w:rPr>
        <w:t>От ______________________________________________</w:t>
      </w:r>
    </w:p>
    <w:p>
      <w:pPr>
        <w:pStyle w:val="Normal"/>
        <w:ind w:left="3402" w:hanging="0"/>
        <w:rPr>
          <w:lang w:val="ru-RU"/>
        </w:rPr>
      </w:pPr>
      <w:r>
        <w:rPr>
          <w:lang w:val="ru-RU"/>
        </w:rPr>
        <w:t>_________________________________________________</w:t>
      </w:r>
    </w:p>
    <w:p>
      <w:pPr>
        <w:pStyle w:val="Normal"/>
        <w:ind w:left="3402" w:hanging="0"/>
        <w:rPr>
          <w:lang w:val="ru-RU"/>
        </w:rPr>
      </w:pPr>
      <w:r>
        <w:rPr>
          <w:lang w:val="ru-RU"/>
        </w:rPr>
        <w:t>Число, месяц, год рождения_________________________</w:t>
      </w:r>
    </w:p>
    <w:p>
      <w:pPr>
        <w:pStyle w:val="Normal"/>
        <w:pBdr>
          <w:bottom w:val="single" w:sz="8" w:space="1" w:color="000000"/>
        </w:pBdr>
        <w:tabs>
          <w:tab w:val="clear" w:pos="1134"/>
          <w:tab w:val="right" w:pos="4644" w:leader="none"/>
        </w:tabs>
        <w:ind w:left="3402" w:hanging="0"/>
        <w:rPr>
          <w:lang w:val="ru-RU"/>
        </w:rPr>
      </w:pPr>
      <w:r>
        <w:rPr>
          <w:lang w:val="ru-RU"/>
        </w:rPr>
        <w:t>проживающего: ___________________________________</w:t>
      </w:r>
    </w:p>
    <w:p>
      <w:pPr>
        <w:pStyle w:val="Normal"/>
        <w:pBdr>
          <w:bottom w:val="single" w:sz="8" w:space="1" w:color="000000"/>
        </w:pBdr>
        <w:tabs>
          <w:tab w:val="clear" w:pos="1134"/>
          <w:tab w:val="right" w:pos="4644" w:leader="none"/>
        </w:tabs>
        <w:ind w:left="3402" w:hanging="0"/>
        <w:rPr>
          <w:lang w:val="ru-RU"/>
        </w:rPr>
      </w:pPr>
      <w:r>
        <w:rPr>
          <w:lang w:val="ru-RU"/>
        </w:rPr>
        <w:t>_________________________________________________</w:t>
      </w:r>
    </w:p>
    <w:p>
      <w:pPr>
        <w:pStyle w:val="Normal"/>
        <w:pBdr>
          <w:bottom w:val="single" w:sz="8" w:space="1" w:color="000000"/>
        </w:pBdr>
        <w:tabs>
          <w:tab w:val="clear" w:pos="1134"/>
          <w:tab w:val="right" w:pos="4644" w:leader="none"/>
        </w:tabs>
        <w:ind w:left="3402" w:hanging="0"/>
        <w:rPr>
          <w:lang w:val="ru-RU"/>
        </w:rPr>
      </w:pPr>
      <w:r>
        <w:rPr>
          <w:lang w:val="ru-RU"/>
        </w:rPr>
        <w:t>контактный телефон: ______________________________</w:t>
      </w:r>
    </w:p>
    <w:p>
      <w:pPr>
        <w:pStyle w:val="Normal"/>
        <w:pBdr>
          <w:bottom w:val="single" w:sz="8" w:space="1" w:color="000000"/>
        </w:pBdr>
        <w:tabs>
          <w:tab w:val="clear" w:pos="1134"/>
          <w:tab w:val="right" w:pos="4644" w:leader="none"/>
        </w:tabs>
        <w:ind w:left="3402" w:hanging="0"/>
        <w:rPr>
          <w:lang w:val="ru-RU"/>
        </w:rPr>
      </w:pPr>
      <w:r>
        <w:rPr>
          <w:lang w:val="ru-RU"/>
        </w:rPr>
        <w:t>Паспорт № _______________________________________</w:t>
      </w:r>
    </w:p>
    <w:p>
      <w:pPr>
        <w:pStyle w:val="Normal"/>
        <w:pBdr>
          <w:bottom w:val="single" w:sz="8" w:space="1" w:color="000000"/>
        </w:pBdr>
        <w:tabs>
          <w:tab w:val="clear" w:pos="1134"/>
          <w:tab w:val="right" w:pos="4644" w:leader="none"/>
        </w:tabs>
        <w:ind w:left="3402" w:hanging="0"/>
        <w:rPr>
          <w:lang w:val="ru-RU"/>
        </w:rPr>
      </w:pPr>
      <w:r>
        <w:rPr>
          <w:lang w:val="ru-RU"/>
        </w:rPr>
        <w:t>СНИЛС (номер страхового пенсионного свидетельства):</w:t>
      </w:r>
    </w:p>
    <w:p>
      <w:pPr>
        <w:pStyle w:val="Normal"/>
        <w:pBdr>
          <w:bottom w:val="single" w:sz="8" w:space="1" w:color="000000"/>
        </w:pBdr>
        <w:tabs>
          <w:tab w:val="clear" w:pos="1134"/>
          <w:tab w:val="right" w:pos="4644" w:leader="none"/>
        </w:tabs>
        <w:ind w:left="3402" w:hanging="0"/>
        <w:rPr>
          <w:lang w:val="ru-RU"/>
        </w:rPr>
      </w:pPr>
      <w:r>
        <w:rPr>
          <w:lang w:val="ru-RU"/>
        </w:rPr>
        <w:t>_________________________________________________</w:t>
      </w:r>
    </w:p>
    <w:p>
      <w:pPr>
        <w:pStyle w:val="Normal"/>
        <w:pBdr>
          <w:bottom w:val="single" w:sz="8" w:space="1" w:color="000000"/>
        </w:pBdr>
        <w:tabs>
          <w:tab w:val="clear" w:pos="1134"/>
          <w:tab w:val="right" w:pos="4644" w:leader="none"/>
        </w:tabs>
        <w:ind w:left="3402" w:hanging="0"/>
        <w:rPr>
          <w:lang w:val="ru-RU"/>
        </w:rPr>
      </w:pPr>
      <w:r>
        <w:rPr>
          <w:lang w:val="ru-RU"/>
        </w:rPr>
        <w:t>Полис ОМС: серия ________ №______________________</w:t>
      </w:r>
    </w:p>
    <w:p>
      <w:pPr>
        <w:pStyle w:val="Normal"/>
        <w:tabs>
          <w:tab w:val="clear" w:pos="1134"/>
          <w:tab w:val="right" w:pos="4644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right" w:pos="4644" w:leader="none"/>
        </w:tabs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Заявление</w:t>
      </w:r>
    </w:p>
    <w:p>
      <w:pPr>
        <w:pStyle w:val="Normal"/>
        <w:tabs>
          <w:tab w:val="clear" w:pos="1134"/>
          <w:tab w:val="right" w:pos="4644" w:leader="none"/>
        </w:tabs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clear" w:pos="1134"/>
          <w:tab w:val="right" w:pos="4644" w:leader="none"/>
        </w:tabs>
        <w:rPr/>
      </w:pPr>
      <w:r>
        <w:rPr>
          <w:lang w:val="ru-RU"/>
        </w:rPr>
        <w:tab/>
        <w:t xml:space="preserve">Прошу рассмотреть на заседании Комиссии [наименование РОУЗ] </w:t>
      </w:r>
      <w:r>
        <w:rPr>
          <w:szCs w:val="24"/>
          <w:lang w:val="ru-RU"/>
        </w:rPr>
        <w:t>по направлению для оказания высокотехнологичной медицинской помощи вопрос об направлении меня для оказания высокотехнологичной медицинской помощи</w:t>
      </w:r>
      <w:r>
        <w:rPr>
          <w:lang w:val="ru-RU"/>
        </w:rPr>
        <w:t>.</w:t>
      </w:r>
    </w:p>
    <w:p>
      <w:pPr>
        <w:pStyle w:val="Normal"/>
        <w:tabs>
          <w:tab w:val="clear" w:pos="1134"/>
          <w:tab w:val="right" w:pos="4644" w:leader="none"/>
        </w:tabs>
        <w:rPr>
          <w:lang w:val="ru-RU"/>
        </w:rPr>
      </w:pPr>
      <w:r>
        <w:rPr>
          <w:lang w:val="ru-RU"/>
        </w:rPr>
        <w:t>Имею инвалидность ____________ группы, степень утраты трудоспособности: _________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Я не возражаю против того, чтобы в целях оказания мне медицинской помощи сведения о моем диагнозе передавались третьим лицам из числа медицинских работников. </w:t>
      </w:r>
    </w:p>
    <w:p>
      <w:pPr>
        <w:pStyle w:val="Normal"/>
        <w:rPr>
          <w:lang w:val="ru-RU"/>
        </w:rPr>
      </w:pPr>
      <w:r>
        <w:rPr>
          <w:lang w:val="ru-RU"/>
        </w:rPr>
        <w:t>Я не возражаю против того, что мои персональные данные будут включены в информационные системы, содержащие сведения о пациентах, нуждающихся в медицинской помощи, включая информационно-аналитическую систему Минздравсоцразвития России.</w:t>
      </w:r>
    </w:p>
    <w:p>
      <w:pPr>
        <w:pStyle w:val="Normal"/>
        <w:rPr>
          <w:lang w:val="ru-RU"/>
        </w:rPr>
      </w:pPr>
      <w:r>
        <w:rPr>
          <w:lang w:val="ru-RU"/>
        </w:rPr>
        <w:t>Я предупрежден о возможной утрате медицинских документов при  транспортировке  по почте.</w:t>
      </w:r>
    </w:p>
    <w:p>
      <w:pPr>
        <w:pStyle w:val="Normal"/>
        <w:rPr>
          <w:lang w:val="ru-RU"/>
        </w:rPr>
      </w:pPr>
      <w:r>
        <w:rPr>
          <w:lang w:val="ru-RU"/>
        </w:rPr>
        <w:t>Сведения о действиях, совершаемых при предоставлении государственной услуги, желаю получать _____________________________________________________________________</w:t>
      </w:r>
    </w:p>
    <w:p>
      <w:pPr>
        <w:pStyle w:val="Normal"/>
        <w:ind w:left="2268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способы получения: по почте, через Портал государственных услуг, и т.п.)</w:t>
      </w:r>
    </w:p>
    <w:p>
      <w:pPr>
        <w:pStyle w:val="Normal"/>
        <w:tabs>
          <w:tab w:val="clear" w:pos="1134"/>
          <w:tab w:val="right" w:pos="4644" w:leader="none"/>
        </w:tabs>
        <w:spacing w:before="120" w:after="0"/>
        <w:ind w:firstLine="709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1134"/>
          <w:tab w:val="right" w:pos="4644" w:leader="none"/>
        </w:tabs>
        <w:spacing w:before="120" w:after="0"/>
        <w:ind w:firstLine="709"/>
        <w:rPr/>
      </w:pPr>
      <w:r>
        <w:rPr/>
        <w:t>Число                                                               Подпись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86" w:h="15900"/>
      <w:pgMar w:left="1440" w:right="144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monospace"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DejaVu Sans Mono">
    <w:charset w:val="cc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4"/>
        </w:tabs>
        <w:ind w:left="504" w:hanging="288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792"/>
        </w:tabs>
        <w:ind w:left="792" w:hanging="288"/>
      </w:pPr>
      <w:rPr>
        <w:rFonts w:ascii="OpenSymbol" w:hAnsi="OpenSymbol" w:cs="OpenSymbol" w:hint="default"/>
      </w:rPr>
    </w:lvl>
    <w:lvl w:ilvl="2">
      <w:start w:val="1"/>
      <w:numFmt w:val="bullet"/>
      <w:lvlText w:val="⁎"/>
      <w:lvlJc w:val="left"/>
      <w:pPr>
        <w:tabs>
          <w:tab w:val="num" w:pos="1080"/>
        </w:tabs>
        <w:ind w:left="1080" w:hanging="288"/>
      </w:pPr>
      <w:rPr>
        <w:rFonts w:ascii="OpenSymbol" w:hAnsi="OpenSymbol" w:cs="OpenSymbol" w:hint="default"/>
      </w:rPr>
    </w:lvl>
    <w:lvl w:ilvl="3">
      <w:start w:val="1"/>
      <w:numFmt w:val="bullet"/>
      <w:lvlText w:val="·"/>
      <w:lvlJc w:val="left"/>
      <w:pPr>
        <w:tabs>
          <w:tab w:val="num" w:pos="1368"/>
        </w:tabs>
        <w:ind w:left="1368" w:hanging="288"/>
      </w:pPr>
      <w:rPr>
        <w:rFonts w:ascii="OpenSymbol" w:hAnsi="OpenSymbol" w:cs="OpenSymbol" w:hint="default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4"/>
        </w:tabs>
        <w:ind w:left="504" w:hanging="288"/>
      </w:pPr>
    </w:lvl>
    <w:lvl w:ilvl="1">
      <w:start w:val="1"/>
      <w:numFmt w:val="lowerLetter"/>
      <w:lvlText w:val="(%2)"/>
      <w:lvlJc w:val="left"/>
      <w:pPr>
        <w:tabs>
          <w:tab w:val="num" w:pos="792"/>
        </w:tabs>
        <w:ind w:left="792" w:hanging="288"/>
      </w:pPr>
    </w:lvl>
    <w:lvl w:ilvl="2">
      <w:start w:val="1"/>
      <w:numFmt w:val="lowerRoman"/>
      <w:lvlText w:val="%3."/>
      <w:lvlJc w:val="left"/>
      <w:pPr>
        <w:tabs>
          <w:tab w:val="num" w:pos="1152"/>
        </w:tabs>
        <w:ind w:left="1152" w:hanging="288"/>
      </w:pPr>
    </w:lvl>
    <w:lvl w:ilvl="3">
      <w:start w:val="1"/>
      <w:numFmt w:val="upperLetter"/>
      <w:lvlText w:val="%4."/>
      <w:lvlJc w:val="left"/>
      <w:pPr>
        <w:tabs>
          <w:tab w:val="num" w:pos="1440"/>
        </w:tabs>
        <w:ind w:left="1440" w:hanging="288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"/>
        </w:tabs>
        <w:ind w:left="216" w:hanging="0"/>
      </w:pPr>
    </w:lvl>
    <w:lvl w:ilvl="1">
      <w:start w:val="1"/>
      <w:numFmt w:val="decimal"/>
      <w:lvlText w:val="(%2)"/>
      <w:lvlJc w:val="left"/>
      <w:pPr>
        <w:tabs>
          <w:tab w:val="num" w:pos="504"/>
        </w:tabs>
        <w:ind w:left="504" w:hanging="0"/>
      </w:pPr>
    </w:lvl>
    <w:lvl w:ilvl="2">
      <w:start w:val="1"/>
      <w:numFmt w:val="decimal"/>
      <w:lvlText w:val="%3."/>
      <w:lvlJc w:val="left"/>
      <w:pPr>
        <w:tabs>
          <w:tab w:val="num" w:pos="864"/>
        </w:tabs>
        <w:ind w:left="864" w:hanging="0"/>
      </w:pPr>
    </w:lvl>
    <w:lvl w:ilvl="3">
      <w:start w:val="1"/>
      <w:numFmt w:val="decimal"/>
      <w:lvlText w:val="%4."/>
      <w:lvlJc w:val="left"/>
      <w:pPr>
        <w:tabs>
          <w:tab w:val="num" w:pos="1152"/>
        </w:tabs>
        <w:ind w:left="1152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363"/>
        </w:tabs>
        <w:ind w:left="1363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23"/>
        </w:tabs>
        <w:ind w:left="1723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083"/>
        </w:tabs>
        <w:ind w:left="2083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443"/>
        </w:tabs>
        <w:ind w:left="2443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03"/>
        </w:tabs>
        <w:ind w:left="2803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163"/>
        </w:tabs>
        <w:ind w:left="3163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23"/>
        </w:tabs>
        <w:ind w:left="3523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83"/>
        </w:tabs>
        <w:ind w:left="3883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hi-IN" w:eastAsia="zh-CN"/>
    </w:rPr>
  </w:style>
  <w:style w:type="paragraph" w:styleId="Heading1">
    <w:name w:val="Heading 1"/>
    <w:basedOn w:val="Style20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20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20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20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Referenceref">
    <w:name w:val="reference-ref"/>
    <w:qFormat/>
    <w:rPr>
      <w:u w:val="thick"/>
    </w:rPr>
  </w:style>
  <w:style w:type="character" w:styleId="Textsuperscript">
    <w:name w:val="textsuperscript"/>
    <w:qFormat/>
    <w:rPr>
      <w:sz w:val="19"/>
      <w:vertAlign w:val="superscript"/>
    </w:rPr>
  </w:style>
  <w:style w:type="character" w:styleId="TEX">
    <w:name w:val="TEX"/>
    <w:qFormat/>
    <w:rPr>
      <w:position w:val="0"/>
      <w:sz w:val="24"/>
      <w:sz w:val="24"/>
      <w:vertAlign w:val="baseline"/>
    </w:rPr>
  </w:style>
  <w:style w:type="character" w:styleId="LATEX">
    <w:name w:val="LATEX"/>
    <w:qFormat/>
    <w:rPr>
      <w:sz w:val="17"/>
      <w:vertAlign w:val="superscript"/>
    </w:rPr>
  </w:style>
  <w:style w:type="character" w:styleId="Captiontitle">
    <w:name w:val="caption-title"/>
    <w:qFormat/>
    <w:rPr>
      <w:b/>
      <w:i w:val="false"/>
    </w:rPr>
  </w:style>
  <w:style w:type="character" w:styleId="Smallcaps">
    <w:name w:val="small-caps"/>
    <w:qFormat/>
    <w:rPr>
      <w:smallCaps/>
    </w:rPr>
  </w:style>
  <w:style w:type="character" w:styleId="Verb">
    <w:name w:val="verb"/>
    <w:qFormat/>
    <w:rPr>
      <w:rFonts w:ascii="monospace" w:hAnsi="monospace" w:cs="monospace"/>
    </w:rPr>
  </w:style>
  <w:style w:type="character" w:styleId="Obeylinesh">
    <w:name w:val="obeylines-h"/>
    <w:qFormat/>
    <w:rPr/>
  </w:style>
  <w:style w:type="character" w:styleId="Obeylinesv">
    <w:name w:val="obeylines-v"/>
    <w:qFormat/>
    <w:rPr/>
  </w:style>
  <w:style w:type="character" w:styleId="Emphasis">
    <w:name w:val="Emphasis"/>
    <w:qFormat/>
    <w:rPr>
      <w:i/>
    </w:rPr>
  </w:style>
  <w:style w:type="character" w:styleId="Textit">
    <w:name w:val="textit"/>
    <w:qFormat/>
    <w:rPr>
      <w:i/>
    </w:rPr>
  </w:style>
  <w:style w:type="character" w:styleId="Textbf">
    <w:name w:val="textbf"/>
    <w:qFormat/>
    <w:rPr>
      <w:b/>
      <w:i w:val="false"/>
    </w:rPr>
  </w:style>
  <w:style w:type="character" w:styleId="Textsc">
    <w:name w:val="textsc"/>
    <w:qFormat/>
    <w:rPr>
      <w:b w:val="false"/>
      <w:i w:val="false"/>
      <w:smallCaps/>
      <w:position w:val="0"/>
      <w:sz w:val="24"/>
      <w:sz w:val="24"/>
      <w:vertAlign w:val="baseline"/>
    </w:rPr>
  </w:style>
  <w:style w:type="character" w:styleId="Texttt">
    <w:name w:val="texttt"/>
    <w:qFormat/>
    <w:rPr>
      <w:rFonts w:ascii="monospace" w:hAnsi="monospace" w:cs="monospace"/>
    </w:rPr>
  </w:style>
  <w:style w:type="character" w:styleId="Textrm">
    <w:name w:val="textrm"/>
    <w:qFormat/>
    <w:rPr>
      <w:b w:val="false"/>
      <w:bCs w:val="false"/>
    </w:rPr>
  </w:style>
  <w:style w:type="character" w:styleId="Textsf">
    <w:name w:val="textsf"/>
    <w:qFormat/>
    <w:rPr>
      <w:b/>
      <w:i w:val="false"/>
    </w:rPr>
  </w:style>
  <w:style w:type="character" w:styleId="Textup">
    <w:name w:val="textup"/>
    <w:qFormat/>
    <w:rPr>
      <w:b w:val="false"/>
      <w:bCs w:val="false"/>
    </w:rPr>
  </w:style>
  <w:style w:type="character" w:styleId="Overline">
    <w:name w:val="overline"/>
    <w:qFormat/>
    <w:rPr/>
  </w:style>
  <w:style w:type="character" w:styleId="Underline">
    <w:name w:val="underline"/>
    <w:qFormat/>
    <w:rPr>
      <w:u w:val="single"/>
    </w:rPr>
  </w:style>
  <w:style w:type="character" w:styleId="Paragraphh">
    <w:name w:val="paragraph-h"/>
    <w:qFormat/>
    <w:rPr>
      <w:b/>
      <w:i w:val="false"/>
    </w:rPr>
  </w:style>
  <w:style w:type="character" w:styleId="Subparagraphh">
    <w:name w:val="subparagraph-h"/>
    <w:qFormat/>
    <w:rPr>
      <w:b/>
      <w:i w:val="false"/>
    </w:rPr>
  </w:style>
  <w:style w:type="character" w:styleId="BulletSymbols">
    <w:name w:val="Bullet-Symbols"/>
    <w:qFormat/>
    <w:rPr/>
  </w:style>
  <w:style w:type="character" w:styleId="NumberingSymbols">
    <w:name w:val="Numbering-Symbols"/>
    <w:qFormat/>
    <w:rPr/>
  </w:style>
  <w:style w:type="character" w:styleId="SourceText">
    <w:name w:val="Source-Text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1">
    <w:name w:val="Текст примечания Знак"/>
    <w:qFormat/>
    <w:rPr>
      <w:rFonts w:cs="Mangal"/>
      <w:szCs w:val="18"/>
      <w:lang w:val="en-US" w:bidi="hi-IN"/>
    </w:rPr>
  </w:style>
  <w:style w:type="character" w:styleId="Style12">
    <w:name w:val="Тема примечания Знак"/>
    <w:qFormat/>
    <w:rPr>
      <w:rFonts w:cs="Mangal"/>
      <w:b/>
      <w:bCs/>
      <w:szCs w:val="18"/>
      <w:lang w:val="en-US" w:bidi="hi-IN"/>
    </w:rPr>
  </w:style>
  <w:style w:type="character" w:styleId="Style13">
    <w:name w:val="Текст выноски Знак"/>
    <w:qFormat/>
    <w:rPr>
      <w:rFonts w:ascii="Tahoma" w:hAnsi="Tahoma" w:cs="Mangal"/>
      <w:sz w:val="16"/>
      <w:szCs w:val="14"/>
      <w:lang w:val="en-US" w:bidi="hi-IN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PlainText3">
    <w:name w:val="Plain Text3 Знак"/>
    <w:qFormat/>
    <w:rPr>
      <w:sz w:val="28"/>
    </w:rPr>
  </w:style>
  <w:style w:type="character" w:styleId="Style16">
    <w:name w:val="титул Знак"/>
    <w:qFormat/>
    <w:rPr>
      <w:sz w:val="28"/>
    </w:rPr>
  </w:style>
  <w:style w:type="character" w:styleId="Style17">
    <w:name w:val="текст таблицы мелкий Знак"/>
    <w:qFormat/>
    <w:rPr>
      <w:szCs w:val="22"/>
    </w:rPr>
  </w:style>
  <w:style w:type="character" w:styleId="Style18">
    <w:name w:val="Верхний колонтитул Знак"/>
    <w:qFormat/>
    <w:rPr>
      <w:rFonts w:cs="Mangal"/>
      <w:sz w:val="24"/>
      <w:lang w:val="en-US" w:bidi="hi-IN"/>
    </w:rPr>
  </w:style>
  <w:style w:type="character" w:styleId="Style19">
    <w:name w:val="Нижний колонтитул Знак"/>
    <w:qFormat/>
    <w:rPr>
      <w:rFonts w:cs="Mangal"/>
      <w:sz w:val="24"/>
      <w:lang w:val="en-US" w:bidi="hi-IN"/>
    </w:rPr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next w:val="Author"/>
    <w:qFormat/>
    <w:pPr>
      <w:keepNext w:val="true"/>
      <w:widowControl w:val="false"/>
      <w:suppressAutoHyphens w:val="true"/>
      <w:bidi w:val="0"/>
      <w:spacing w:before="238" w:after="289"/>
      <w:jc w:val="center"/>
    </w:pPr>
    <w:rPr>
      <w:rFonts w:ascii="Arial" w:hAnsi="Arial" w:eastAsia="DejaVu Sans;Arial Unicode MS" w:cs="Tahoma"/>
      <w:color w:val="auto"/>
      <w:sz w:val="28"/>
      <w:szCs w:val="28"/>
      <w:lang w:val="en-US" w:bidi="hi-IN" w:eastAsia="zh-CN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ohit Hindi;Arial Unicode M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;Arial Unicode MS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Textbody1">
    <w:name w:val="Text-body"/>
    <w:basedOn w:val="Normal"/>
    <w:next w:val="Firstlineindent"/>
    <w:qFormat/>
    <w:pPr>
      <w:suppressAutoHyphens w:val="true"/>
      <w:spacing w:lineRule="auto" w:line="288" w:before="0" w:after="0"/>
      <w:jc w:val="both"/>
    </w:pPr>
    <w:rPr/>
  </w:style>
  <w:style w:type="paragraph" w:styleId="Bigskip">
    <w:name w:val="bigskip"/>
    <w:basedOn w:val="Textbody1"/>
    <w:qFormat/>
    <w:pPr>
      <w:spacing w:before="113" w:after="0"/>
    </w:pPr>
    <w:rPr/>
  </w:style>
  <w:style w:type="paragraph" w:styleId="Clearpage">
    <w:name w:val="clearpage"/>
    <w:basedOn w:val="Textbody1"/>
    <w:qFormat/>
    <w:pPr>
      <w:pageBreakBefore/>
    </w:pPr>
    <w:rPr/>
  </w:style>
  <w:style w:type="paragraph" w:styleId="Hlinephr">
    <w:name w:val="hline-p-hr"/>
    <w:qFormat/>
    <w:pPr>
      <w:widowControl w:val="false"/>
      <w:pBdr>
        <w:bottom w:val="single" w:sz="2" w:space="0" w:color="000000"/>
      </w:pBdr>
      <w:suppressAutoHyphens w:val="true"/>
      <w:bidi w:val="0"/>
      <w:spacing w:lineRule="exact" w:line="6"/>
    </w:pPr>
    <w:rPr>
      <w:rFonts w:ascii="Times New Roman" w:hAnsi="Times New Roman" w:eastAsia="Arial" w:cs="Times New Roman"/>
      <w:color w:val="auto"/>
      <w:sz w:val="24"/>
      <w:szCs w:val="20"/>
      <w:lang w:val="en-US" w:bidi="hi-IN" w:eastAsia="zh-CN"/>
    </w:rPr>
  </w:style>
  <w:style w:type="paragraph" w:styleId="Clinephr">
    <w:name w:val="cline-p-hr"/>
    <w:qFormat/>
    <w:pPr>
      <w:widowControl w:val="false"/>
      <w:pBdr>
        <w:bottom w:val="single" w:sz="2" w:space="0" w:color="000000"/>
      </w:pBdr>
      <w:suppressAutoHyphens w:val="true"/>
      <w:bidi w:val="0"/>
      <w:spacing w:lineRule="exact" w:line="6"/>
    </w:pPr>
    <w:rPr>
      <w:rFonts w:ascii="Times New Roman" w:hAnsi="Times New Roman" w:eastAsia="Arial" w:cs="Times New Roman"/>
      <w:color w:val="auto"/>
      <w:sz w:val="24"/>
      <w:szCs w:val="20"/>
      <w:lang w:val="en-US" w:bidi="hi-IN" w:eastAsia="zh-CN"/>
    </w:rPr>
  </w:style>
  <w:style w:type="paragraph" w:styleId="Clinep">
    <w:name w:val="cline-p"/>
    <w:qFormat/>
    <w:pPr>
      <w:widowControl w:val="false"/>
      <w:suppressAutoHyphens w:val="true"/>
      <w:bidi w:val="0"/>
      <w:spacing w:lineRule="exact" w:line="1"/>
    </w:pPr>
    <w:rPr>
      <w:rFonts w:ascii="Times New Roman" w:hAnsi="Times New Roman" w:eastAsia="Arial" w:cs="Times New Roman"/>
      <w:color w:val="auto"/>
      <w:sz w:val="24"/>
      <w:szCs w:val="20"/>
      <w:lang w:val="en-US" w:bidi="hi-IN" w:eastAsia="zh-CN"/>
    </w:rPr>
  </w:style>
  <w:style w:type="paragraph" w:styleId="Newpage">
    <w:name w:val="newpag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en-US" w:bidi="hi-IN" w:eastAsia="zh-CN"/>
    </w:rPr>
  </w:style>
  <w:style w:type="paragraph" w:styleId="Equp">
    <w:name w:val="equ-p"/>
    <w:basedOn w:val="Normal"/>
    <w:qFormat/>
    <w:pPr>
      <w:jc w:val="center"/>
    </w:pPr>
    <w:rPr/>
  </w:style>
  <w:style w:type="paragraph" w:styleId="Equnump">
    <w:name w:val="equ-num-p"/>
    <w:basedOn w:val="Normal"/>
    <w:qFormat/>
    <w:pPr>
      <w:jc w:val="right"/>
    </w:pPr>
    <w:rPr/>
  </w:style>
  <w:style w:type="paragraph" w:styleId="Firstlineindent">
    <w:name w:val="First-line-indent"/>
    <w:basedOn w:val="Textbody1"/>
    <w:qFormat/>
    <w:pPr>
      <w:ind w:left="0" w:right="0" w:firstLine="283"/>
    </w:pPr>
    <w:rPr/>
  </w:style>
  <w:style w:type="paragraph" w:styleId="Firstlineindentrtl">
    <w:name w:val="First-line-indent-rtl"/>
    <w:basedOn w:val="Textbody1"/>
    <w:qFormat/>
    <w:pPr>
      <w:bidi w:val="1"/>
      <w:ind w:left="0" w:right="0" w:firstLine="283"/>
      <w:jc w:val="right"/>
    </w:pPr>
    <w:rPr/>
  </w:style>
  <w:style w:type="paragraph" w:styleId="LikeTextbody">
    <w:name w:val="Like-Text-body"/>
    <w:basedOn w:val="Normal"/>
    <w:next w:val="Firstlineindent"/>
    <w:qFormat/>
    <w:pPr>
      <w:suppressAutoHyphens w:val="true"/>
      <w:spacing w:lineRule="auto" w:line="288" w:before="0" w:after="0"/>
      <w:jc w:val="both"/>
    </w:pPr>
    <w:rPr/>
  </w:style>
  <w:style w:type="paragraph" w:styleId="Textbodyrtl">
    <w:name w:val="Text-body-rtl"/>
    <w:basedOn w:val="Normal"/>
    <w:next w:val="Firstlineindent"/>
    <w:qFormat/>
    <w:pPr>
      <w:suppressAutoHyphens w:val="true"/>
      <w:bidi w:val="1"/>
      <w:spacing w:lineRule="auto" w:line="288" w:before="0" w:after="0"/>
      <w:jc w:val="right"/>
    </w:pPr>
    <w:rPr/>
  </w:style>
  <w:style w:type="paragraph" w:styleId="LikeTextbodyrtl">
    <w:name w:val="Like-Text-body-rtl"/>
    <w:basedOn w:val="Normal"/>
    <w:next w:val="Firstlineindent"/>
    <w:qFormat/>
    <w:pPr>
      <w:suppressAutoHyphens w:val="true"/>
      <w:bidi w:val="1"/>
      <w:spacing w:lineRule="auto" w:line="288" w:before="0" w:after="0"/>
      <w:jc w:val="right"/>
    </w:pPr>
    <w:rPr/>
  </w:style>
  <w:style w:type="paragraph" w:styleId="Pnopar">
    <w:name w:val="p-nopar"/>
    <w:basedOn w:val="Textbody1"/>
    <w:qFormat/>
    <w:pPr>
      <w:spacing w:before="170" w:after="170"/>
      <w:ind w:left="0" w:right="0" w:hanging="0"/>
      <w:jc w:val="both"/>
    </w:pPr>
    <w:rPr/>
  </w:style>
  <w:style w:type="paragraph" w:styleId="Pnoparrtl">
    <w:name w:val="p-nopar-rtl"/>
    <w:basedOn w:val="Textbody1"/>
    <w:qFormat/>
    <w:pPr>
      <w:bidi w:val="1"/>
      <w:spacing w:before="170" w:after="170"/>
      <w:ind w:left="0" w:right="0" w:hanging="0"/>
      <w:jc w:val="right"/>
    </w:pPr>
    <w:rPr/>
  </w:style>
  <w:style w:type="paragraph" w:styleId="Displaymath">
    <w:name w:val="display-math"/>
    <w:basedOn w:val="Textbody1"/>
    <w:qFormat/>
    <w:pPr>
      <w:ind w:left="0" w:right="0" w:hanging="0"/>
      <w:jc w:val="center"/>
    </w:pPr>
    <w:rPr/>
  </w:style>
  <w:style w:type="paragraph" w:styleId="Insideitemize">
    <w:name w:val="Inside-itemize"/>
    <w:basedOn w:val="Normal"/>
    <w:qFormat/>
    <w:pPr>
      <w:numPr>
        <w:ilvl w:val="0"/>
        <w:numId w:val="2"/>
      </w:numPr>
      <w:spacing w:before="0" w:after="216"/>
      <w:ind w:left="0" w:right="0" w:hanging="0"/>
    </w:pPr>
    <w:rPr/>
  </w:style>
  <w:style w:type="paragraph" w:styleId="Insideenumerate">
    <w:name w:val="Inside-enumerate"/>
    <w:basedOn w:val="Textbody1"/>
    <w:qFormat/>
    <w:pPr>
      <w:numPr>
        <w:ilvl w:val="0"/>
        <w:numId w:val="3"/>
      </w:numPr>
      <w:spacing w:before="0" w:after="216"/>
      <w:ind w:left="0" w:right="0" w:hanging="0"/>
    </w:pPr>
    <w:rPr/>
  </w:style>
  <w:style w:type="paragraph" w:styleId="Insideenumeratertl">
    <w:name w:val="Inside-enumerate-rtl"/>
    <w:qFormat/>
    <w:pPr>
      <w:widowControl w:val="false"/>
      <w:numPr>
        <w:ilvl w:val="0"/>
        <w:numId w:val="4"/>
      </w:numPr>
      <w:suppressAutoHyphens w:val="true"/>
      <w:bidi w:val="1"/>
      <w:ind w:left="0" w:right="216" w:hanging="0"/>
      <w:jc w:val="right"/>
    </w:pPr>
    <w:rPr>
      <w:rFonts w:ascii="Times New Roman" w:hAnsi="Times New Roman" w:eastAsia="Arial" w:cs="Times New Roman"/>
      <w:color w:val="auto"/>
      <w:sz w:val="24"/>
      <w:szCs w:val="20"/>
      <w:lang w:val="en-US" w:bidi="hi-IN" w:eastAsia="zh-CN"/>
    </w:rPr>
  </w:style>
  <w:style w:type="paragraph" w:styleId="Dd">
    <w:name w:val="dd"/>
    <w:basedOn w:val="Normal"/>
    <w:qFormat/>
    <w:pPr>
      <w:spacing w:before="0" w:after="113"/>
      <w:ind w:left="504" w:right="0" w:hanging="0"/>
    </w:pPr>
    <w:rPr/>
  </w:style>
  <w:style w:type="paragraph" w:styleId="Dt">
    <w:name w:val="dt"/>
    <w:qFormat/>
    <w:pPr>
      <w:widowControl w:val="false"/>
      <w:suppressAutoHyphens w:val="true"/>
      <w:bidi w:val="0"/>
      <w:ind w:left="144" w:hanging="0"/>
    </w:pPr>
    <w:rPr>
      <w:rFonts w:ascii="Times New Roman" w:hAnsi="Times New Roman" w:eastAsia="Arial" w:cs="Times New Roman"/>
      <w:b/>
      <w:color w:val="auto"/>
      <w:sz w:val="24"/>
      <w:szCs w:val="20"/>
      <w:lang w:val="en-US" w:bidi="hi-IN" w:eastAsia="zh-CN"/>
    </w:rPr>
  </w:style>
  <w:style w:type="paragraph" w:styleId="Printshorthandsdd">
    <w:name w:val="printshorthands-dd"/>
    <w:basedOn w:val="Normal"/>
    <w:qFormat/>
    <w:pPr>
      <w:spacing w:before="0" w:after="113"/>
      <w:ind w:left="504" w:right="0" w:hanging="0"/>
    </w:pPr>
    <w:rPr/>
  </w:style>
  <w:style w:type="paragraph" w:styleId="Printshorthandsdt">
    <w:name w:val="printshorthands-dt"/>
    <w:qFormat/>
    <w:pPr>
      <w:widowControl w:val="false"/>
      <w:suppressAutoHyphens w:val="true"/>
      <w:bidi w:val="0"/>
      <w:ind w:left="144" w:hanging="0"/>
    </w:pPr>
    <w:rPr>
      <w:rFonts w:ascii="Times New Roman" w:hAnsi="Times New Roman" w:eastAsia="Arial" w:cs="Times New Roman"/>
      <w:color w:val="auto"/>
      <w:sz w:val="24"/>
      <w:szCs w:val="20"/>
      <w:lang w:val="en-US" w:bidi="hi-IN" w:eastAsia="zh-CN"/>
    </w:rPr>
  </w:style>
  <w:style w:type="paragraph" w:styleId="Printthebibliographydd">
    <w:name w:val="printthebibliography-dd"/>
    <w:basedOn w:val="Normal"/>
    <w:qFormat/>
    <w:pPr>
      <w:spacing w:before="0" w:after="113"/>
      <w:ind w:left="504" w:right="0" w:hanging="504"/>
    </w:pPr>
    <w:rPr/>
  </w:style>
  <w:style w:type="paragraph" w:styleId="Printthebibliographydt">
    <w:name w:val="printthebibliography-dt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en-US" w:bidi="hi-IN" w:eastAsia="zh-CN"/>
    </w:rPr>
  </w:style>
  <w:style w:type="paragraph" w:styleId="Quote">
    <w:name w:val="quote"/>
    <w:basedOn w:val="Textbody1"/>
    <w:next w:val="Textbody1"/>
    <w:qFormat/>
    <w:pPr>
      <w:spacing w:before="113" w:after="113"/>
      <w:ind w:left="567" w:right="567" w:hanging="0"/>
    </w:pPr>
    <w:rPr/>
  </w:style>
  <w:style w:type="paragraph" w:styleId="Quotetrl">
    <w:name w:val="quote-trl"/>
    <w:qFormat/>
    <w:pPr>
      <w:widowControl w:val="false"/>
      <w:suppressAutoHyphens w:val="true"/>
      <w:bidi w:val="1"/>
      <w:spacing w:before="113" w:after="113"/>
      <w:ind w:left="567" w:right="567" w:hanging="0"/>
      <w:jc w:val="right"/>
    </w:pPr>
    <w:rPr>
      <w:rFonts w:ascii="Times New Roman" w:hAnsi="Times New Roman" w:eastAsia="Arial" w:cs="Times New Roman"/>
      <w:color w:val="auto"/>
      <w:sz w:val="24"/>
      <w:szCs w:val="20"/>
      <w:lang w:val="en-US" w:bidi="hi-IN" w:eastAsia="zh-CN"/>
    </w:rPr>
  </w:style>
  <w:style w:type="paragraph" w:styleId="Beginenvp">
    <w:name w:val="begin-env-p"/>
    <w:qFormat/>
    <w:pPr>
      <w:widowControl w:val="false"/>
      <w:suppressAutoHyphens w:val="true"/>
      <w:bidi w:val="0"/>
      <w:spacing w:lineRule="exact" w:line="6" w:before="113" w:after="0"/>
    </w:pPr>
    <w:rPr>
      <w:rFonts w:ascii="Times New Roman" w:hAnsi="Times New Roman" w:eastAsia="Arial" w:cs="Times New Roman"/>
      <w:color w:val="auto"/>
      <w:sz w:val="24"/>
      <w:szCs w:val="20"/>
      <w:lang w:val="en-US" w:bidi="hi-IN" w:eastAsia="zh-CN"/>
    </w:rPr>
  </w:style>
  <w:style w:type="paragraph" w:styleId="Endenvp">
    <w:name w:val="end-env-p"/>
    <w:qFormat/>
    <w:pPr>
      <w:widowControl w:val="false"/>
      <w:suppressAutoHyphens w:val="true"/>
      <w:bidi w:val="0"/>
      <w:spacing w:lineRule="exact" w:line="6" w:before="0" w:after="113"/>
    </w:pPr>
    <w:rPr>
      <w:rFonts w:ascii="Times New Roman" w:hAnsi="Times New Roman" w:eastAsia="Arial" w:cs="Times New Roman"/>
      <w:color w:val="auto"/>
      <w:sz w:val="24"/>
      <w:szCs w:val="20"/>
      <w:lang w:val="en-US" w:bidi="hi-IN" w:eastAsia="zh-CN"/>
    </w:rPr>
  </w:style>
  <w:style w:type="paragraph" w:styleId="ContentsHeading">
    <w:name w:val="Contents-Heading"/>
    <w:basedOn w:val="Style20"/>
    <w:qFormat/>
    <w:pPr>
      <w:suppressLineNumbers/>
      <w:spacing w:before="283" w:after="113"/>
      <w:ind w:left="0" w:right="0" w:hanging="0"/>
    </w:pPr>
    <w:rPr/>
  </w:style>
  <w:style w:type="paragraph" w:styleId="IndexHeading">
    <w:name w:val="Index-Heading"/>
    <w:basedOn w:val="Style20"/>
    <w:qFormat/>
    <w:pPr>
      <w:suppressLineNumbers/>
      <w:ind w:left="0" w:right="0" w:hanging="0"/>
    </w:pPr>
    <w:rPr/>
  </w:style>
  <w:style w:type="paragraph" w:styleId="Verse">
    <w:name w:val="verse"/>
    <w:basedOn w:val="Textbody1"/>
    <w:next w:val="Textbody1"/>
    <w:qFormat/>
    <w:pPr>
      <w:spacing w:before="113" w:after="113"/>
      <w:ind w:left="850" w:right="567" w:hanging="283"/>
    </w:pPr>
    <w:rPr/>
  </w:style>
  <w:style w:type="paragraph" w:styleId="Algorithmicdd">
    <w:name w:val="algorithmic-dd"/>
    <w:basedOn w:val="Normal"/>
    <w:qFormat/>
    <w:pPr>
      <w:spacing w:before="0" w:after="113"/>
      <w:ind w:left="504" w:right="0" w:hanging="0"/>
    </w:pPr>
    <w:rPr/>
  </w:style>
  <w:style w:type="paragraph" w:styleId="Algorithmicdt">
    <w:name w:val="algorithmic-dt"/>
    <w:qFormat/>
    <w:pPr>
      <w:widowControl w:val="false"/>
      <w:suppressAutoHyphens w:val="true"/>
      <w:bidi w:val="0"/>
      <w:ind w:left="144" w:hanging="0"/>
    </w:pPr>
    <w:rPr>
      <w:rFonts w:ascii="Times New Roman" w:hAnsi="Times New Roman" w:eastAsia="Arial" w:cs="Times New Roman"/>
      <w:color w:val="auto"/>
      <w:sz w:val="24"/>
      <w:szCs w:val="20"/>
      <w:lang w:val="en-US" w:bidi="hi-IN" w:eastAsia="zh-CN"/>
    </w:rPr>
  </w:style>
  <w:style w:type="paragraph" w:styleId="PreformattedText">
    <w:name w:val="Preformatted-Text"/>
    <w:basedOn w:val="Normal"/>
    <w:qFormat/>
    <w:pPr>
      <w:spacing w:before="113" w:after="113"/>
      <w:ind w:left="0" w:right="0" w:hanging="0"/>
    </w:pPr>
    <w:rPr>
      <w:rFonts w:ascii="monospace" w:hAnsi="monospace" w:cs="monospace"/>
    </w:rPr>
  </w:style>
  <w:style w:type="paragraph" w:styleId="PreformattedTextrtl">
    <w:name w:val="Preformatted-Text-rtl"/>
    <w:basedOn w:val="Normal"/>
    <w:qFormat/>
    <w:pPr>
      <w:bidi w:val="1"/>
      <w:spacing w:before="113" w:after="113"/>
      <w:ind w:left="0" w:right="0" w:hanging="0"/>
      <w:jc w:val="right"/>
    </w:pPr>
    <w:rPr>
      <w:rFonts w:ascii="monospace" w:hAnsi="monospace" w:cs="monospace"/>
    </w:rPr>
  </w:style>
  <w:style w:type="paragraph" w:styleId="Footnote">
    <w:name w:val="Footnote Text"/>
    <w:basedOn w:val="Normal"/>
    <w:pPr>
      <w:ind w:left="288" w:right="0" w:hanging="288"/>
    </w:pPr>
    <w:rPr/>
  </w:style>
  <w:style w:type="paragraph" w:styleId="Titlertl">
    <w:name w:val="Title-rtl"/>
    <w:next w:val="Authorrtl"/>
    <w:qFormat/>
    <w:pPr>
      <w:widowControl w:val="false"/>
      <w:suppressAutoHyphens w:val="true"/>
      <w:bidi w:val="1"/>
      <w:spacing w:before="238" w:after="289"/>
      <w:ind w:left="0" w:right="0" w:hanging="0"/>
      <w:jc w:val="center"/>
    </w:pPr>
    <w:rPr>
      <w:rFonts w:ascii="Times New Roman" w:hAnsi="Times New Roman" w:eastAsia="Arial" w:cs="Times New Roman"/>
      <w:color w:val="auto"/>
      <w:sz w:val="24"/>
      <w:szCs w:val="20"/>
      <w:lang w:val="en-US" w:bidi="hi-IN" w:eastAsia="zh-CN"/>
    </w:rPr>
  </w:style>
  <w:style w:type="paragraph" w:styleId="Author">
    <w:name w:val="author"/>
    <w:basedOn w:val="Textbody1"/>
    <w:next w:val="Date"/>
    <w:qFormat/>
    <w:pPr>
      <w:spacing w:before="0" w:after="113"/>
      <w:jc w:val="center"/>
    </w:pPr>
    <w:rPr/>
  </w:style>
  <w:style w:type="paragraph" w:styleId="Authorrtl">
    <w:name w:val="author-rtl"/>
    <w:basedOn w:val="Textbodyrtl"/>
    <w:next w:val="Datertl"/>
    <w:qFormat/>
    <w:pPr>
      <w:bidi w:val="1"/>
      <w:spacing w:before="0" w:after="113"/>
      <w:jc w:val="center"/>
    </w:pPr>
    <w:rPr/>
  </w:style>
  <w:style w:type="paragraph" w:styleId="Date">
    <w:name w:val="date"/>
    <w:basedOn w:val="Textbody1"/>
    <w:next w:val="Textbody1"/>
    <w:qFormat/>
    <w:pPr>
      <w:spacing w:before="0" w:after="113"/>
      <w:jc w:val="center"/>
    </w:pPr>
    <w:rPr/>
  </w:style>
  <w:style w:type="paragraph" w:styleId="Datertl">
    <w:name w:val="date-rtl"/>
    <w:basedOn w:val="Textbody1"/>
    <w:next w:val="Textbody1"/>
    <w:qFormat/>
    <w:pPr>
      <w:bidi w:val="1"/>
      <w:spacing w:before="0" w:after="113"/>
      <w:jc w:val="center"/>
    </w:pPr>
    <w:rPr/>
  </w:style>
  <w:style w:type="paragraph" w:styleId="Abstract">
    <w:name w:val="abstract"/>
    <w:basedOn w:val="Textbody1"/>
    <w:next w:val="Textbody1"/>
    <w:qFormat/>
    <w:pPr>
      <w:spacing w:before="0" w:after="113"/>
      <w:ind w:left="1701" w:right="1701" w:hanging="0"/>
    </w:pPr>
    <w:rPr/>
  </w:style>
  <w:style w:type="paragraph" w:styleId="Abstractrtl">
    <w:name w:val="abstract-rtl"/>
    <w:basedOn w:val="Textbodyrtl"/>
    <w:next w:val="Textbodyrtl"/>
    <w:qFormat/>
    <w:pPr>
      <w:bidi w:val="1"/>
      <w:spacing w:before="0" w:after="113"/>
      <w:ind w:left="1701" w:right="1701" w:hanging="0"/>
      <w:jc w:val="left"/>
    </w:pPr>
    <w:rPr/>
  </w:style>
  <w:style w:type="paragraph" w:styleId="Abstracttitle">
    <w:name w:val="abstract-title"/>
    <w:basedOn w:val="Abstract"/>
    <w:next w:val="Abstract"/>
    <w:qFormat/>
    <w:pPr>
      <w:spacing w:before="283" w:after="0"/>
      <w:jc w:val="center"/>
    </w:pPr>
    <w:rPr/>
  </w:style>
  <w:style w:type="paragraph" w:styleId="Contents1">
    <w:name w:val="Contents-1"/>
    <w:basedOn w:val="13"/>
    <w:qFormat/>
    <w:pPr>
      <w:tabs>
        <w:tab w:val="clear" w:pos="1134"/>
        <w:tab w:val="right" w:pos="9637" w:leader="none"/>
      </w:tabs>
      <w:spacing w:before="0" w:after="57"/>
      <w:ind w:left="0" w:right="0" w:hanging="0"/>
    </w:pPr>
    <w:rPr/>
  </w:style>
  <w:style w:type="paragraph" w:styleId="Contents2">
    <w:name w:val="Contents-2"/>
    <w:basedOn w:val="13"/>
    <w:qFormat/>
    <w:pPr>
      <w:tabs>
        <w:tab w:val="clear" w:pos="1134"/>
        <w:tab w:val="right" w:pos="9354" w:leader="none"/>
      </w:tabs>
      <w:ind w:left="283" w:right="0" w:hanging="0"/>
    </w:pPr>
    <w:rPr/>
  </w:style>
  <w:style w:type="paragraph" w:styleId="Contents3">
    <w:name w:val="Contents-3"/>
    <w:basedOn w:val="13"/>
    <w:qFormat/>
    <w:pPr>
      <w:tabs>
        <w:tab w:val="clear" w:pos="1134"/>
        <w:tab w:val="right" w:pos="9071" w:leader="none"/>
      </w:tabs>
      <w:ind w:left="566" w:right="0" w:hanging="0"/>
    </w:pPr>
    <w:rPr/>
  </w:style>
  <w:style w:type="paragraph" w:styleId="Contents4">
    <w:name w:val="Contents-4"/>
    <w:basedOn w:val="13"/>
    <w:qFormat/>
    <w:pPr>
      <w:tabs>
        <w:tab w:val="clear" w:pos="1134"/>
        <w:tab w:val="right" w:pos="8788" w:leader="none"/>
      </w:tabs>
      <w:ind w:left="849" w:right="0" w:hanging="0"/>
    </w:pPr>
    <w:rPr/>
  </w:style>
  <w:style w:type="paragraph" w:styleId="Contents5">
    <w:name w:val="Contents-5"/>
    <w:basedOn w:val="13"/>
    <w:qFormat/>
    <w:pPr>
      <w:tabs>
        <w:tab w:val="clear" w:pos="1134"/>
        <w:tab w:val="right" w:pos="8505" w:leader="none"/>
      </w:tabs>
      <w:ind w:left="1132" w:right="0" w:hanging="0"/>
    </w:pPr>
    <w:rPr/>
  </w:style>
  <w:style w:type="paragraph" w:styleId="Index1">
    <w:name w:val="Index-1"/>
    <w:basedOn w:val="13"/>
    <w:qFormat/>
    <w:pPr>
      <w:ind w:left="0" w:right="0" w:hanging="0"/>
    </w:pPr>
    <w:rPr/>
  </w:style>
  <w:style w:type="paragraph" w:styleId="Index2">
    <w:name w:val="Index-2"/>
    <w:basedOn w:val="13"/>
    <w:qFormat/>
    <w:pPr>
      <w:ind w:left="283" w:right="0" w:hanging="0"/>
    </w:pPr>
    <w:rPr/>
  </w:style>
  <w:style w:type="paragraph" w:styleId="Index3">
    <w:name w:val="Index-3"/>
    <w:basedOn w:val="13"/>
    <w:qFormat/>
    <w:pPr>
      <w:ind w:left="566" w:right="0" w:hanging="0"/>
    </w:pPr>
    <w:rPr/>
  </w:style>
  <w:style w:type="paragraph" w:styleId="Pbibitem">
    <w:name w:val="p-bibitem"/>
    <w:basedOn w:val="Normal"/>
    <w:qFormat/>
    <w:pPr>
      <w:ind w:left="567" w:right="0" w:hanging="567"/>
    </w:pPr>
    <w:rPr/>
  </w:style>
  <w:style w:type="paragraph" w:styleId="Quotation">
    <w:name w:val="quotation"/>
    <w:basedOn w:val="Normal"/>
    <w:qFormat/>
    <w:pPr>
      <w:spacing w:before="0" w:after="0"/>
      <w:ind w:left="567" w:right="567" w:firstLine="283"/>
    </w:pPr>
    <w:rPr/>
  </w:style>
  <w:style w:type="paragraph" w:styleId="Quotationrtl">
    <w:name w:val="quotation-rtl"/>
    <w:basedOn w:val="Normal"/>
    <w:qFormat/>
    <w:pPr>
      <w:bidi w:val="1"/>
      <w:spacing w:before="0" w:after="0"/>
      <w:ind w:left="567" w:right="567" w:firstLine="283"/>
      <w:jc w:val="right"/>
    </w:pPr>
    <w:rPr/>
  </w:style>
  <w:style w:type="paragraph" w:styleId="Flushright">
    <w:name w:val="flushright"/>
    <w:basedOn w:val="Textbody1"/>
    <w:next w:val="Textbody1"/>
    <w:qFormat/>
    <w:pPr>
      <w:spacing w:before="113" w:after="113"/>
      <w:jc w:val="right"/>
    </w:pPr>
    <w:rPr/>
  </w:style>
  <w:style w:type="paragraph" w:styleId="Flushleft">
    <w:name w:val="flushleft"/>
    <w:basedOn w:val="Textbody1"/>
    <w:next w:val="Textbody1"/>
    <w:qFormat/>
    <w:pPr>
      <w:spacing w:before="113" w:after="113"/>
      <w:jc w:val="left"/>
    </w:pPr>
    <w:rPr/>
  </w:style>
  <w:style w:type="paragraph" w:styleId="Center">
    <w:name w:val="center"/>
    <w:basedOn w:val="Textbody1"/>
    <w:next w:val="Textbody1"/>
    <w:qFormat/>
    <w:pPr>
      <w:spacing w:before="113" w:after="113"/>
      <w:jc w:val="center"/>
    </w:pPr>
    <w:rPr/>
  </w:style>
  <w:style w:type="paragraph" w:styleId="Tabbing">
    <w:name w:val="tabbing"/>
    <w:basedOn w:val="Normal"/>
    <w:qFormat/>
    <w:pPr>
      <w:ind w:left="0" w:right="0" w:firstLine="283"/>
    </w:pPr>
    <w:rPr/>
  </w:style>
  <w:style w:type="paragraph" w:styleId="Part">
    <w:name w:val="part"/>
    <w:basedOn w:val="Style20"/>
    <w:next w:val="Textbody1"/>
    <w:qFormat/>
    <w:pPr>
      <w:spacing w:before="295" w:after="119"/>
    </w:pPr>
    <w:rPr/>
  </w:style>
  <w:style w:type="paragraph" w:styleId="Heading11">
    <w:name w:val="Heading-1"/>
    <w:basedOn w:val="Style20"/>
    <w:next w:val="Textbody1"/>
    <w:qFormat/>
    <w:pPr>
      <w:spacing w:before="800" w:after="500"/>
    </w:pPr>
    <w:rPr/>
  </w:style>
  <w:style w:type="paragraph" w:styleId="Heading1rtl">
    <w:name w:val="Heading-1-rtl"/>
    <w:next w:val="Textbodyrtl"/>
    <w:qFormat/>
    <w:pPr>
      <w:widowControl w:val="false"/>
      <w:suppressAutoHyphens w:val="true"/>
      <w:bidi w:val="1"/>
      <w:ind w:left="0" w:right="0" w:hanging="0"/>
      <w:jc w:val="right"/>
    </w:pPr>
    <w:rPr>
      <w:rFonts w:ascii="Times New Roman" w:hAnsi="Times New Roman" w:eastAsia="Arial" w:cs="Times New Roman"/>
      <w:color w:val="auto"/>
      <w:sz w:val="24"/>
      <w:szCs w:val="20"/>
      <w:lang w:val="en-US" w:bidi="hi-IN" w:eastAsia="zh-CN"/>
    </w:rPr>
  </w:style>
  <w:style w:type="paragraph" w:styleId="Heading21">
    <w:name w:val="Heading-2"/>
    <w:basedOn w:val="Style20"/>
    <w:next w:val="Textbody1"/>
    <w:qFormat/>
    <w:pPr>
      <w:spacing w:before="240" w:after="180"/>
    </w:pPr>
    <w:rPr/>
  </w:style>
  <w:style w:type="paragraph" w:styleId="Heading2rtl">
    <w:name w:val="Heading-2-rtl"/>
    <w:basedOn w:val="Style20"/>
    <w:next w:val="Textbody1"/>
    <w:qFormat/>
    <w:pPr>
      <w:bidi w:val="1"/>
      <w:spacing w:before="238" w:after="0"/>
      <w:jc w:val="right"/>
    </w:pPr>
    <w:rPr/>
  </w:style>
  <w:style w:type="paragraph" w:styleId="Heading31">
    <w:name w:val="Heading-3"/>
    <w:basedOn w:val="Style20"/>
    <w:next w:val="Textbody1"/>
    <w:qFormat/>
    <w:pPr/>
    <w:rPr/>
  </w:style>
  <w:style w:type="paragraph" w:styleId="Heading3rtl">
    <w:name w:val="Heading-3-rtl"/>
    <w:next w:val="Textbodyrtl"/>
    <w:qFormat/>
    <w:pPr>
      <w:widowControl w:val="false"/>
      <w:suppressAutoHyphens w:val="true"/>
      <w:bidi w:val="1"/>
      <w:ind w:left="0" w:right="0" w:hanging="0"/>
      <w:jc w:val="right"/>
    </w:pPr>
    <w:rPr>
      <w:rFonts w:ascii="Times New Roman" w:hAnsi="Times New Roman" w:eastAsia="Arial" w:cs="Times New Roman"/>
      <w:color w:val="auto"/>
      <w:sz w:val="24"/>
      <w:szCs w:val="20"/>
      <w:lang w:val="en-US" w:bidi="hi-IN" w:eastAsia="zh-CN"/>
    </w:rPr>
  </w:style>
  <w:style w:type="paragraph" w:styleId="Heading41">
    <w:name w:val="Heading-4"/>
    <w:basedOn w:val="Style20"/>
    <w:next w:val="Textbody1"/>
    <w:qFormat/>
    <w:pPr>
      <w:spacing w:before="238" w:after="0"/>
    </w:pPr>
    <w:rPr/>
  </w:style>
  <w:style w:type="paragraph" w:styleId="Heading4rtl">
    <w:name w:val="Heading-4-rtl"/>
    <w:next w:val="Textbodyrtl"/>
    <w:qFormat/>
    <w:pPr>
      <w:widowControl w:val="false"/>
      <w:suppressAutoHyphens w:val="true"/>
      <w:bidi w:val="1"/>
      <w:spacing w:before="238" w:after="0"/>
      <w:ind w:left="0" w:right="0" w:hanging="0"/>
      <w:jc w:val="right"/>
    </w:pPr>
    <w:rPr>
      <w:rFonts w:ascii="Times New Roman" w:hAnsi="Times New Roman" w:eastAsia="Arial" w:cs="Times New Roman"/>
      <w:color w:val="auto"/>
      <w:sz w:val="24"/>
      <w:szCs w:val="20"/>
      <w:lang w:val="en-US" w:bidi="hi-IN" w:eastAsia="zh-CN"/>
    </w:rPr>
  </w:style>
  <w:style w:type="paragraph" w:styleId="Heading5">
    <w:name w:val="Heading-5"/>
    <w:basedOn w:val="Style20"/>
    <w:next w:val="Textbody1"/>
    <w:qFormat/>
    <w:pPr>
      <w:spacing w:before="238" w:after="0"/>
      <w:ind w:left="0" w:right="0" w:hanging="0"/>
    </w:pPr>
    <w:rPr/>
  </w:style>
  <w:style w:type="paragraph" w:styleId="Heading5rtl">
    <w:name w:val="Heading-5-rtl"/>
    <w:basedOn w:val="Style20"/>
    <w:next w:val="Textbody1"/>
    <w:qFormat/>
    <w:pPr>
      <w:bidi w:val="1"/>
      <w:spacing w:before="238" w:after="0"/>
      <w:ind w:left="0" w:right="0" w:hanging="0"/>
      <w:jc w:val="right"/>
    </w:pPr>
    <w:rPr/>
  </w:style>
  <w:style w:type="paragraph" w:styleId="Heading6">
    <w:name w:val="Heading-6"/>
    <w:basedOn w:val="Style20"/>
    <w:next w:val="Textbody1"/>
    <w:qFormat/>
    <w:pPr/>
    <w:rPr/>
  </w:style>
  <w:style w:type="paragraph" w:styleId="Heading6rtl">
    <w:name w:val="Heading-6-rtl"/>
    <w:next w:val="Textbodyrtl"/>
    <w:qFormat/>
    <w:pPr>
      <w:widowControl w:val="false"/>
      <w:suppressAutoHyphens w:val="true"/>
      <w:bidi w:val="1"/>
      <w:ind w:left="0" w:right="0" w:hanging="0"/>
      <w:jc w:val="right"/>
    </w:pPr>
    <w:rPr>
      <w:rFonts w:ascii="Times New Roman" w:hAnsi="Times New Roman" w:eastAsia="Arial" w:cs="Times New Roman"/>
      <w:color w:val="auto"/>
      <w:sz w:val="24"/>
      <w:szCs w:val="20"/>
      <w:lang w:val="en-US" w:bidi="hi-IN" w:eastAsia="zh-CN"/>
    </w:rPr>
  </w:style>
  <w:style w:type="paragraph" w:styleId="Heading7">
    <w:name w:val="Heading-7"/>
    <w:basedOn w:val="Style20"/>
    <w:next w:val="Textbody1"/>
    <w:qFormat/>
    <w:pPr/>
    <w:rPr/>
  </w:style>
  <w:style w:type="paragraph" w:styleId="Heading7rtl">
    <w:name w:val="Heading-7-rtl"/>
    <w:next w:val="Textbodyrtl"/>
    <w:qFormat/>
    <w:pPr>
      <w:widowControl w:val="false"/>
      <w:suppressAutoHyphens w:val="true"/>
      <w:bidi w:val="1"/>
      <w:ind w:left="0" w:right="0" w:hanging="0"/>
      <w:jc w:val="right"/>
    </w:pPr>
    <w:rPr>
      <w:rFonts w:ascii="Times New Roman" w:hAnsi="Times New Roman" w:eastAsia="Arial" w:cs="Times New Roman"/>
      <w:color w:val="auto"/>
      <w:sz w:val="24"/>
      <w:szCs w:val="20"/>
      <w:lang w:val="en-US" w:bidi="hi-IN" w:eastAsia="zh-CN"/>
    </w:rPr>
  </w:style>
  <w:style w:type="paragraph" w:styleId="Heading8">
    <w:name w:val="Heading-8"/>
    <w:basedOn w:val="Style20"/>
    <w:next w:val="Textbody1"/>
    <w:qFormat/>
    <w:pPr/>
    <w:rPr/>
  </w:style>
  <w:style w:type="paragraph" w:styleId="Heading8rtl">
    <w:name w:val="Heading-8-rtl"/>
    <w:next w:val="Textbodyrtl"/>
    <w:qFormat/>
    <w:pPr>
      <w:widowControl w:val="false"/>
      <w:suppressAutoHyphens w:val="true"/>
      <w:bidi w:val="1"/>
      <w:ind w:left="0" w:right="0" w:hanging="0"/>
      <w:jc w:val="right"/>
    </w:pPr>
    <w:rPr>
      <w:rFonts w:ascii="Times New Roman" w:hAnsi="Times New Roman" w:eastAsia="Arial" w:cs="Times New Roman"/>
      <w:color w:val="auto"/>
      <w:sz w:val="24"/>
      <w:szCs w:val="20"/>
      <w:lang w:val="en-US" w:bidi="hi-IN" w:eastAsia="zh-CN"/>
    </w:rPr>
  </w:style>
  <w:style w:type="paragraph" w:styleId="Heading9">
    <w:name w:val="Heading-9"/>
    <w:basedOn w:val="Style20"/>
    <w:next w:val="Textbody1"/>
    <w:qFormat/>
    <w:pPr/>
    <w:rPr/>
  </w:style>
  <w:style w:type="paragraph" w:styleId="Heading9rtl">
    <w:name w:val="Heading-9-rtl"/>
    <w:basedOn w:val="Style20"/>
    <w:next w:val="Textbody1"/>
    <w:qFormat/>
    <w:pPr>
      <w:bidi w:val="1"/>
      <w:jc w:val="right"/>
    </w:pPr>
    <w:rPr/>
  </w:style>
  <w:style w:type="paragraph" w:styleId="Heading10">
    <w:name w:val="Heading-10"/>
    <w:basedOn w:val="Style20"/>
    <w:next w:val="Textbody1"/>
    <w:qFormat/>
    <w:pPr/>
    <w:rPr/>
  </w:style>
  <w:style w:type="paragraph" w:styleId="Heading10rtl">
    <w:name w:val="Heading-10-rtl"/>
    <w:next w:val="Textbodyrt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en-US" w:bidi="hi-IN" w:eastAsia="zh-CN"/>
    </w:rPr>
  </w:style>
  <w:style w:type="paragraph" w:styleId="14">
    <w:name w:val="Текст примечания1"/>
    <w:basedOn w:val="Normal"/>
    <w:qFormat/>
    <w:pPr/>
    <w:rPr>
      <w:rFonts w:cs="Mangal"/>
      <w:sz w:val="20"/>
      <w:szCs w:val="18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Style23">
    <w:name w:val="Текст в заданном формате"/>
    <w:basedOn w:val="Normal"/>
    <w:qFormat/>
    <w:pPr>
      <w:spacing w:before="0" w:after="0"/>
    </w:pPr>
    <w:rPr>
      <w:rFonts w:ascii="DejaVu Sans Mono" w:hAnsi="DejaVu Sans Mono" w:eastAsia="DejaVu Sans;Arial Unicode MS" w:cs="DejaVu Sans Mono"/>
      <w:sz w:val="20"/>
      <w:szCs w:val="20"/>
    </w:rPr>
  </w:style>
  <w:style w:type="paragraph" w:styleId="PlainText31">
    <w:name w:val="Plain Text3"/>
    <w:basedOn w:val="Normal"/>
    <w:qFormat/>
    <w:pPr>
      <w:widowControl/>
      <w:spacing w:lineRule="auto" w:line="360"/>
      <w:ind w:left="0" w:right="0" w:firstLine="720"/>
      <w:jc w:val="both"/>
    </w:pPr>
    <w:rPr>
      <w:sz w:val="28"/>
      <w:lang w:val="ru-RU" w:bidi="ar-SA"/>
    </w:rPr>
  </w:style>
  <w:style w:type="paragraph" w:styleId="Style24">
    <w:name w:val="титул"/>
    <w:basedOn w:val="PlainText31"/>
    <w:qFormat/>
    <w:pPr>
      <w:spacing w:lineRule="auto" w:line="276" w:before="0" w:after="120"/>
      <w:ind w:left="0" w:right="0" w:hanging="0"/>
      <w:jc w:val="center"/>
    </w:pPr>
    <w:rPr/>
  </w:style>
  <w:style w:type="paragraph" w:styleId="Style25">
    <w:name w:val="Обычный (веб)"/>
    <w:basedOn w:val="Normal"/>
    <w:qFormat/>
    <w:pPr/>
    <w:rPr>
      <w:rFonts w:cs="Mangal"/>
      <w:szCs w:val="21"/>
    </w:rPr>
  </w:style>
  <w:style w:type="paragraph" w:styleId="Style26">
    <w:name w:val="текст таблицы мелкий"/>
    <w:basedOn w:val="Style25"/>
    <w:qFormat/>
    <w:pPr>
      <w:widowControl/>
    </w:pPr>
    <w:rPr>
      <w:rFonts w:cs="Times New Roman"/>
      <w:sz w:val="20"/>
      <w:szCs w:val="22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>
      <w:rFonts w:cs="Mangal"/>
    </w:rPr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>
      <w:rFonts w:cs="Mangal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15">
    <w:name w:val="Текст1"/>
    <w:basedOn w:val="Normal"/>
    <w:qFormat/>
    <w:pPr>
      <w:suppressAutoHyphens w:val="false"/>
      <w:spacing w:lineRule="auto" w:line="360"/>
      <w:ind w:firstLine="720"/>
      <w:jc w:val="both"/>
    </w:pPr>
    <w:rPr>
      <w:sz w:val="28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8:44:00Z</dcterms:created>
  <dc:creator>TeX4ht from reglament2.tex, options: xhtml,ooffice,html,refcaption 
(http://www.cse.ohio-state.edu/~gurari/TeX4ht/)  
</dc:creator>
  <dc:description/>
  <cp:keywords/>
  <dc:language>en-US</dc:language>
  <cp:lastModifiedBy>Мамонтова</cp:lastModifiedBy>
  <dcterms:modified xsi:type="dcterms:W3CDTF">2011-12-30T08:44:00Z</dcterms:modified>
  <cp:revision>2</cp:revision>
  <dc:subject/>
  <dc:title>Типовой административный регламент предоставления государственной услуги «Прием заявлений, постановка на учет и предоставление информации об организации оказания высокотехнологической медицинской помощи» </dc:title>
</cp:coreProperties>
</file>