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33"/>
        </w:numPr>
        <w:spacing w:before="0" w:after="120"/>
        <w:outlineLvl w:val="2"/>
        <w:rPr>
          <w:b/>
          <w:b/>
          <w:sz w:val="24"/>
        </w:rPr>
      </w:pPr>
      <w:r>
        <w:rPr>
          <w:b/>
          <w:sz w:val="24"/>
        </w:rPr>
        <w:t>Проекты типовых нормативных правовых актов, регулирующих вопросы организации и реализации проектов по переводу услуги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 в электронный вид</w:t>
      </w:r>
    </w:p>
    <w:p>
      <w:pPr>
        <w:pStyle w:val="Normal"/>
        <w:spacing w:lineRule="auto" w:line="240" w:before="280" w:after="115"/>
        <w:ind w:firstLine="426"/>
        <w:contextualSpacing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>[</w:t>
      </w:r>
      <w:r>
        <w:rPr>
          <w:i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  <w:lang w:eastAsia="en-US"/>
        </w:rPr>
        <w:t>]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__________№____________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ереходе к предоставлению в электронном виде государственной услуги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В целях создания правовой основы для предоставления муниципальной услуги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 в электронном виде Администрация [</w:t>
      </w:r>
      <w:r>
        <w:rPr>
          <w:i/>
          <w:sz w:val="24"/>
          <w:szCs w:val="24"/>
          <w:lang w:eastAsia="en-US"/>
        </w:rPr>
        <w:t>наименование муниципального образования</w:t>
      </w:r>
      <w:r>
        <w:rPr>
          <w:sz w:val="24"/>
          <w:szCs w:val="24"/>
          <w:lang w:eastAsia="en-US"/>
        </w:rPr>
        <w:t>]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уществлять работу по реализации проекта «Переход к предоставлению муниципальной услуги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 в электронном виде» в соответствии с графиком мероприятий согласно Приложению 1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дить административный регламент предоставления муниципальной услуги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 согласно Приложению 2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[</w:t>
      </w:r>
      <w:r>
        <w:rPr>
          <w:i/>
          <w:sz w:val="24"/>
          <w:szCs w:val="24"/>
          <w:lang w:eastAsia="ar-SA"/>
        </w:rPr>
        <w:t>Управлению правового обеспечения и контроля</w:t>
      </w:r>
      <w:r>
        <w:rPr>
          <w:sz w:val="24"/>
          <w:szCs w:val="24"/>
          <w:lang w:eastAsia="ar-SA"/>
        </w:rPr>
        <w:t>] администрации  [</w:t>
      </w:r>
      <w:r>
        <w:rPr>
          <w:i/>
          <w:sz w:val="24"/>
          <w:szCs w:val="24"/>
          <w:lang w:eastAsia="ar-SA"/>
        </w:rPr>
        <w:t>наименование муниципального образования</w:t>
      </w:r>
      <w:r>
        <w:rPr>
          <w:sz w:val="24"/>
          <w:szCs w:val="24"/>
          <w:lang w:eastAsia="ar-SA"/>
        </w:rPr>
        <w:t>] в срок до «__» ___________ 20___ г. подготовить предложения по внесению изменений, дополнений и (или) отмене действующих нормативных правовых актов муниципального уровня с целью устранения препятствий для оказания данной услуги в электронном виде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[</w:t>
      </w:r>
      <w:r>
        <w:rPr>
          <w:i/>
          <w:sz w:val="24"/>
          <w:szCs w:val="24"/>
          <w:lang w:eastAsia="ar-SA"/>
        </w:rPr>
        <w:t>Органу исполнительной власти муниципального образования, осуществляющего государственную политику в сфере жилищно-коммунального хозяйства</w:t>
      </w:r>
      <w:r>
        <w:rPr>
          <w:sz w:val="24"/>
          <w:szCs w:val="24"/>
          <w:lang w:eastAsia="ar-SA"/>
        </w:rPr>
        <w:t>] [</w:t>
      </w:r>
      <w:r>
        <w:rPr>
          <w:i/>
          <w:sz w:val="24"/>
          <w:szCs w:val="24"/>
          <w:lang w:eastAsia="ar-SA"/>
        </w:rPr>
        <w:t>наименование муниципального образования</w:t>
      </w:r>
      <w:r>
        <w:rPr>
          <w:sz w:val="24"/>
          <w:szCs w:val="24"/>
          <w:lang w:eastAsia="ar-SA"/>
        </w:rPr>
        <w:t xml:space="preserve">]  обеспечить информирование населения об оказании муниципальной услуги в соответствии с разделом II указанного административного регламента.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значить руководителем проекта «Переход к предоставлению муниципальной 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 в электронном виде» _____________________________________________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наименование муниципального образования</w:t>
      </w:r>
      <w:r>
        <w:rPr>
          <w:sz w:val="24"/>
          <w:szCs w:val="24"/>
        </w:rPr>
        <w:t>]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РАФИК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РОПРИЯТИЙ ПО РЕАЛИЗАЦИИ ПРОЕКТА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 по организации предоставления муниципальной услуги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 в электронном виде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048"/>
        <w:gridCol w:w="2393"/>
        <w:gridCol w:w="23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е лиц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 мероприят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д.мм.гг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рабочей группы по реализации проекта с участием специалистов в сфере жилищно-коммунального хозяйства, управления информационных технологий и телекоммуникаций администрации [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 xml:space="preserve">]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вещания с представителями муниципальных учреждений технической инвентаризации (далее - Б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БТИ в части текущей обеспеченности необходимыми аппаратно-программными средств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хнических требований для оказания услуги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 в электронном вид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недрение программного обеспечения и  оборудования для предоставления услуги БТИ [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 xml:space="preserve">]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ние и поддержание в актуальном состоянии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а принятых заяв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тверждение  Администрацией [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>] Административного регламента   предоставления муниципальной  услуги 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поддержки проект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ганизация через СМИ (газеты, радио, телевидение,   интернет – портал Администрации города  и сайты предприятий ЖКХ) разъяснительной работы среди населения о порядке предоставления услуг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организация телефонных «прямых» и «горячих» лин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азмещение информационных материалов на информационных стендах в помещениях БТИ </w:t>
            </w:r>
            <w:r>
              <w:rPr>
                <w:bCs/>
                <w:sz w:val="24"/>
                <w:szCs w:val="24"/>
              </w:rPr>
              <w:t xml:space="preserve">и Администрации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</w:t>
            </w:r>
            <w:r>
              <w:rPr>
                <w:bCs/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bCs/>
                <w:sz w:val="24"/>
                <w:szCs w:val="24"/>
              </w:rPr>
              <w:t>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предоставления государственной услуги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 в электронном виде с использованием регионального портала предоставления государственных и муниципальных услуг [</w:t>
            </w:r>
            <w:r>
              <w:rPr>
                <w:i/>
                <w:sz w:val="24"/>
                <w:szCs w:val="24"/>
              </w:rPr>
              <w:t>наименование субъекта РФ</w:t>
            </w:r>
            <w:r>
              <w:rPr>
                <w:sz w:val="24"/>
                <w:szCs w:val="24"/>
              </w:rPr>
              <w:t>/</w:t>
            </w:r>
            <w:r>
              <w:rPr>
                <w:bCs/>
                <w:i/>
                <w:sz w:val="24"/>
                <w:szCs w:val="24"/>
              </w:rPr>
              <w:t xml:space="preserve"> муниципального образования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2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 Т В Е Р Ж Д А 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[Глава местной администрации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[наименование органа местного самоуправления, осуществляющего управление в сфере жилищно-коммуального хозяйства]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eastAsia="en-US"/>
        </w:rPr>
        <w:t xml:space="preserve">по предоставлению </w:t>
      </w:r>
      <w:r>
        <w:rPr>
          <w:b/>
          <w:sz w:val="24"/>
          <w:szCs w:val="24"/>
        </w:rPr>
        <w:t>муниципальной</w:t>
      </w:r>
      <w:r>
        <w:rPr>
          <w:b/>
          <w:bCs/>
          <w:color w:val="000000"/>
          <w:sz w:val="24"/>
          <w:szCs w:val="24"/>
          <w:lang w:eastAsia="en-US"/>
        </w:rPr>
        <w:t xml:space="preserve"> услуги «Предоставление документов (технического паспорта здания (строения) или выписка из него, поэтажного плана, плана земельного участка, экспликация поэтажного плана, справки об инвентаризационной стоимости объекта недвижимости и иных документов)» 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9"/>
        </w:numPr>
        <w:spacing w:before="0" w:after="0"/>
        <w:ind w:left="360" w:hanging="36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Описание услуги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4"/>
          <w:szCs w:val="24"/>
          <w:lang w:eastAsia="en-US"/>
        </w:rPr>
        <w:t xml:space="preserve">Административный регламент по предоставлению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  <w:lang w:eastAsia="en-US"/>
        </w:rPr>
        <w:t xml:space="preserve">услуги «Предоставление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 (далее – государственная услуга) разработан в целях повышения качества и доступности предоставления муниципальной услуги и определяет сроки и последовательность административных процедур по предоставлению указанных документов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редметом регулирования административного регламента являются правоотношения, возникающие: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при обращении заявителей по вопросу реализации права на получение документов (технического паспорта здания (строения) или выписки из него, поэтажного плана, экспликации к поэтажному плану, справки об инвентаризационной стоимости объекта недвижимости и иных документов);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при предоставлении муниципальной услуги в пределах своей компетенции (прием и регистрация заявления о предоставлении государственной услуги, принятие решения о предоставлении (отказе в предоставлении) государственной услуги, вручение (направление) заявителю запрашиваемых документов). </w:t>
      </w:r>
    </w:p>
    <w:p>
      <w:pPr>
        <w:pStyle w:val="Normal"/>
        <w:autoSpaceDE w:val="false"/>
        <w:ind w:left="720" w:hanging="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Перечень лиц, имеющих право на получение услуги</w:t>
      </w:r>
    </w:p>
    <w:p>
      <w:pPr>
        <w:pStyle w:val="Normal"/>
        <w:numPr>
          <w:ilvl w:val="0"/>
          <w:numId w:val="4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телями муниципальной услуги являются физические и юридические лица, индивидуальные предприниматели обращающиеся в учреждения, участвующие в предоставлении муниципальной услуги, за получением необходимого документа.</w:t>
      </w:r>
    </w:p>
    <w:p>
      <w:pPr>
        <w:pStyle w:val="Normal"/>
        <w:numPr>
          <w:ilvl w:val="0"/>
          <w:numId w:val="42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От имени юридических лиц заявления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 (учредители). </w:t>
      </w:r>
    </w:p>
    <w:p>
      <w:pPr>
        <w:pStyle w:val="Normal"/>
        <w:numPr>
          <w:ilvl w:val="0"/>
          <w:numId w:val="42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От имени физических лиц заявления могут подавать сами физические лица или их доверенные лица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9"/>
        </w:numPr>
        <w:spacing w:before="0" w:after="0"/>
        <w:ind w:left="360" w:hanging="360"/>
        <w:contextualSpacing/>
        <w:jc w:val="center"/>
        <w:rPr/>
      </w:pPr>
      <w:r>
        <w:rPr>
          <w:b/>
          <w:bCs/>
          <w:sz w:val="24"/>
        </w:rPr>
        <w:t>Стандарт предоставления муниципальной услуги</w:t>
      </w:r>
    </w:p>
    <w:p>
      <w:pPr>
        <w:pStyle w:val="Normal"/>
        <w:spacing w:before="0" w:after="0"/>
        <w:ind w:left="501" w:hanging="0"/>
        <w:contextualSpacing/>
        <w:rPr/>
      </w:pPr>
      <w:r>
        <w:rPr>
          <w:b/>
          <w:bCs/>
          <w:sz w:val="24"/>
        </w:rPr>
        <w:t>2.1 Наименование муниципальной услуги</w:t>
      </w:r>
    </w:p>
    <w:p>
      <w:pPr>
        <w:pStyle w:val="Normal"/>
        <w:autoSpaceDE w:val="false"/>
        <w:ind w:firstLine="720"/>
        <w:rPr/>
      </w:pPr>
      <w:r>
        <w:rPr>
          <w:bCs/>
          <w:color w:val="000000"/>
          <w:sz w:val="24"/>
          <w:szCs w:val="24"/>
          <w:lang w:eastAsia="en-US"/>
        </w:rPr>
        <w:t>«Предоставление документов (технического паспорта здания (строения) или выписка из него, поэтажного плана, плана земельного участка, экспликация поэтажного плана, справки об инвентаризационной стоимости объекта недвижимости и иных документов)»</w:t>
      </w:r>
      <w:r>
        <w:rPr>
          <w:color w:val="000000"/>
          <w:sz w:val="24"/>
          <w:szCs w:val="24"/>
          <w:lang w:eastAsia="en-US"/>
        </w:rPr>
        <w:t xml:space="preserve"> (далее – государственная услуга).</w:t>
      </w:r>
    </w:p>
    <w:p>
      <w:pPr>
        <w:pStyle w:val="Normal"/>
        <w:autoSpaceDE w:val="false"/>
        <w:ind w:firstLine="720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2  Наименование органа, предоставляющего муниципальной услугу</w:t>
      </w:r>
    </w:p>
    <w:p>
      <w:pPr>
        <w:pStyle w:val="Normal"/>
        <w:numPr>
          <w:ilvl w:val="0"/>
          <w:numId w:val="39"/>
        </w:numPr>
        <w:spacing w:before="280" w:after="240"/>
        <w:contextualSpacing/>
        <w:rPr>
          <w:sz w:val="24"/>
          <w:szCs w:val="24"/>
        </w:rPr>
      </w:pPr>
      <w:r>
        <w:rPr>
          <w:sz w:val="24"/>
          <w:szCs w:val="24"/>
        </w:rPr>
        <w:t>Органами власти, ответственными за предоставление муниципальной услуги, являются муниципальные учреждения технической инвентаризации.</w:t>
      </w:r>
    </w:p>
    <w:p>
      <w:pPr>
        <w:pStyle w:val="Normal"/>
        <w:numPr>
          <w:ilvl w:val="0"/>
          <w:numId w:val="3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рганы государственной власти, органы местного самоуправления в сфере управления имуществом и землеустройства подготавливают план земельного участка.</w:t>
      </w:r>
    </w:p>
    <w:p>
      <w:pPr>
        <w:pStyle w:val="Normal"/>
        <w:numPr>
          <w:ilvl w:val="0"/>
          <w:numId w:val="39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Учреждения юстиции по регистрации прав на недвижимое имущество и сделок с ним, организации жилищно-коммунального хозяйства; органы архитектуры и градостроительства; страховые и пожарные органы, нотариальные конторы, суды и банки осуществляют передачу сведений об изменениях в правовом режиме, составе, состоянии и стоимости жилищного фонда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цедура взаимодействия  указанных органов и организаций, обладающими сведениями, необходимыми для предоставления муниципальной услуги, а также осуществляющими подготовку соответствующих документов для предоставления муниципальной услуги осуществляется в порядке, на условиях и по правилам информационного взаимодействия,  а также через Единый портал государственных и муниципальных услуг, Портал государственных и муниципальных услуг субъекта Российской Федерации, Портал муниципальных услуг муниципального образования (далее в тексте – Портал)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3  Результат предоставления муниципальной услуги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Результатом  предоставления муниципальной услуги является (таблицы №1, №2):</w:t>
      </w:r>
    </w:p>
    <w:p>
      <w:pPr>
        <w:pStyle w:val="Normal"/>
        <w:numPr>
          <w:ilvl w:val="0"/>
          <w:numId w:val="37"/>
        </w:numPr>
        <w:spacing w:before="0" w:after="0"/>
        <w:ind w:left="709" w:hanging="425"/>
        <w:contextualSpacing/>
        <w:rPr/>
      </w:pPr>
      <w:r>
        <w:rPr>
          <w:sz w:val="24"/>
          <w:szCs w:val="24"/>
        </w:rPr>
        <w:t>получение заявителем 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ind w:left="720" w:right="240" w:hanging="360"/>
        <w:rPr/>
      </w:pPr>
      <w:r>
        <w:rPr>
          <w:sz w:val="24"/>
          <w:szCs w:val="24"/>
        </w:rPr>
        <w:t>отказ в предоставлении услуги.</w:t>
      </w:r>
    </w:p>
    <w:p>
      <w:pPr>
        <w:pStyle w:val="Normal"/>
        <w:spacing w:before="280" w:after="240"/>
        <w:textAlignment w:val="top"/>
        <w:rPr/>
      </w:pPr>
      <w:r>
        <w:rPr/>
        <w:t>Таблица №1. Учеты регистрации результатов предоставле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39"/>
        <w:gridCol w:w="5038"/>
        <w:gridCol w:w="546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ет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 за ведение учет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, подтверждающего наличие записей в учетных данных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принятых заявлени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технической инвентаризации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76" w:right="238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электронного журнала регистрации и контроля за обращениями.</w:t>
            </w:r>
          </w:p>
          <w:p>
            <w:pPr>
              <w:pStyle w:val="Normal"/>
              <w:numPr>
                <w:ilvl w:val="0"/>
                <w:numId w:val="18"/>
              </w:numPr>
              <w:ind w:left="476" w:right="238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 содержащее мотивированный отказ в предоставлении документ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 данных муниципальных учреждений технической инвентаризаци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технической инвентаризации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476" w:right="238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здания (строения) или выписка из него;</w:t>
            </w:r>
          </w:p>
          <w:p>
            <w:pPr>
              <w:pStyle w:val="Normal"/>
              <w:numPr>
                <w:ilvl w:val="0"/>
                <w:numId w:val="34"/>
              </w:numPr>
              <w:ind w:left="476" w:right="238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жный план;</w:t>
            </w:r>
          </w:p>
          <w:p>
            <w:pPr>
              <w:pStyle w:val="Normal"/>
              <w:numPr>
                <w:ilvl w:val="0"/>
                <w:numId w:val="34"/>
              </w:numPr>
              <w:ind w:left="476" w:right="238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земельного участка;</w:t>
            </w:r>
          </w:p>
          <w:p>
            <w:pPr>
              <w:pStyle w:val="Normal"/>
              <w:numPr>
                <w:ilvl w:val="0"/>
                <w:numId w:val="34"/>
              </w:numPr>
              <w:ind w:left="476" w:right="238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икация к поэтажному плану;</w:t>
            </w:r>
          </w:p>
          <w:p>
            <w:pPr>
              <w:pStyle w:val="Normal"/>
              <w:numPr>
                <w:ilvl w:val="0"/>
                <w:numId w:val="34"/>
              </w:numPr>
              <w:ind w:left="476" w:right="238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инвентаризационной стоимости объекта недвижимост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сегмент реестра жилищного фонд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государственной власти, органы местного самоуправления в сфере управления имуществом и землеустройств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80" w:right="2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здания (строения) или выписка из него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80" w:right="2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жный план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480" w:right="2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икация к поэтажному план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80" w:right="2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земельного участка</w:t>
            </w:r>
          </w:p>
        </w:tc>
      </w:tr>
    </w:tbl>
    <w:p>
      <w:pPr>
        <w:pStyle w:val="Normal"/>
        <w:spacing w:before="280" w:after="240"/>
        <w:textAlignment w:val="top"/>
        <w:rPr/>
      </w:pPr>
      <w:r>
        <w:rPr/>
        <w:t>Таблица №2. Формы и способы получения результатов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209"/>
        <w:gridCol w:w="1809"/>
        <w:gridCol w:w="1457"/>
        <w:gridCol w:w="1457"/>
        <w:gridCol w:w="1809"/>
        <w:gridCol w:w="1921"/>
        <w:gridCol w:w="1809"/>
        <w:gridCol w:w="1887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, подтверждающего результат услуги</w:t>
            </w:r>
          </w:p>
        </w:tc>
        <w:tc>
          <w:tcPr>
            <w:tcW w:w="10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(способ) получения документа, подтверждающего результат услуг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ирование о результате предоставления услуги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ная форма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чная форма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й ви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о-электронный ви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ви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й вид(для отправки заказным письмом по почте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о-электронный ви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вид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здания (строения) или выписка из н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руководителя муниципального учреждения технической инвентариз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е оказания услуги может быть сообщена по телефону (специалистом сотрудником муниципального учреждения технической инвентаризации, направлена на адрес электронной почты, указанный получателем услуги, а также посредством смс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жный пла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руководителя муниципального учреждения технической инвентариз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е оказания услуги может быть сообщена по телефону (специалистом сотрудником муниципального учреждения технической инвентаризации, направлена на адрес электронной почты, указанный получателем услуги, а также посредством смс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земельного участ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руководителя муниципального учреждения технической инвентариз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е оказания услуги может быть сообщена по телефону (специалистом ЦТО, сотрудником муниципального учреждения технической инвентаризации, направлена на адрес электронной почты, указанный получателем услуги, а также посредством смс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икация к поэтажному план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руководителя муниципального учреждения технической инвентариз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е оказания услуги может быть сообщена по телефону (специалистом сотрудником муниципального учреждения технической инвентаризации, направлена на адрес электронной почты, указанный получателем услуги, а также посредством смс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инвентаризационной стоимости объекта недвижим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руководителя муниципального учреждения технической инвентариз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е оказания услуги может быть сообщена по телефону (специалистом сотрудником муниципального учреждения технической инвентаризации, направлена на адрес электронной почты, указанный получателем услуги, а также посредством смс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 содержащее мотивированный отказ в предоставлении докумен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рукописной подписью сотрудника муниципального учреждения технической инвентаризации, ответственного за предоставление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руководителя муниципального учреждения технической инвентариз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е оказания услуги может быть сообщена по телефону (специалистом сотрудником муниципального учреждения технической инвентаризации, направлена на адрес электронной почты, указанный получателем услуги, а также посредством смс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before="0" w:after="0"/>
        <w:contextualSpacing/>
        <w:rPr/>
      </w:pPr>
      <w:r>
        <w:rPr>
          <w:b/>
          <w:sz w:val="24"/>
          <w:szCs w:val="24"/>
        </w:rPr>
        <w:t>Срок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и предоставления муниципальной услуги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 представлены в таблице (Таблица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3 - Сроки предоставления государственной услу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04"/>
        <w:gridCol w:w="3255"/>
        <w:gridCol w:w="233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е лиц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срок</w:t>
            </w:r>
          </w:p>
        </w:tc>
      </w:tr>
      <w:tr>
        <w:trPr>
          <w:trHeight w:val="235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, регистрация обращений о предоставлении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государственного или муниципального учреждения технической инвентаризации, ответственный за подготовку докумен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нь обращения с заявлением либо в день поступления заявления, направленного в электронной форме или почтой (заказным письмом, курьером).</w:t>
            </w:r>
          </w:p>
        </w:tc>
      </w:tr>
      <w:tr>
        <w:trPr>
          <w:trHeight w:val="235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ребование дополнительных документов в рамках межведомственного взаимодейств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государственного или муниципального учреждения технической инвентаризации, ответственный за подготовку докумен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абочих дней</w:t>
            </w:r>
          </w:p>
        </w:tc>
      </w:tr>
      <w:tr>
        <w:trPr>
          <w:trHeight w:val="235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решения о предоставлении документ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государственного или муниципального учреждения технической инвентаризации, ответственный за подготовку докумен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бочий день</w:t>
            </w:r>
          </w:p>
        </w:tc>
      </w:tr>
      <w:tr>
        <w:trPr>
          <w:trHeight w:val="235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(или мотивированный отказ в предоставлении)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государственного или муниципального учреждения технической инвентаризации, ответственный за подготовку докумен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рабочих дн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5  Правовые основания для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31"/>
        </w:numPr>
        <w:ind w:left="284" w:right="238" w:hanging="0"/>
        <w:rPr>
          <w:sz w:val="24"/>
          <w:szCs w:val="24"/>
        </w:rPr>
      </w:pPr>
      <w:r>
        <w:rPr>
          <w:sz w:val="24"/>
          <w:szCs w:val="24"/>
        </w:rPr>
        <w:t>Земельным кодексом Российской Федерации;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>
          <w:sz w:val="24"/>
          <w:szCs w:val="24"/>
        </w:rPr>
      </w:pPr>
      <w:r>
        <w:rPr>
          <w:sz w:val="24"/>
          <w:szCs w:val="24"/>
        </w:rPr>
        <w:t>Гражданским кодексом Российской Федерации;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>
          <w:sz w:val="24"/>
          <w:szCs w:val="24"/>
        </w:rPr>
      </w:pPr>
      <w:r>
        <w:rPr>
          <w:sz w:val="24"/>
          <w:szCs w:val="24"/>
        </w:rPr>
        <w:t>Федеральным Законом от 21.07.1997 г.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>
          <w:sz w:val="24"/>
          <w:szCs w:val="24"/>
        </w:rPr>
      </w:pPr>
      <w:r>
        <w:rPr>
          <w:sz w:val="24"/>
          <w:szCs w:val="24"/>
        </w:rPr>
        <w:t>Федеральным законом от 21.12.2001 г. № 178-ФЗ «О приватизации государственного и муниципального имущества»;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16.07.2007 № 447 «О совершенствовании учета федерального имущества»;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13.06.2006 г.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в собственность субъекта Российской Федерации.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>
          <w:sz w:val="24"/>
          <w:szCs w:val="24"/>
        </w:rPr>
      </w:pPr>
      <w:r>
        <w:rPr>
          <w:sz w:val="24"/>
          <w:szCs w:val="24"/>
        </w:rPr>
        <w:t>Приказом Росрегистрации от 06.08.2007 N 176"Об утверждении Методических рекомендаций об особенностях государственной регистрации прав граждан на жилые помещения, приобретаемые на основании договоров передачи в собственность жилых помещений";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>
          <w:sz w:val="24"/>
          <w:szCs w:val="24"/>
        </w:rPr>
      </w:pPr>
      <w:r>
        <w:rPr>
          <w:sz w:val="24"/>
          <w:szCs w:val="24"/>
        </w:rPr>
        <w:t>Приказом Минземстроя РФ от 04.08.1998 N 37 "Об утверждении Инструкции о проведении учета жилищного фонда в Российской Федерации";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/>
      </w:pPr>
      <w:r>
        <w:rPr>
          <w:sz w:val="24"/>
          <w:szCs w:val="24"/>
        </w:rPr>
        <w:t>Федеральным законом от 24.07.2007 №221-ФЗ "О государственном кадастре недвижимости";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/>
      </w:pPr>
      <w:r>
        <w:rPr>
          <w:sz w:val="24"/>
          <w:szCs w:val="24"/>
        </w:rPr>
        <w:t>Приказом Минюста России от 18.02.2008 №32 "Об утверждении форм кадастровых паспортов здания, сооружения, объекта незавершенного строительства, помещения, земельного участка";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/>
      </w:pPr>
      <w:r>
        <w:rPr>
          <w:sz w:val="24"/>
          <w:szCs w:val="24"/>
        </w:rPr>
        <w:t>Постановлением  Правительства РФ Правительство РФ от 04.12.2000 №921 "О государственном техническом учете и технической инвентаризации в Российской Федерации объектов капитального строительства (с изменениями на 21 августа 2010 года)";</w:t>
      </w:r>
    </w:p>
    <w:p>
      <w:pPr>
        <w:pStyle w:val="Normal"/>
        <w:numPr>
          <w:ilvl w:val="0"/>
          <w:numId w:val="31"/>
        </w:numPr>
        <w:spacing w:before="0" w:after="0"/>
        <w:ind w:left="644" w:right="240" w:hanging="360"/>
        <w:rPr/>
      </w:pPr>
      <w:r>
        <w:rPr>
          <w:sz w:val="24"/>
          <w:szCs w:val="24"/>
        </w:rPr>
        <w:t>Постановлением  Правительства РФ от 13.10.1997 №1301 "О государственном учете жилищного фонда в Российской Федерации (с изменениями на 30 апреля 2009 года)";</w:t>
      </w:r>
    </w:p>
    <w:p>
      <w:pPr>
        <w:pStyle w:val="Normal"/>
        <w:numPr>
          <w:ilvl w:val="0"/>
          <w:numId w:val="31"/>
        </w:numPr>
        <w:spacing w:before="0" w:after="280"/>
        <w:ind w:left="644" w:right="240" w:hanging="360"/>
        <w:rPr/>
      </w:pPr>
      <w:r>
        <w:rPr>
          <w:sz w:val="24"/>
          <w:szCs w:val="24"/>
        </w:rPr>
        <w:t>Приказом  Минэкономразвития России от 27.02.2010 №75 "Об установлении порядка предоставления сведений, внесенных в государственный кадастр недвижимости"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6 Перечень документов, необходимых для предоставления муниципальной услуги</w:t>
      </w:r>
    </w:p>
    <w:p>
      <w:pPr>
        <w:pStyle w:val="Normal"/>
        <w:spacing w:before="280" w:after="240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>Предоставление документов (технического паспорта здания (строения) или выписки из него, поэтажного плана, экспликации к поэтажному плану, справки об инвентаризационной стоимости объекта недвижимости и иных документов):</w:t>
      </w:r>
    </w:p>
    <w:p>
      <w:pPr>
        <w:pStyle w:val="Normal"/>
        <w:numPr>
          <w:ilvl w:val="0"/>
          <w:numId w:val="16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Заявитель обращается в муниципальные учреждения технической инвентаризации в целях получения необходимого документа (технического паспорта здания (строения) или выписки из него, поэтажного плана, экспликации к поэтажному плану, справки об инвентаризационной стоимости объекта недвижимости и иных документов) приложение №1;</w:t>
      </w:r>
    </w:p>
    <w:p>
      <w:pPr>
        <w:pStyle w:val="Normal"/>
        <w:numPr>
          <w:ilvl w:val="0"/>
          <w:numId w:val="16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Сотрудник у муниципального учреждения технической инвентаризации принимает решение о предоставлении или отказе в предоставлении муниципальной услуги на основании анализа представленных документов;</w:t>
      </w:r>
    </w:p>
    <w:p>
      <w:pPr>
        <w:pStyle w:val="Normal"/>
        <w:numPr>
          <w:ilvl w:val="0"/>
          <w:numId w:val="16"/>
        </w:numPr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Сотрудник муниципального учреждения технической инвентаризации предаставляет заявителю необходимый документ (технический паспорт здания (строения) или выписку из него, поэтажный план, экспликацию к поэтажному плану, справку об инвентаризационной стоимости объекта недвижимости и иные документы)/ письмо, содержащее отказ в предоставлении документов (услуга предоставляется на возмездной основе).</w:t>
      </w:r>
    </w:p>
    <w:p>
      <w:pPr>
        <w:pStyle w:val="Normal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>Предоставление плана земельного участка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36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Заявитель обращается в муниципальные учреждения технической инвентаризации в целях получения плана земельного участка;</w:t>
      </w:r>
    </w:p>
    <w:p>
      <w:pPr>
        <w:pStyle w:val="Normal"/>
        <w:numPr>
          <w:ilvl w:val="0"/>
          <w:numId w:val="36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Сотрудник у муниципального учреждения технической инвентаризации принимает решение о предоставлении или отказе в предоставлении муниципальной услуги на основании анализа представленных документов;</w:t>
      </w:r>
    </w:p>
    <w:p>
      <w:pPr>
        <w:pStyle w:val="Normal"/>
        <w:numPr>
          <w:ilvl w:val="0"/>
          <w:numId w:val="36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В случае отсутствия оснований для отказа в предоставлении муниципальной услуги, сотрудник муниципального учреждения технической инвентаризации производит поиск плана земельного участка в соответствующем реестре;</w:t>
      </w:r>
    </w:p>
    <w:p>
      <w:pPr>
        <w:pStyle w:val="Normal"/>
        <w:numPr>
          <w:ilvl w:val="0"/>
          <w:numId w:val="36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В случае отсутствия плана земельного участка сотрудник муниципального учреждения технической инвентаризации, ответственный за предоставление услуги, проводит съемку земельного участка, передает полученную съемку в органы государственной власти, органы местного самоуправления в сфере управления имуществом и землеустройства для подготовки плана земельного участка;</w:t>
      </w:r>
    </w:p>
    <w:p>
      <w:pPr>
        <w:pStyle w:val="Normal"/>
        <w:numPr>
          <w:ilvl w:val="0"/>
          <w:numId w:val="36"/>
        </w:numPr>
        <w:spacing w:before="0" w:after="28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В случае наличия в соответствующих реестрах плана земельного участка, а также в случае получения плана земельного участка, удостоверенного органами государственной власти, органами местного самоуправления в сфере управления имуществом и землеустройства, сотрудник муниципального учреждения технической инвентаризации предоставляет заявителю план земельного участка.</w:t>
      </w:r>
    </w:p>
    <w:p>
      <w:pPr>
        <w:pStyle w:val="Normal"/>
        <w:spacing w:before="280" w:after="280"/>
        <w:ind w:right="240" w:firstLine="480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В заявлении заявитель указывает, в какой форме ему должен быть предоставлен ответ таблицы № 3-10. </w:t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/>
      </w:pPr>
      <w:r>
        <w:rPr>
          <w:sz w:val="24"/>
          <w:szCs w:val="24"/>
          <w:lang w:eastAsia="ar-SA"/>
        </w:rPr>
        <w:t>Форма предоставления муниципальной услуги:</w:t>
      </w:r>
    </w:p>
    <w:p>
      <w:pPr>
        <w:pStyle w:val="Normal"/>
        <w:numPr>
          <w:ilvl w:val="0"/>
          <w:numId w:val="40"/>
        </w:numPr>
        <w:autoSpaceDE w:val="false"/>
        <w:spacing w:before="120" w:after="120"/>
        <w:jc w:val="both"/>
        <w:rPr/>
      </w:pPr>
      <w:r>
        <w:rPr>
          <w:sz w:val="24"/>
          <w:szCs w:val="24"/>
          <w:lang w:eastAsia="ar-SA"/>
        </w:rPr>
        <w:t>Очная форма предоставления муниципальной услуги;</w:t>
      </w:r>
    </w:p>
    <w:p>
      <w:pPr>
        <w:pStyle w:val="Normal"/>
        <w:numPr>
          <w:ilvl w:val="0"/>
          <w:numId w:val="40"/>
        </w:numPr>
        <w:autoSpaceDE w:val="false"/>
        <w:spacing w:before="120" w:after="120"/>
        <w:jc w:val="both"/>
        <w:rPr/>
      </w:pPr>
      <w:r>
        <w:rPr>
          <w:sz w:val="24"/>
          <w:szCs w:val="24"/>
          <w:lang w:eastAsia="ar-SA"/>
        </w:rPr>
        <w:t>Заочная форма предоставления муниципальной услуги;</w:t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/>
      </w:pPr>
      <w:r>
        <w:rPr>
          <w:sz w:val="24"/>
          <w:szCs w:val="24"/>
          <w:lang w:eastAsia="ar-SA"/>
        </w:rPr>
        <w:t xml:space="preserve">При </w:t>
      </w:r>
      <w:r>
        <w:rPr>
          <w:i/>
          <w:sz w:val="24"/>
          <w:szCs w:val="24"/>
          <w:lang w:eastAsia="ar-SA"/>
        </w:rPr>
        <w:t>очной форме</w:t>
      </w:r>
      <w:r>
        <w:rPr>
          <w:sz w:val="24"/>
          <w:szCs w:val="24"/>
          <w:lang w:eastAsia="ar-SA"/>
        </w:rPr>
        <w:t xml:space="preserve"> предоставления муниципальной услуги заявитель обращается лично  или через доверенное лицо и выбирает вариант предоставления указанных документов в соответствии таблицами №4-11.</w:t>
      </w:r>
    </w:p>
    <w:p>
      <w:pPr>
        <w:pStyle w:val="Normal"/>
        <w:suppressAutoHyphens w:val="true"/>
        <w:autoSpaceDE w:val="false"/>
        <w:spacing w:before="120" w:after="120"/>
        <w:ind w:firstLine="540"/>
        <w:jc w:val="both"/>
        <w:rPr/>
      </w:pPr>
      <w:r>
        <w:rPr>
          <w:sz w:val="24"/>
          <w:szCs w:val="24"/>
          <w:lang w:eastAsia="ar-SA"/>
        </w:rPr>
        <w:t xml:space="preserve">При </w:t>
      </w:r>
      <w:r>
        <w:rPr>
          <w:i/>
          <w:sz w:val="24"/>
          <w:szCs w:val="24"/>
          <w:lang w:eastAsia="ar-SA"/>
        </w:rPr>
        <w:t>заочной форме</w:t>
      </w:r>
      <w:r>
        <w:rPr>
          <w:sz w:val="24"/>
          <w:szCs w:val="24"/>
          <w:lang w:eastAsia="ar-SA"/>
        </w:rPr>
        <w:t xml:space="preserve"> предоставления муниципальной услуги заявитель выбирает вариант предоставления указанных документов в соответствии с таблицами №4-11 и обращается в орган  ответственный за предоставление услуги:</w:t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почте или с помощью курьера;</w:t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электронной почты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ез Портал.</w:t>
      </w:r>
    </w:p>
    <w:p>
      <w:pPr>
        <w:pStyle w:val="Normal"/>
        <w:rPr/>
      </w:pPr>
      <w:r>
        <w:rPr>
          <w:sz w:val="24"/>
          <w:szCs w:val="24"/>
        </w:rPr>
        <w:t>Таблица №4. Формы и вид обращения заявителя при получении муниципальной услуги</w:t>
      </w:r>
    </w:p>
    <w:p>
      <w:pPr>
        <w:pStyle w:val="Normal"/>
        <w:rPr/>
      </w:pPr>
      <w:r>
        <w:rPr/>
        <w:t>Формы и вид обращения заявителя при обращении в учреждения, участвующие в предоставлении муниципальной услуги, в случае, если заявителем выступает лицо, указанное в заявлении о выдаче документов (технического паспорта здания (строения) или выписки из него, поэтажного плана, экспликации к поэтажному плану, справки об инвентаризационной стоимости объекта недвижимости и иных документов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8"/>
        <w:gridCol w:w="2308"/>
        <w:gridCol w:w="1660"/>
        <w:gridCol w:w="683"/>
        <w:gridCol w:w="1572"/>
        <w:gridCol w:w="1264"/>
        <w:gridCol w:w="683"/>
        <w:gridCol w:w="2005"/>
        <w:gridCol w:w="1864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выдаче документов (технического паспорта здания (строения) или выписки из него, поэтажного план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оссийской Федерации или документ, удостоверяющий личност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заявителя на получение технической документации БТИ на объект недвижимого имуществ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ь обращается за получением технического паспорта здания (строения) или выписки из него; поэтажного плана, плана земельного участка, справки об инвентаризационной стоимости объекта недвижимост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заявителя на получение кадастрового паспорта объекта недвижимости (свидетельство о регистрации права на недвижимость, договор купли-продажи и т.д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ь обращается за получением экспликации к поэтажному план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аблица №5. Формы и вид обращения заявителя при обращении в учреждения, участвующие в предоставлении муниципальной услуги, в случае, если заявителем выступает законный представитель лица, указанного в заявлении о выдаче документов (технического паспорта здания (строения) или выписки из него, поэтажного плана, экспликации к поэтажному плану, справки об инвентаризационной стоимости объекта недвижимости и иных документов) или иное лицо, уполномоченное гражданин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8"/>
        <w:gridCol w:w="2308"/>
        <w:gridCol w:w="1660"/>
        <w:gridCol w:w="683"/>
        <w:gridCol w:w="1572"/>
        <w:gridCol w:w="1264"/>
        <w:gridCol w:w="683"/>
        <w:gridCol w:w="2005"/>
        <w:gridCol w:w="1864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выдаче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оссийской Федерации или документ, удостоверяющий личност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заявителя на получение технической документации БТИ на объект недвижимого имуществ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ь обращается за получением технического паспорта здания (строения) или выписки из него; поэтажного плана, плана земельного участка, справки об инвентаризационной стоимости объекта недвижимост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заявителя на получение кадастрового паспорта объекта недвижимости (свидетельство о регистрации права на недвижимость, договор купли-продажи и т.д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ь обращается за получением экспликации к поэтажному план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аво представителя интересов Заявит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или заверенная копия, предъявляется при обращен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Заявител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Ф или иной документ, удостоверяющий личность представит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аблица №6. Формы и вид обращения заявителя при обращении в учреждения, участвующие в предоставлении муниципальной услуги, в случае, если заявителем выступает юридическое лицо, или индивидуальный предприниматель, указанные в гарантийном письме о выдаче документов (технического паспорта здания (строения) или выписки из него, поэтажного плана, экспликации к поэтажному плану, справки об инвентаризационной стоимости объекта недвижимости и иных документов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8"/>
        <w:gridCol w:w="2308"/>
        <w:gridCol w:w="1660"/>
        <w:gridCol w:w="683"/>
        <w:gridCol w:w="1572"/>
        <w:gridCol w:w="1264"/>
        <w:gridCol w:w="683"/>
        <w:gridCol w:w="2005"/>
        <w:gridCol w:w="1864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о выдаче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оссийской Федерации или документ, удостоверяющий личност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заявителя на получение технической документации БТИ на объект недвижимого имуществ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ь обращается за получением технического паспорта здания (строения) или выписки из него; поэтажного плана, плана земельного участка, справки об инвентаризационной стоимости объекта недвижимост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заявителя на получение кадастрового паспорта объекта недвижимости (свидетельство о регистрации права на недвижимость, договор купли-продажи и т.д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ь обращается за получением экспликации к поэтажному план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аблица 7. Формы и вид обращения заявителя при обращении в учреждения, участвующие в предоставлении муниципальной услуги, в случае, если заявителем выступает представитель индивидуального предпринимателя, указанного в гарантийном письме о выдаче документов (технического паспорта здания (строения) или выписки из него, поэтажного плана, экспликации к поэтажному плану, справки об инвентаризационной стоимости объекта недвижимости и иных документов) или иное лицо, уполномоченное гражданин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8"/>
        <w:gridCol w:w="2308"/>
        <w:gridCol w:w="1660"/>
        <w:gridCol w:w="683"/>
        <w:gridCol w:w="1572"/>
        <w:gridCol w:w="1264"/>
        <w:gridCol w:w="683"/>
        <w:gridCol w:w="2005"/>
        <w:gridCol w:w="1864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о выдаче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оссийской Федерации или документ, удостоверяющий личност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заявителя на получение технической документации БТИ на объект недвижимого имуществ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ь обращается за получением технического паспорта здания (строения) или выписки из него; поэтажного плана, плана земельного участка, справки об инвентаризационной стоимости объекта недвижимост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заявителя на получение кадастрового паспорта объекта недвижимости (свидетельство о регистрации права на недвижимость, договор купли-продажи и т.д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итель обращается за получением экспликации к поэтажному план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аво представителя интересов Заявит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или заверенная копия, предъявляется при обращен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Заявител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Ф или иной документ, удостоверяющий личность представит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аблица №8. Формы и вид обращения заявителя при обращении в учреждения, участвующие в предоставлении муниципальной услуги, в случае, если заявителем выступает лицо, указанное в заявлении о выдаче плана земельного уча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661"/>
        <w:gridCol w:w="1870"/>
        <w:gridCol w:w="1675"/>
        <w:gridCol w:w="688"/>
        <w:gridCol w:w="1585"/>
        <w:gridCol w:w="1275"/>
        <w:gridCol w:w="688"/>
        <w:gridCol w:w="2023"/>
        <w:gridCol w:w="1880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выдаче плана земельного участ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оссийской Федерации или документ, удостоверяющий лич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объект капитального строи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объекта капитального строитель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аблица №9</w:t>
      </w:r>
      <w:r>
        <w:rPr/>
        <w:t>. Формы и вид обращения заявителя при обращении в учреждения, участвующие в предоставлении муниципальной услуги, в случае, если заявителем выступает законный представитель лица, указанного в заявлении о выдаче плана земельного участка, или иное лицо, уполномоченное гражданином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661"/>
        <w:gridCol w:w="1870"/>
        <w:gridCol w:w="1675"/>
        <w:gridCol w:w="688"/>
        <w:gridCol w:w="1585"/>
        <w:gridCol w:w="1275"/>
        <w:gridCol w:w="688"/>
        <w:gridCol w:w="2023"/>
        <w:gridCol w:w="1880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выдаче плана земельного участ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оссийской Федерации или документ, удостоверяющий лич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объект капитального строи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объекта капитального строитель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аво представителя интересов Заяви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или заверенная копия, предъявляется при обращен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Ф или иной документ, удостоверяющий личность представи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аблица №10</w:t>
      </w:r>
      <w:r>
        <w:rPr/>
        <w:t>. Формы и вид обращения заявителя при обращении в учреждения, участвующие в предоставлении муниципальной услуги, в случае, если заявителем выступает юридическое лицо, или индивидуальный предприниматель, указанные в гарантийном письме о выдаче плана земельного участк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661"/>
        <w:gridCol w:w="1870"/>
        <w:gridCol w:w="1675"/>
        <w:gridCol w:w="688"/>
        <w:gridCol w:w="1585"/>
        <w:gridCol w:w="1275"/>
        <w:gridCol w:w="688"/>
        <w:gridCol w:w="2023"/>
        <w:gridCol w:w="1880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о выдаче плана земельного участ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оссийской Федерации или документ, удостоверяющий лич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объект капитального строи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объекта капитального строитель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аблица №11</w:t>
      </w:r>
      <w:r>
        <w:rPr/>
        <w:t>. Формы и вид обращения заявителя при обращении в учреждения, участвующие в предоставлении муниципальной услуги, в случае, если заявителем выступает представитель индивидуального предпринимателя, указанного в гарантийном письме о выдаче плана земельного участка, или иное лицо, уполномоченное гражданином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661"/>
        <w:gridCol w:w="1870"/>
        <w:gridCol w:w="1675"/>
        <w:gridCol w:w="688"/>
        <w:gridCol w:w="1585"/>
        <w:gridCol w:w="1275"/>
        <w:gridCol w:w="688"/>
        <w:gridCol w:w="2023"/>
        <w:gridCol w:w="1880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ви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электронный ви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о выдаче плана земельного участ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оссийской Федерации или документ, удостоверяющий лич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объект капитального строи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объекта капитального строитель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аво представителя интересов Заяви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или заверенная копия, предъявляется при обращен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Ф или иной документ, удостоверяющий личность представи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ая копия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, заверенный ЭЦП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с отметкой об успешном завершении процедуры аутентификации Заявител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 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before="0" w:after="0"/>
        <w:ind w:left="720" w:hanging="0"/>
        <w:contextualSpacing/>
        <w:rPr>
          <w:sz w:val="24"/>
        </w:rPr>
      </w:pPr>
      <w:r>
        <w:rPr>
          <w:sz w:val="24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1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обращение заявителя за выдачей документов, оформление которых не осуществляется учреждением;</w:t>
      </w:r>
    </w:p>
    <w:p>
      <w:pPr>
        <w:pStyle w:val="Normal"/>
        <w:numPr>
          <w:ilvl w:val="0"/>
          <w:numId w:val="41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предоставление неполного комплекта документов для получения услуги;</w:t>
      </w:r>
    </w:p>
    <w:p>
      <w:pPr>
        <w:pStyle w:val="Normal"/>
        <w:numPr>
          <w:ilvl w:val="0"/>
          <w:numId w:val="41"/>
        </w:numPr>
        <w:spacing w:before="0" w:after="0"/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с заявлением обратилось ненадлежащее лицо;</w:t>
      </w:r>
    </w:p>
    <w:p>
      <w:pPr>
        <w:pStyle w:val="Normal"/>
        <w:numPr>
          <w:ilvl w:val="0"/>
          <w:numId w:val="41"/>
        </w:numPr>
        <w:spacing w:before="0" w:after="0"/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я предоставленных документов требованиям, указанным в пункте 2.6 настоящего Административного регламента;</w:t>
      </w:r>
    </w:p>
    <w:p>
      <w:pPr>
        <w:pStyle w:val="Normal"/>
        <w:numPr>
          <w:ilvl w:val="0"/>
          <w:numId w:val="41"/>
        </w:numPr>
        <w:spacing w:before="0" w:after="0"/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не разборчиво;</w:t>
      </w:r>
    </w:p>
    <w:p>
      <w:pPr>
        <w:pStyle w:val="Normal"/>
        <w:numPr>
          <w:ilvl w:val="0"/>
          <w:numId w:val="41"/>
        </w:numPr>
        <w:suppressLineNumbers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амилия, имя и отчество заявителя, его адрес места жительства, телефон (если есть) написаны не полностью;</w:t>
      </w:r>
    </w:p>
    <w:p>
      <w:pPr>
        <w:pStyle w:val="Normal"/>
        <w:numPr>
          <w:ilvl w:val="0"/>
          <w:numId w:val="41"/>
        </w:numPr>
        <w:suppressLineNumbers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документах есть подчистки, приписки, зачеркнутые слова и иные неоговоренные исправления;</w:t>
      </w:r>
    </w:p>
    <w:p>
      <w:pPr>
        <w:pStyle w:val="Normal"/>
        <w:numPr>
          <w:ilvl w:val="0"/>
          <w:numId w:val="41"/>
        </w:numPr>
        <w:suppressLineNumbers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окументы  исполнены карандашом;</w:t>
      </w:r>
    </w:p>
    <w:p>
      <w:pPr>
        <w:pStyle w:val="Normal"/>
        <w:numPr>
          <w:ilvl w:val="0"/>
          <w:numId w:val="41"/>
        </w:numPr>
        <w:suppressLineNumbers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окументы имеют серьезные повреждения, наличие которых допускает неоднозначность истолкования содержания.</w:t>
      </w:r>
    </w:p>
    <w:p>
      <w:pPr>
        <w:pStyle w:val="Normal"/>
        <w:suppressLineNumbers/>
        <w:suppressAutoHyphens w:val="true"/>
        <w:ind w:left="24" w:hanging="2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Должностное лицо, ответственное за прием и регистрацию документов, уведомляет заявителя о наличии препятствий для принятия заявления, объясняет ему содержание выявленных недостатков в представленных документах, предлагает принять меры по их устранению.</w:t>
      </w:r>
    </w:p>
    <w:p>
      <w:pPr>
        <w:pStyle w:val="Normal"/>
        <w:suppressLineNumbers/>
        <w:suppressAutoHyphens w:val="true"/>
        <w:ind w:left="24" w:hanging="2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  Основания для отказа в предоставлении услуги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нованиями для отказа в предоставлении услуги являются следующие обстоятельств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536" w:leader="none"/>
        </w:tabs>
        <w:suppressAutoHyphens w:val="true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явителем представлен не полный пакет документов, необходимый по условиям  в соответствии с пунктом 2.6. настоящего порядк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536" w:leader="none"/>
        </w:tabs>
        <w:suppressAutoHyphens w:val="true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явителем не предъявлен оригинал (либо нотариально заверенная копия) необходимого документа в соответствии с пунктом 2.6. настоящего порядка для подтверждения копии данного документ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536" w:leader="none"/>
        </w:tabs>
        <w:suppressAutoHyphens w:val="true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окументы, представленные заявителем для предоставления услуги, по форме или содержанию не соответствуют требованиям действующего законодательства (в том числе, содержат недостоверную или искаженную информацию)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  Размер платы за оказ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оказание услуги  взимается плата. Размер платы определен ……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лной стоимости услуг и платежных реквизитах  предоставляется заявителю специалистами предприят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стоимости оказываемых услуг может осуществляться в следующем порядке: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итель при обращении за оказанием услуг оплачивает полную стоимость услуг, путем безналичного перечисления денежных средств на расчетный счет предприят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3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итель при обращении за оказанием услуг оплачивает платеж, при получении результата выполненных работ/оказанных услуг в кассу предприятия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  Максимальный срок ожидания в очереди при подаче запроса о предоставлении услуги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autoSpaceDE w:val="false"/>
        <w:ind w:left="36" w:firstLine="3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ельный срок ожидания в очереди при подаче или получении документов для предоставления муниципальной услуги не должен превышать 15 минут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autoSpaceDE w:val="false"/>
        <w:ind w:left="36" w:firstLine="3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 Срок регистрации запроса о предоставлении услуги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– 1 день.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</w:t>
      </w:r>
      <w:bookmarkStart w:id="0" w:name="content4"/>
      <w:bookmarkEnd w:id="0"/>
      <w:r>
        <w:rPr>
          <w:b/>
          <w:sz w:val="24"/>
          <w:szCs w:val="24"/>
        </w:rPr>
        <w:t xml:space="preserve">  Требования к местам предоставления муниципальной услуги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2.12.1  На территории, прилегающей к месту расположения,  должны оборудоваться места для парковки автотранспортных средств. Доступ заявителей к парковочным местам должен быть  бесплатным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2.12.2  Места предоставления муниципальной услуги должны соответствовать установленным противопожарным и санитарно-эпидемиологическим правилам и нормативам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2.12.3  У входа в каждое из помещений размещается табличка с наименованием помещения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2.12.4 Помещения, в которых предоставляются муниципальные услуги, включают места для ожидания, места информирования заявителей и заполнения необходимых документов, а также места приема заявителей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12.5  Места для ожидания оборудованы стульями. 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2.12.6  Стенды (вывески), содержащие информацию о графике (режиме) работы, размещаются для обозрения на территории расположения служебных помещен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стендах, на территории расположения служебных помещений размещаются следующие информационные материалы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разец заявления и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нтактная информация с указанием адреса места нахождения, контактных телефонных номеров, адреса электронной почты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рафик работы специалистов, осуществляющих прием и консультирование заявителей по вопросам предоставления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36" w:leader="none"/>
        </w:tabs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2.12.7  Рабочие места должностных лиц оборудованы персональным компьютером с возможностью доступа к необходимым информационным базам данных, информационным правовым системам, печатающим и сканирующим устройствам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2.12.8  В целях обеспечения конфиденциальности сведений о заявителе одним должностным лицом одновременно ведется прием только одного заявителя.</w:t>
      </w:r>
    </w:p>
    <w:p>
      <w:pPr>
        <w:pStyle w:val="Normal"/>
        <w:suppressLineNumbers/>
        <w:tabs>
          <w:tab w:val="clear" w:pos="708"/>
          <w:tab w:val="left" w:pos="4536" w:leader="none"/>
        </w:tabs>
        <w:suppressAutoHyphens w:val="true"/>
        <w:ind w:left="108" w:firstLine="3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дновременное консультирование и (или) прием двух и более заявителей не допускается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12.9  Информирование граждан о порядке предоставления муниципальной услуги    является одним из оснований обеспечения предоставления муниципальной услуги,  устанавливающим необходимый уровень ее качества и доступности. 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2.12.10 Информирование граждан о порядке предоставления муниципальной услуги осуществляется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 личном приеме граждан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 письменном обращении граждан, включая обращение по сети Интернет и с использованием телефонной, телеграфной, факсовой связ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редством размещения информации в информационно-телекоммуникационных сетях общего пользования (в том числе, в сети Интернет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редством размещения информационных материалов, на стендах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редством публикаций в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специалистами  должен вестись в порядке очеред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нсультирование граждан о порядке предоставления муниципальной услуги может осуществляться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 личном обращении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телефону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письменным обращениям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редствах массовой информаци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электронной почт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ерез Порта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 консультировании по письменным обращениям ответ направляется в адрес гражданина в течение 30 дней со дня регистрации письменного обращ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 осуществлении консультирования по телефону в соответствии с поступившим запросом предоставляют информацию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 порядке предоставления муниципальной услуги, 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 перечне документов, необходимых для предоставления муниципальной услуги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 входящих номерах, под которыми зарегистрированы заявления граждан, и исходящих номерах ответов по этим заявлениям,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ые вопросы по предоставлению муниципальной услуги рассматриваются только на основании личного обращения граждани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 ответах на телефонные звонки и устные обращения специалисты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работника, принявшего телефонный звонок. При невозможности дать ответ на вопрос гражданина, специалист обязан переадресовать звонок уполномоченному специалисту. Должно производиться не более одной переадресации звонка к специалисту, который может ответить на вопрос гражданина. Время разговора не должно превышать 10 минут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 xml:space="preserve">2.13  Показатели доступности и качества </w:t>
      </w:r>
      <w:r>
        <w:rPr>
          <w:b/>
          <w:sz w:val="24"/>
          <w:szCs w:val="24"/>
          <w:lang w:eastAsia="ar-SA"/>
        </w:rPr>
        <w:t>муниципальных</w:t>
      </w:r>
      <w:r>
        <w:rPr>
          <w:b/>
          <w:sz w:val="24"/>
          <w:szCs w:val="24"/>
        </w:rPr>
        <w:t xml:space="preserve"> услуг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13.1 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 а также: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любым физическим, юридическим лицам и их представителям;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сть подачи документов для предоставления муниципальной услуги в электронной форме;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количество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ава заявителя неоднократно обращаться за предоставлением муниципальной услуги.</w:t>
      </w:r>
    </w:p>
    <w:p>
      <w:pPr>
        <w:pStyle w:val="Normal"/>
        <w:numPr>
          <w:ilvl w:val="0"/>
          <w:numId w:val="27"/>
        </w:numPr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оступность предоставления информации о предоставлении государственной услугина Портале должна составлять 7 дней в неделю, 24 часа в сутки.</w:t>
      </w:r>
    </w:p>
    <w:p>
      <w:pPr>
        <w:pStyle w:val="Normal"/>
        <w:suppressLineNumbers/>
        <w:tabs>
          <w:tab w:val="clear" w:pos="708"/>
          <w:tab w:val="left" w:pos="4536" w:leader="none"/>
        </w:tabs>
        <w:suppressAutoHyphens w:val="true"/>
        <w:ind w:left="108" w:hanging="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9"/>
        </w:numPr>
        <w:spacing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е процедуры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3.1  Предоставление муниципальной услуги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прием заявления и пакета документов, необходимые для предоставления муниципальной услуги, регистрация в журнале входящей корреспонденции; 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рассмотрение представленных документов и принятие решения о предоставлении или об отказе в предоставлении государственной услуги; 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подготовка ответа и конечного результата предоставления услуги; 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выдача результата предоставления государственной услуги. 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сроке завершения изготовления документов и возможности их получения заявителю должна сообщатся при подаче документов. 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предоставления муниципальной услуги представлена в блок-схеме (приложение № 2 к регламенту).</w:t>
      </w:r>
    </w:p>
    <w:p>
      <w:pPr>
        <w:pStyle w:val="Normal"/>
        <w:autoSpaceDE w:val="false"/>
        <w:ind w:firstLine="36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 Порядок приёма и рассмотрения устных обращений заявителей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2.1  Юридическим фактом, инициирующим начало административной процедуры, является поступление заявлений (обращений) физических и юридических лиц лично, либо посредством почтовой или электронной связи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2.2  Должностным лицом, ответственным за прием и регистрацию заявления, является специалист, ответственный за прием и рассмотрение данных документов (далее – специалист)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2.3 При поступлении документов, необходимых для выполнения административного действия специалист осуществляет их рассмотрение на предмет комплектности, а также оснований для отказа в выполнении административного действия.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 принимает решение о приеме либо отказе в приеме документов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2.4 Отказ в приеме документов может быть в случаях: </w:t>
      </w:r>
    </w:p>
    <w:p>
      <w:pPr>
        <w:pStyle w:val="Normal"/>
        <w:numPr>
          <w:ilvl w:val="0"/>
          <w:numId w:val="14"/>
        </w:numPr>
        <w:autoSpaceDE w:val="false"/>
        <w:ind w:left="0" w:firstLine="72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предоставления неполного пакета документов; </w:t>
      </w:r>
    </w:p>
    <w:p>
      <w:pPr>
        <w:pStyle w:val="Normal"/>
        <w:numPr>
          <w:ilvl w:val="0"/>
          <w:numId w:val="14"/>
        </w:numPr>
        <w:autoSpaceDE w:val="false"/>
        <w:ind w:left="0" w:firstLine="72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отсутствие документов, подтверждающих полномочия заявителя; </w:t>
      </w:r>
    </w:p>
    <w:p>
      <w:pPr>
        <w:pStyle w:val="Normal"/>
        <w:numPr>
          <w:ilvl w:val="0"/>
          <w:numId w:val="14"/>
        </w:numPr>
        <w:autoSpaceDE w:val="false"/>
        <w:ind w:left="0" w:firstLine="72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заявление подписано не уполномоченным на то лицом. 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4"/>
          <w:szCs w:val="24"/>
        </w:rPr>
        <w:t xml:space="preserve">3.2.5 В случае принятия решения о приеме документов специалист регистрирует заявление, выдает расписку о принятии документов </w:t>
      </w:r>
      <w:r>
        <w:rPr>
          <w:i/>
          <w:sz w:val="24"/>
          <w:szCs w:val="24"/>
        </w:rPr>
        <w:t>и предлагает оплатить услуги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2.6 Срок выполнения административной процедуры должен составлять 1 рабочий день со дня поступления заявления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2.7  Результатом административной процедуры является регистрация заявления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2.8 Способом фиксации административной процедуры является регистрация заявления в журнале приема заявок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2.9 При получении запроса по почте, посредством электронной почты, использование электронного ресурса, его регистрация и доведение до ответственного за формирование результатов государственной услуги осуществляются в порядке общего делопроизводства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3.3  Рассмотрение представленных документов и принятие решения о предоставлении или об отказе в предоставлении муниципальной услуги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3.3.1  Юридическим фактом, являющимся основанием для рассмотрения поступивших документов специалистом, является их поступление данному лицу.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3.3.2  Рассмотрение документов должно быть начато специалистом государственной услуги.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3.3.3  Специалист рассматривает представленные документы с точки зрения их полноты, а также оснований для отказа в выполнении административного действия.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3.3.4  Специалист изучает представленные документы в целях выявления отсутствия противоречивой и недостоверной информации.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 Подготовка ответа и конечного результата предоставления услуги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4.1 Если представлен неполный комплект документов, ответственный исполнитель осуществляет подготовку, визирование и подписание заявителю письма о необходимости предоставить недостающие документы. В письме указывается на приостановление сроков выполнения административного действия до представления дополнительных документов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анного действия составляет 3 рабочих дня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дписанный директором документ передается заявителю лично, либо по требованию заявителя направляется по почте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4.2  Если заявитель в течение 30 рабочих дней с момента направления уведомления не представил запрашиваемые документы и не сообщил о причине их не предоставления, специалист осуществляет подготовку, визирование, подписание и отправку заявителю письма, к которому прилагается направленный (первоначально) заявителем комплект документов. В письме содержатся разъяснения о возможности повторно представить заявление с приложением необходимого комплекта документов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анного действия составляет 5 рабочих дней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4.3  При наличии оснований для отказа в исполнении административного действия специалист осуществляет подготовку, согласование и отправку письма с отказом в выполнении административного действия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анный порядок применяется также, если заявителем представлен не полный комплект документов, но недостающие документы не могут повлиять на принятие решения об отказе в выполнении административного действия в связи с наличием установленных ограничений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4.4  Если представлен полный комплект документов и основания для отказа в выполнении административного действия отсутствуют, специалист обеспечивает выполнение административных процедур в рамках соответствующего административного действия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пециалист ответственный за предоставление государственной услуги, осуществляет подготовку запрашиваемых документов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3.4.5  Последовательность действий при изготовлении технического :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ab/>
        <w:t xml:space="preserve">Специалист ответственный за предоставление государственной услуги, подает заявку в архив на выдачу необходимого инвентарного дела для дальнейшего изучения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сле ознакомления специалиста с инвентарным делом, он проводит обследование объекта капитального строительства и земельного участка, производит необходимые замеры объекта капитального строительства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 результатам обследования объекта капитального строительства специалист вносит изменения, новые данные, а также подшивает вновь поступившие документы на объект капитального строительства в инвентарное дело, производит проверку инвентаризационной стоимости объекта капитального строительства и вносит записи в реестровую книгу. Специалист проверяет оплату и изготавливает счет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ксимальный срок выполнения данных действий составляет до 12 рабочих дней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 изготавливает технический паспорт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ксимальный срок выполнения данного действия составляет до 14 рабочих дней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Результатом административной процедуры является изготовление технического паспорта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3.4.6 Последовательность действий при изготовлении справки на продажу, дарение, мену и иное представлена :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, ответственный за предоставление государственной услуги, подает заявку в архив  на выдачу необходимого инвентарного дела для дальнейшего изучения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сле ознакомления специалиста с инвентарным делом, он проводит обследование объекта капитального строительства и земельного участка и производит необходимые замеры объекта капитального строительства. По результатам обследования объекта капитального строительства специалист  вносит изменения, новые данные, а также подшивает вновь поступившие документы на объект капитального строительства в инвентарное дело, производит проверку инвентаризационной стоимости объекта капитального строительства. Специалист проверяет оплату и изготавливает счет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ксимальный срок выполнения данных действий составляет до 9 рабочих дней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 подготавливает справку на продажу, дарение, мену и иное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ксимальный срок выполнения данного действия составляет 1 рабочий день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Результатом административной процедуры является изготовление справки на продажу, мену, дарение и иное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3.4.7 Последовательность действий при обследовании жилья (обновлении технического паспорта):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, ответственный за предоставление государственной услуги, подает заявку в архив на выдачу необходимого инвентарного дела для дальнейшего изучения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сле ознакомления специалиста с инвентарным делом, он проводит обследование объекта капитального строительства и земельного участка, производит необходимые замеры объекта капитального строительства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 результатам обследования объекта капитального строительства специалист вносит изменения, новые данные, а также подшивает вновь поступившие документы на объект капитального строительства в инвентарное дело, производит проверку инвентаризационной стоимости объекта капитального строительства и внесение записи в реестровую книгу. Специалист проверяет оплату и изготавливает счет. Максимальный срок выполнения данных действий составляет до 12 рабочих дней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 вносит изменения в технический паспорт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ксимальный срок выполнения данного действия составляет до 14 рабочих дней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Результатом административной процедуры является обновление технического паспорта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3.4.8  Последовательность действий при изготовлении характеристики объекта недвижимого имущества :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,  ответственный за предоставление государственной услуги, подает заявку в архив  на выдачу необходимого инвентарного дела для дальнейшего изучения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сле ознакомления специалиста  с инвентарным делом, он подшивает вновь поступившие документы на объект капитального строительства в инвентарное дело. Специалист  проверяет оплату и изготавливает счет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ксимальный срок выполнения данных действий составляет до 2 рабочих дней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  подготавливает характеристику объекта капитального строительства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ксимальный срок выполнения данного действия составляет 1 рабочий день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Результатом административной процедуры является изготовление характеристики объекта капитального строительства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3.4.9  Последовательность действий при изготовлении выписки из реестра учета объектов капитального строительства :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 , ответственный за предоставление государственной услуги, подает заявку в архив на выдачу необходимого инвентарного дела для дальнейшего изучения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сле ознакомления специалиста с инвентарным делом, он подшивает вновь поступившие документы на объект капитального строительства в инвентарное дело, а также проверяет инвентаризационную стоимость. Специалист проверяет оплату и изготавливает счет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ксимальный срок выполнения данных действий составляет до 2 рабочих дней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 подготавливает выписку из реестра учета объектов капитального строительства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ксимальный срок выполнения данного действия составляет 1 рабочий день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Результатом административной процедуры является изготовление выписки из реестра учета объектов капитального строительства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3.4.10  Последовательность действий при изготовлении кадастрового паспорта :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пециалист, ответственный за предоставление государственной услуги, подает заявку в архив на выдачу необходимого инвентарного дела для дальнейшего изучения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сле ознакомления специалиста с инвентарным делом, он проводит обследование объекта капитального строительства и земельного участка, производит необходимые замеры объекта капитального строительства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результатам обследования объекта капитального строительства специалист вносит изменения, новые данные, а также подшивает вновь поступившие документы на объект капитального строительства в инвентарное дело, производит проверку инвентаризационной стоимости объекта капитального строительства и внесение записи в реестровую книгу. Специалист проверяет оплату и изготавливает счет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анных действий составляет до 12 рабочих дней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пециалист изготавливает кадастровый паспорт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анного действия составляет до 14 рабочих дней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является изготовление кадастрового паспорта.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3.4.11 Последовательность действий при запросе уполномоченных государственных органов и органов местного самоуправления на получение информации об объектах капитального строительства  :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пециалист, ответственный за предоставление государственной услуги, подает заявку в архив на выдачу необходимого инвентарного дела для дальнейшего изучения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сле ознакомления специалиста с инвентарным делом, он проверяет наличие объекта в Реестре учета объектов капитального строительства, подготавливает письменный ответ на запрос, которое дается в простой, четкой и понятной форме с указанием фамилии, имени, отчества, номера телефона исполнителя. Специалист подготавливает сопроводительное письмо, которое вместе с ответом письмо подписываются директором и регистрируются в журнале регистраций исходящих документов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 случае отсутствия в Реестре учета объектов капитального строительства, а также в архиве сведений об одном или нескольких запрошенных объектов, ответственный за формирование результатов государственной услуги отражает данный факт в тексте сопроводительного письма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Максимальный срок выполнения данных действий составляет до 14 рабочих дней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3.5. Выдача результата предоставления муниципальной услуги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3.5.1Юридическим фактом, инициирующим начало административной процедуры, является готовность запрашиваемых документов.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3.5.2 Специалист, ответственный за предоставление государственной услуги, передает готовый запрашиваемый пакет документов специалисту, ответственному за выдачу документов.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3.5.3 При выдаче заявителю запрашиваемых документов специалист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- проверяет документ, удостоверяющий личность заявителя;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- находит подготовленные документы, подлежащие выдаче;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- делает запись в книге учета выданных документов;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- знакомит заявителя с перечнем выдаваемых документов (оглашает название выдаваемых документов). Заявитель расписывается в получении документов.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- выдает документы заявителю.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3.5.4  Результатом исполнения административной процедуры является выдача запрашиваемого документа (технического паспорта здания (строения) или выписки из него, кадастрового паспорта, справки об инвентаризационной стоимости объекта недвижимости и иных документов) заявителю.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9"/>
        </w:numPr>
        <w:spacing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за исполнением Административного регламента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 Порядок осуществления текущего контроля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Текущий контроль за соблюдением и исполнением специалистами, ответственными за предоставление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ими решений осуществляется руководителем Органа власти, ответственным за предоставление муниципальной услуги (далее – текущий контроль)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 ходе текущего контроля проверяется: </w:t>
      </w:r>
    </w:p>
    <w:p>
      <w:pPr>
        <w:pStyle w:val="Normal"/>
        <w:numPr>
          <w:ilvl w:val="0"/>
          <w:numId w:val="30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соблюдение сроков исполнения административных процедур; </w:t>
      </w:r>
    </w:p>
    <w:p>
      <w:pPr>
        <w:pStyle w:val="Normal"/>
        <w:numPr>
          <w:ilvl w:val="0"/>
          <w:numId w:val="30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последовательность исполнения административных процедур; </w:t>
      </w:r>
    </w:p>
    <w:p>
      <w:pPr>
        <w:pStyle w:val="Normal"/>
        <w:numPr>
          <w:ilvl w:val="0"/>
          <w:numId w:val="30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правильность принятых решений при предоставлении государственной услуги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 результатам текущего контроля в случае выявления нарушений руководитель Органа власти, ответственного за предоставление муниципальной услуги дает указания по устранению выявленных нарушений и контролирует их устранение.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4.2  Ответственность должностных лиц за решения, действия (бездействие), принимаемые (осуществляемые) в ходе предоставления муниципальной услуги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пециалист, ответственный за предоставление государственной услуги, несет ответственность за соблюдение сроков предоставления государственной услуги и правильность оформления документов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Руководитель Органа власти, ответственный за предоставление муниципальной услуги несет ответственность за соблюдение специалистами сроков и последовательности исполнения административных процедур, выделяемых в рамках административного регламента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Ответственность должностных лиц за решения, действия (бездействие), принимаемые (осуществляемые) в ходе предоставления государственной услуги, закрепляется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4.3  Положения, характеризующие требования к порядку и формам контроля за предоставлением муниципальной услуги, в том числе со стороны заявителей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eastAsia="en-US"/>
        </w:rPr>
        <w:t xml:space="preserve">Требования к порядку и формам контроля за предоставлением муниципальной услуги включают в себя: 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>
          <w:color w:val="000000"/>
          <w:sz w:val="24"/>
          <w:szCs w:val="24"/>
          <w:lang w:eastAsia="en-US"/>
        </w:rPr>
        <w:t>рассмотрение всех вопросов, связанных с предоставлением муниципальной  услуги при проведении текущего контроля и плановых проверок;</w:t>
      </w:r>
    </w:p>
    <w:p>
      <w:pPr>
        <w:pStyle w:val="Normal"/>
        <w:numPr>
          <w:ilvl w:val="0"/>
          <w:numId w:val="38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рассмотрение отдельных вопросов при проведении внеплановых проверок; </w:t>
      </w:r>
    </w:p>
    <w:p>
      <w:pPr>
        <w:pStyle w:val="Normal"/>
        <w:numPr>
          <w:ilvl w:val="0"/>
          <w:numId w:val="38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ыявление и устранение нарушений прав заявителей; </w:t>
      </w:r>
    </w:p>
    <w:p>
      <w:pPr>
        <w:pStyle w:val="Normal"/>
        <w:numPr>
          <w:ilvl w:val="0"/>
          <w:numId w:val="38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рассмотрение, принятие решений и подготовку ответов на обращения заявителей, содержащих жалобы на решения, действия (бездействие) должностных лиц;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Заявители в рамках контроля за предоставлением государственной услуги: 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праве предоставлять дополнительные документы и материалы либо обращаться с просьбой об их истребовании; 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color w:val="000000"/>
          <w:sz w:val="24"/>
          <w:szCs w:val="24"/>
          <w:lang w:eastAsia="en-US"/>
        </w:rPr>
        <w:t xml:space="preserve">знакомиться с документами и материалами по вопросам предоставления муниципальной услуги, если это не затрагивает права, свободы и законные интересы других лиц; 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обращаться с жалобой на принятое решение или на действие (бездействие) должностных лиц, органа, участвующего в предоставлении государственной услуги, в ходе предоставления государственной услуги в досудебном (внесудебном) порядке в соответствии с законодательством. </w:t>
      </w:r>
    </w:p>
    <w:p>
      <w:pPr>
        <w:pStyle w:val="Normal"/>
        <w:numPr>
          <w:ilvl w:val="0"/>
          <w:numId w:val="29"/>
        </w:numPr>
        <w:spacing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</w:t>
      </w:r>
    </w:p>
    <w:p>
      <w:pPr>
        <w:pStyle w:val="Normal"/>
        <w:spacing w:before="0" w:after="0"/>
        <w:ind w:left="501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spacing w:before="0" w:after="0"/>
        <w:ind w:left="501" w:hanging="0"/>
        <w:contextualSpacing/>
        <w:jc w:val="center"/>
        <w:rPr/>
      </w:pPr>
      <w:r>
        <w:rPr>
          <w:b/>
          <w:sz w:val="24"/>
          <w:szCs w:val="24"/>
        </w:rPr>
        <w:t>муниципальную услугу, а также должностных лиц,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4"/>
          <w:szCs w:val="24"/>
        </w:rPr>
        <w:t xml:space="preserve">5.1  Действия (бездействие) должностных лиц, а также принимаемые ими решения при предоставлении муниципальной услуги могут быть обжалованы в досудебном (внесудебном) порядке. 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4"/>
          <w:szCs w:val="24"/>
        </w:rPr>
        <w:t xml:space="preserve">5.2  Предметом досудебного (внесудебного) обжалования являются действия (бездействие) и решения специалистов, принятые (осуществленные) в ходе предоставления муниципальной услуги, в том числе: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нарушение сроков предоставления государственной услуги и отдельных административных процедур;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  <w:sz w:val="24"/>
          <w:szCs w:val="24"/>
          <w:lang w:eastAsia="en-US"/>
        </w:rPr>
        <w:t xml:space="preserve">отказ в предоставлении сведений о порядке предоставления муниципальной услуги;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  <w:sz w:val="24"/>
          <w:szCs w:val="24"/>
          <w:lang w:eastAsia="en-US"/>
        </w:rPr>
        <w:t xml:space="preserve">другие действия (бездействие) и решения должностных лиц, осуществляемые (принятые) в ходе предоставления муниципальной услуги. </w:t>
      </w:r>
    </w:p>
    <w:p>
      <w:pPr>
        <w:pStyle w:val="Normal"/>
        <w:autoSpaceDE w:val="false"/>
        <w:ind w:firstLine="36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    </w:t>
      </w:r>
      <w:r>
        <w:rPr>
          <w:color w:val="000000"/>
          <w:sz w:val="24"/>
          <w:szCs w:val="24"/>
          <w:lang w:eastAsia="en-US"/>
        </w:rPr>
        <w:t xml:space="preserve">5.3 Основанием для начала досудебного (внесудебного) обжалования решений, действий (бездействия) должностных лиц  является письменная жалоба, поступившая в Орган власти, ответственный за предоставление муниципальной услуги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Заявитель (физическое лицо) в обязательном порядке указывает в обращении наименование Органа власти, ответственным за предоставление муниципальной услуги, о фамилию, имя, отчество, должность руководителя Органа власти, ответственного за предоставление муниципальной услуги а также свои фамилию, имя, отчество (последнее - при наличии), почтовый адрес по которому должны быть отправлены ответ либо уведомление о переадресации обращения, излагает суть жалобы, ставит личную подпись и дату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 жалобе указываются: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должность, фамилия, имя и отчество специалиста (при наличии информации), действие (бездействие), решение которого обжалуется;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уть обжалуемого действия (бездействия), решения;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иные сведения, которые заявитель считает необходимым сообщить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 случае необходимости в подтверждение своих доводов заявитель прилагает к письменному обращению документы и материалы либо их копии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 жалобе, поступившей в форме электронного документа, заявитель в обязательном порядке указывается свои фамилию, имя, отчество (последнее - при наличии) – для физического лица, полное наименование юридического лица либо фамилию, имя, отчество (последнее – при наличии) его уполномоченного представителя – для юридического лица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5.4 Прием жалоб осуществляется специалистом, ответственным за прием писем и обращений граждан, в соответствии с графиком работы 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5.5  В рассмотрении жалобы может быть отказано в случае: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- рассмотрения данной жалобы судом либо наличия вынесенного судебного решения по ней с разъяснением порядка обжалования данного судебного решения, направленного заявителю, обратившему с жалобой; 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вторного направления одним и тем же заявителем жалобы по предмету и основанию, которые ранее уже рассматривались и по которым были вынесены решения в установленном порядке; 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невозможности установления личности заявителя. </w:t>
      </w:r>
    </w:p>
    <w:p>
      <w:pPr>
        <w:pStyle w:val="Normal"/>
        <w:autoSpaceDE w:val="false"/>
        <w:ind w:firstLine="36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Уведомление об отказе в рассмотрении жалобы с указанием причин отказа направляется заявителю заказным почтовым отправлением с уведомлением о вручении в течение 3 рабочих дней со дня регистрации жалобы 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5.6  Заявитель имеет право на получение информации и документов, необходимых для обоснования и рассмотрения жалобы, делать выписки из них, снимать с них копии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5.7 Заявитель в досудебном (внесудебном) порядке может адресовать жалобу на действия (бездействие) и решения, принятые (осуществленные) в ходе предоставления государственной услуги: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- специалистами, ответственными за предоставление государственной услуги, руководителю 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Органа власти, ответственного за предоставление муниципальной услуги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5.8 При обращении заявителя с жалобой в письменной форме срок ее рассмотрения не должен превышать 30 дней со дня регистрации в Органе власти, ответственным за предоставление муниципальной услуги. При проведении проверки по фактам, изложенным в жалобе, а также в случае направления запросов в органы государственной власти для получения необходимых для рассмотрения жалобы документов и материалов руководитель Органа власти, ответственного за предоставление муниципальной услуги вправе продлить срок рассмотрения жалобы не более чем на 30 дней. Уведомление о продлении срока рассмотрения жалобы направляется заявителю заказным почтовым отправлением с уведомлением о вручении в течение 1 рабочего дня со дня принятия решения о продлении срока рассмотрения жалобы. </w:t>
      </w:r>
    </w:p>
    <w:p>
      <w:pPr>
        <w:pStyle w:val="Normal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рок рассмотрения жалобы может быть сокращен руководителем Органа власти, ответственного за предоставление муниципальной услуги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5.9 По результатам рассмотрения жалобы руководитель Органа власти, ответственного за предоставление муниципальной услуги принимает решение об удовлетворении требований заявителя и о признании неправомерными обжалуемых решений, действий (бездействия), принятых (осуществленных) при предоставлении государственной услуги, либо об отказе в удовлетворении требований. В случае выявления по результатам проведенных проверок нарушений прав заявителей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исьменный ответ, содержащий результаты рассмотрения жалобы, направляется заявителю посредством почтовой связи или по электронной почте (в зависимости от способа доставки ответа, указанного в жалобе, или способа обращения заявителя с жалобой)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Результатом досудебного (внесудебного) обжалования является рассмотрение всех поставленных в жалобе вопросов, принятие необходимых мер и направление письменных ответов (в пределах компетенции) по существу всех поставленных в жалобе вопросов. </w:t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76"/>
        <w:ind w:left="2835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</w:t>
      </w:r>
    </w:p>
    <w:p>
      <w:pPr>
        <w:pStyle w:val="Normal"/>
        <w:shd w:fill="FFFFFF" w:val="clear"/>
        <w:ind w:left="5670" w:hanging="0"/>
        <w:rPr>
          <w:spacing w:val="-5"/>
          <w:sz w:val="24"/>
          <w:szCs w:val="24"/>
        </w:rPr>
      </w:pPr>
      <w:r>
        <w:rPr>
          <w:i/>
          <w:spacing w:val="-6"/>
          <w:sz w:val="24"/>
          <w:szCs w:val="24"/>
        </w:rPr>
        <w:t xml:space="preserve">Руководителю Органа, ответственному за предоставление муниципальной услуги        </w:t>
      </w:r>
    </w:p>
    <w:p>
      <w:pPr>
        <w:pStyle w:val="Normal"/>
        <w:shd w:fill="FFFFFF" w:val="clear"/>
        <w:ind w:left="567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607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т____________________________________________________</w:t>
      </w:r>
    </w:p>
    <w:p>
      <w:pPr>
        <w:pStyle w:val="Normal"/>
        <w:shd w:fill="FFFFFF" w:val="clear"/>
        <w:ind w:left="607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оживающего по адресу (по прописке)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850" w:leader="underscore"/>
        </w:tabs>
        <w:spacing w:before="277" w:after="0"/>
        <w:ind w:left="11" w:firstLine="709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850" w:leader="underscore"/>
        </w:tabs>
        <w:spacing w:before="277" w:after="0"/>
        <w:ind w:left="11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Прошу Вас выслать техника для инвентаризации домовладения расположен</w:t>
        <w:softHyphen/>
      </w:r>
      <w:r>
        <w:rPr>
          <w:spacing w:val="-2"/>
          <w:sz w:val="24"/>
          <w:szCs w:val="24"/>
        </w:rPr>
        <w:t>ного по адресу</w:t>
      </w:r>
    </w:p>
    <w:p>
      <w:pPr>
        <w:pStyle w:val="Normal"/>
        <w:shd w:fill="FFFFFF" w:val="clear"/>
        <w:tabs>
          <w:tab w:val="clear" w:pos="708"/>
          <w:tab w:val="left" w:pos="985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900" w:leader="underscore"/>
        </w:tabs>
        <w:spacing w:before="11" w:after="0"/>
        <w:ind w:left="7" w:hanging="0"/>
        <w:jc w:val="both"/>
        <w:rPr/>
      </w:pPr>
      <w:r>
        <w:rPr>
          <w:spacing w:val="-4"/>
          <w:sz w:val="24"/>
          <w:szCs w:val="24"/>
        </w:rPr>
        <w:t>Принадлежащего(ФИО)____________________________________________________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на оформление нотариальной сделки (купли-продажи, дарения, договора пожизненного содержания, наследства, мены, привати</w:t>
        <w:softHyphen/>
        <w:t>зации, акта-приемки, регистрация права собственности), изготовление кальки (на газификацию, в архитектуру), оформление земли,  для суда   (</w:t>
      </w:r>
      <w:r>
        <w:rPr>
          <w:i/>
          <w:iCs/>
          <w:spacing w:val="-1"/>
          <w:sz w:val="24"/>
          <w:szCs w:val="24"/>
          <w:u w:val="single"/>
        </w:rPr>
        <w:t xml:space="preserve">нужное подчеркнуть.) 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Выдать справку об оценке домовладения, квартиры и копию технического </w:t>
      </w:r>
      <w:r>
        <w:rPr>
          <w:spacing w:val="-4"/>
          <w:sz w:val="24"/>
          <w:szCs w:val="24"/>
        </w:rPr>
        <w:t>паспорта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дать справку об отсутствии арестов и запрещений.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ел: ________________________________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аспорт серия _______ № _____________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НН: _______________________________</w:t>
      </w:r>
    </w:p>
    <w:p>
      <w:pPr>
        <w:pStyle w:val="Normal"/>
        <w:shd w:fill="FFFFFF" w:val="clear"/>
        <w:ind w:left="4320" w:firstLine="720"/>
        <w:rPr/>
      </w:pPr>
      <w:r>
        <w:rPr>
          <w:sz w:val="24"/>
          <w:szCs w:val="24"/>
        </w:rPr>
        <w:t>«_______</w:t>
        <w:tab/>
        <w:t>» _____________</w:t>
        <w:tab/>
      </w:r>
      <w:r>
        <w:rPr>
          <w:spacing w:val="-4"/>
          <w:sz w:val="24"/>
          <w:szCs w:val="24"/>
        </w:rPr>
        <w:t>20__   год</w:t>
      </w:r>
    </w:p>
    <w:p>
      <w:pPr>
        <w:pStyle w:val="Normal"/>
        <w:shd w:fill="FFFFFF" w:val="clear"/>
        <w:spacing w:before="659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</w:t>
      </w:r>
      <w:r>
        <w:rPr>
          <w:spacing w:val="-2"/>
          <w:sz w:val="24"/>
          <w:szCs w:val="24"/>
        </w:rPr>
        <w:t>Подпись __________________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 (далее – Субъект),___________________________________________________________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№__________________________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ид доку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_______________________________________________________________________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</w:t>
      </w:r>
      <w:r>
        <w:rPr>
          <w:i/>
          <w:sz w:val="24"/>
          <w:szCs w:val="24"/>
        </w:rPr>
        <w:t>(кем и ког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живающий (ая)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вое согласие на обработку, передачу третьим лицам своих персональных данных, на следующих услови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ператор осуществляет обработку персональных данных Субъекта исключительно в    целях изготовления тех. документации и передачу тех. документации в государственные учреждения (ИФНС, Администрация района, районный суд, мировые судьи, кадастровая палата, отдел Управления Федеральной службы гос. регистрации, кадастра и картографии РФ) и третьим лицам по запро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еречень персональных данных передаваемых Оператору на обработ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милия, имя, от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контактный телеф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паспортные да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ИНН.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 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З №152 от 27.07.2006, а также 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стоящее согласие действует бессро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сие отзывается письменным заявлением субъекта персональных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Субъект по  письменному запросу имеет право на получение информации, касающейся обработки его персональных данных (в соответствии с п.4 ст. 14 ФЗ 3152 от 27.06.20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___2011 г.        ___________                        ______________________</w:t>
      </w:r>
    </w:p>
    <w:p>
      <w:pPr>
        <w:pStyle w:val="Normal"/>
        <w:rPr/>
      </w:pPr>
      <w:r>
        <w:rPr>
          <w:i/>
          <w:sz w:val="24"/>
          <w:szCs w:val="24"/>
        </w:rPr>
        <w:t>Подпись                                                     ФИО</w:t>
      </w:r>
      <w:r>
        <w:rPr>
          <w:sz w:val="24"/>
          <w:szCs w:val="24"/>
        </w:rPr>
        <w:t xml:space="preserve"> Подтверждаю, что ознакомлен (а) с положением    Федерального закона    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___2011 г.        ___________                        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                                                     ФИО</w:t>
      </w:r>
    </w:p>
    <w:p>
      <w:pPr>
        <w:pStyle w:val="Normal"/>
        <w:autoSpaceDE w:val="false"/>
        <w:ind w:firstLine="708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pacing w:lineRule="auto" w:line="276"/>
        <w:ind w:left="2835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едоставление документов (технического паспорта здания (строения) или технической выписки из него, инвентаризации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лок-схема предоставления услуги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42940" cy="7251065"/>
            <wp:effectExtent l="0" t="0" r="0" b="0"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upperRoman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244"/>
        </w:tabs>
        <w:ind w:left="424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684"/>
        </w:tabs>
        <w:ind w:left="568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04"/>
        </w:tabs>
        <w:ind w:left="6404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648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6"/>
      </w:numPr>
      <w:spacing w:lineRule="auto" w:line="480" w:before="120" w:after="0"/>
      <w:outlineLvl w:val="0"/>
    </w:pPr>
    <w:rPr>
      <w:bCs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0"/>
        <w:numId w:val="26"/>
      </w:numPr>
      <w:tabs>
        <w:tab w:val="clear" w:pos="708"/>
        <w:tab w:val="left" w:pos="360" w:leader="none"/>
      </w:tabs>
      <w:spacing w:lineRule="auto" w:line="240" w:before="0" w:after="120"/>
      <w:jc w:val="right"/>
      <w:outlineLvl w:val="1"/>
    </w:pPr>
    <w:rPr>
      <w:bCs w:val="false"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6"/>
      </w:numPr>
      <w:spacing w:before="200" w:after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6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6"/>
      </w:numPr>
      <w:tabs>
        <w:tab w:val="clear" w:pos="708"/>
        <w:tab w:val="left" w:pos="0" w:leader="none"/>
      </w:tabs>
      <w:spacing w:lineRule="auto" w:line="312"/>
      <w:jc w:val="both"/>
      <w:outlineLvl w:val="4"/>
    </w:pPr>
    <w:rPr>
      <w:bCs/>
      <w:szCs w:val="28"/>
    </w:rPr>
  </w:style>
  <w:style w:type="paragraph" w:styleId="Heading6">
    <w:name w:val="Heading 6"/>
    <w:basedOn w:val="Heading5"/>
    <w:next w:val="TextBody"/>
    <w:qFormat/>
    <w:pPr>
      <w:numPr>
        <w:ilvl w:val="0"/>
        <w:numId w:val="26"/>
      </w:numPr>
      <w:tabs>
        <w:tab w:val="left" w:pos="0" w:leader="none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6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6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6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BodyTextChar">
    <w:name w:val="Body Text Char"/>
    <w:basedOn w:val="Style5"/>
    <w:qFormat/>
    <w:rPr>
      <w:sz w:val="28"/>
      <w:szCs w:val="24"/>
      <w:lang w:val="ru-RU" w:bidi="ar-SA"/>
    </w:rPr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character" w:styleId="TitleChar">
    <w:name w:val="Title Char"/>
    <w:basedOn w:val="Style5"/>
    <w:qFormat/>
    <w:rPr>
      <w:b/>
      <w:bCs/>
      <w:sz w:val="24"/>
      <w:szCs w:val="24"/>
      <w:lang w:val="ru-RU" w:bidi="ar-SA"/>
    </w:rPr>
  </w:style>
  <w:style w:type="character" w:styleId="Heading1Char">
    <w:name w:val="Heading 1 Char"/>
    <w:basedOn w:val="Style5"/>
    <w:qFormat/>
    <w:rPr>
      <w:bCs/>
      <w:sz w:val="28"/>
      <w:szCs w:val="28"/>
      <w:lang w:val="ru-RU" w:bidi="ar-SA"/>
    </w:rPr>
  </w:style>
  <w:style w:type="character" w:styleId="FooterChar">
    <w:name w:val="Footer Char"/>
    <w:basedOn w:val="Style5"/>
    <w:qFormat/>
    <w:rPr>
      <w:sz w:val="28"/>
      <w:szCs w:val="22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8"/>
      <w:szCs w:val="28"/>
      <w:u w:val="single"/>
    </w:rPr>
  </w:style>
  <w:style w:type="character" w:styleId="Heading3Char">
    <w:name w:val="Heading 3 Char"/>
    <w:basedOn w:val="Style5"/>
    <w:qFormat/>
    <w:rPr>
      <w:b/>
      <w:bCs/>
      <w:sz w:val="24"/>
      <w:szCs w:val="22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Heading2Char">
    <w:name w:val="Heading 2 Char"/>
    <w:basedOn w:val="Style5"/>
    <w:qFormat/>
    <w:rPr>
      <w:caps/>
      <w:sz w:val="24"/>
      <w:szCs w:val="24"/>
      <w:lang w:val="ru-RU" w:bidi="ar-SA"/>
    </w:rPr>
  </w:style>
  <w:style w:type="character" w:styleId="PhNormal">
    <w:name w:val="ph_Normal Знак"/>
    <w:basedOn w:val="Style5"/>
    <w:qFormat/>
    <w:rPr>
      <w:color w:val="000000"/>
      <w:sz w:val="28"/>
      <w:szCs w:val="24"/>
      <w:lang w:val="ru-RU" w:bidi="ar-SA"/>
    </w:rPr>
  </w:style>
  <w:style w:type="character" w:styleId="PhList1">
    <w:name w:val="ph_List Знак1"/>
    <w:basedOn w:val="Style5"/>
    <w:qFormat/>
    <w:rPr>
      <w:sz w:val="28"/>
      <w:szCs w:val="24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Heading4Char">
    <w:name w:val="Heading 4 Char"/>
    <w:basedOn w:val="Style5"/>
    <w:qFormat/>
    <w:rPr>
      <w:rFonts w:ascii="Cambria" w:hAnsi="Cambria" w:cs="Cambria"/>
      <w:b/>
      <w:bCs/>
      <w:i/>
      <w:iCs/>
      <w:color w:val="4F81BD"/>
      <w:sz w:val="28"/>
      <w:szCs w:val="22"/>
      <w:lang w:val="ru-RU" w:bidi="ar-SA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Перечень Знак"/>
    <w:qFormat/>
    <w:rPr>
      <w:sz w:val="24"/>
      <w:szCs w:val="24"/>
      <w:lang w:val="ru-RU" w:bidi="ar-SA"/>
    </w:rPr>
  </w:style>
  <w:style w:type="character" w:styleId="Style7">
    <w:name w:val="Пункт Знак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Heading5Char">
    <w:name w:val="Heading 5 Char"/>
    <w:basedOn w:val="Style5"/>
    <w:qFormat/>
    <w:rPr>
      <w:bCs/>
      <w:sz w:val="28"/>
      <w:szCs w:val="28"/>
      <w:lang w:val="ru-RU" w:bidi="ar-SA"/>
    </w:rPr>
  </w:style>
  <w:style w:type="character" w:styleId="Heading6Char">
    <w:name w:val="Heading 6 Char"/>
    <w:basedOn w:val="Style5"/>
    <w:qFormat/>
    <w:rPr>
      <w:bCs/>
      <w:sz w:val="28"/>
      <w:szCs w:val="28"/>
      <w:lang w:val="ru-RU" w:bidi="ar-SA"/>
    </w:rPr>
  </w:style>
  <w:style w:type="character" w:styleId="2">
    <w:name w:val="Гиперссылка2"/>
    <w:basedOn w:val="Style5"/>
    <w:qFormat/>
    <w:rPr>
      <w:rFonts w:cs="Times New Roman"/>
      <w:color w:val="008000"/>
      <w:u w:val="none"/>
    </w:rPr>
  </w:style>
  <w:style w:type="character" w:styleId="BodyTextIndent2Char">
    <w:name w:val="Body Text Indent 2 Char"/>
    <w:basedOn w:val="Style5"/>
    <w:qFormat/>
    <w:rPr>
      <w:sz w:val="28"/>
      <w:szCs w:val="22"/>
      <w:lang w:val="ru-RU" w:bidi="ar-SA"/>
    </w:rPr>
  </w:style>
  <w:style w:type="character" w:styleId="BodyText2Char">
    <w:name w:val="Body Text 2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SubtitleChar">
    <w:name w:val="Subtitle Char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M">
    <w:name w:val="Стильm Знак"/>
    <w:qFormat/>
    <w:rPr>
      <w:b/>
      <w:spacing w:val="20"/>
      <w:sz w:val="24"/>
      <w:szCs w:val="24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Emphasis">
    <w:name w:val="Emphasis"/>
    <w:basedOn w:val="Style5"/>
    <w:qFormat/>
    <w:rPr>
      <w:i/>
    </w:rPr>
  </w:style>
  <w:style w:type="character" w:styleId="Style8">
    <w:name w:val="Знак примечания"/>
    <w:basedOn w:val="Style5"/>
    <w:qFormat/>
    <w:rPr>
      <w:rFonts w:cs="Times New Roman"/>
      <w:sz w:val="16"/>
      <w:szCs w:val="16"/>
    </w:rPr>
  </w:style>
  <w:style w:type="character" w:styleId="ListParagraphChar">
    <w:name w:val="List Paragraph Char"/>
    <w:basedOn w:val="Style5"/>
    <w:qFormat/>
    <w:rPr>
      <w:sz w:val="28"/>
      <w:szCs w:val="22"/>
      <w:lang w:val="ru-RU" w:bidi="ar-SA"/>
    </w:rPr>
  </w:style>
  <w:style w:type="character" w:styleId="Heading7Char">
    <w:name w:val="Heading 7 Char"/>
    <w:basedOn w:val="Style5"/>
    <w:qFormat/>
    <w:rPr>
      <w:rFonts w:ascii="Cambria" w:hAnsi="Cambria" w:cs="Cambria"/>
      <w:i/>
      <w:iCs/>
      <w:color w:val="404040"/>
      <w:sz w:val="28"/>
      <w:szCs w:val="22"/>
      <w:lang w:val="ru-RU" w:bidi="ar-SA"/>
    </w:rPr>
  </w:style>
  <w:style w:type="character" w:styleId="Heading8Char">
    <w:name w:val="Heading 8 Char"/>
    <w:basedOn w:val="Style5"/>
    <w:qFormat/>
    <w:rPr>
      <w:rFonts w:ascii="Cambria" w:hAnsi="Cambria" w:cs="Cambria"/>
      <w:color w:val="404040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Gmarkedselection">
    <w:name w:val="g-marked-selection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Normal"/>
    <w:pPr>
      <w:numPr>
        <w:ilvl w:val="0"/>
        <w:numId w:val="17"/>
      </w:numPr>
      <w:spacing w:lineRule="auto" w:line="276" w:before="120" w:after="80"/>
      <w:contextualSpacing/>
    </w:pPr>
    <w:rPr>
      <w:rFonts w:ascii="PT Sans;Corbel" w:hAnsi="PT Sans;Corbel" w:cs="PT Sans;Corbe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45" w:leader="dot"/>
      </w:tabs>
      <w:spacing w:lineRule="auto" w:line="240" w:before="100" w:after="100"/>
    </w:pPr>
    <w:rPr>
      <w:b/>
      <w:bCs/>
      <w:cap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sz w:val="24"/>
      <w:szCs w:val="18"/>
    </w:rPr>
  </w:style>
  <w:style w:type="paragraph" w:styleId="PhNormal1">
    <w:name w:val="ph_Normal"/>
    <w:basedOn w:val="Normal"/>
    <w:qFormat/>
    <w:pPr>
      <w:ind w:firstLine="720"/>
      <w:jc w:val="both"/>
    </w:pPr>
    <w:rPr>
      <w:color w:val="000000"/>
      <w:szCs w:val="24"/>
    </w:rPr>
  </w:style>
  <w:style w:type="paragraph" w:styleId="PhList">
    <w:name w:val="ph_List"/>
    <w:basedOn w:val="PhNormal1"/>
    <w:qFormat/>
    <w:pPr>
      <w:widowControl w:val="false"/>
      <w:numPr>
        <w:ilvl w:val="0"/>
        <w:numId w:val="21"/>
      </w:numPr>
    </w:pPr>
    <w:rPr>
      <w:color w:val="000000"/>
    </w:rPr>
  </w:style>
  <w:style w:type="paragraph" w:styleId="MainTXT">
    <w:name w:val="MainTXT"/>
    <w:basedOn w:val="Normal"/>
    <w:qFormat/>
    <w:pPr>
      <w:spacing w:lineRule="auto" w:line="240" w:before="0" w:after="120"/>
      <w:ind w:firstLine="709"/>
      <w:jc w:val="both"/>
    </w:pPr>
    <w:rPr>
      <w:sz w:val="24"/>
      <w:szCs w:val="20"/>
    </w:rPr>
  </w:style>
  <w:style w:type="paragraph" w:styleId="List1">
    <w:name w:val="List-1"/>
    <w:basedOn w:val="MainTXT"/>
    <w:qFormat/>
    <w:pPr>
      <w:numPr>
        <w:ilvl w:val="0"/>
        <w:numId w:val="25"/>
      </w:numPr>
      <w:tabs>
        <w:tab w:val="clear" w:pos="708"/>
        <w:tab w:val="left" w:pos="1440" w:leader="none"/>
      </w:tabs>
      <w:ind w:left="1440" w:firstLine="709"/>
    </w:pPr>
    <w:rPr/>
  </w:style>
  <w:style w:type="paragraph" w:styleId="TableHeadingL">
    <w:name w:val="Table Heading L"/>
    <w:basedOn w:val="Normal"/>
    <w:qFormat/>
    <w:pPr>
      <w:keepNext w:val="true"/>
      <w:keepLines/>
    </w:pPr>
    <w:rPr>
      <w:b/>
      <w:sz w:val="24"/>
      <w:szCs w:val="24"/>
    </w:rPr>
  </w:style>
  <w:style w:type="paragraph" w:styleId="Style11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356" w:leader="dot"/>
      </w:tabs>
      <w:spacing w:lineRule="auto" w:line="240" w:before="100" w:after="100"/>
    </w:pPr>
    <w:rPr>
      <w:rFonts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23" w:leader="none"/>
        <w:tab w:val="right" w:pos="9345" w:leader="dot"/>
      </w:tabs>
      <w:spacing w:lineRule="auto" w:line="240" w:before="100" w:after="100"/>
      <w:ind w:left="426" w:hanging="0"/>
    </w:pPr>
    <w:rPr>
      <w:rFonts w:cs="Calibri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100" w:after="100"/>
      <w:ind w:left="561" w:hanging="0"/>
    </w:pPr>
    <w:rPr>
      <w:rFonts w:cs="Calibri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560" w:leader="none"/>
        <w:tab w:val="right" w:pos="9345" w:leader="dot"/>
      </w:tabs>
      <w:spacing w:lineRule="auto" w:line="240" w:before="100" w:after="100"/>
      <w:ind w:left="839" w:hanging="0"/>
    </w:pPr>
    <w:rPr>
      <w:b/>
      <w:i/>
      <w:sz w:val="18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6">
    <w:name w:val="TOC 6"/>
    <w:basedOn w:val="Normal"/>
    <w:next w:val="Normal"/>
    <w:pPr>
      <w:tabs>
        <w:tab w:val="clear" w:pos="708"/>
        <w:tab w:val="left" w:pos="1985" w:leader="none"/>
        <w:tab w:val="right" w:pos="9345" w:leader="dot"/>
      </w:tabs>
      <w:spacing w:lineRule="auto" w:line="240" w:before="100" w:after="100"/>
      <w:ind w:left="1123" w:hanging="0"/>
    </w:pPr>
    <w:rPr>
      <w:rFonts w:cs="Calibri"/>
      <w:i/>
      <w:sz w:val="18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26"/>
      </w:numPr>
      <w:spacing w:lineRule="auto" w:line="276" w:before="480" w:after="0"/>
      <w:outlineLvl w:val="9"/>
    </w:pPr>
    <w:rPr>
      <w:rFonts w:ascii="Cambria" w:hAnsi="Cambria" w:cs="Cambria"/>
      <w:b/>
      <w:color w:val="365F91"/>
    </w:rPr>
  </w:style>
  <w:style w:type="paragraph" w:styleId="Contents7">
    <w:name w:val="TOC 7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</w:pPr>
    <w:rPr>
      <w:rFonts w:ascii="Calibri" w:hAnsi="Calibri" w:cs="Calibri"/>
      <w:sz w:val="20"/>
      <w:szCs w:val="20"/>
    </w:rPr>
  </w:style>
  <w:style w:type="paragraph" w:styleId="ListParagraph2">
    <w:name w:val="List Paragraph2"/>
    <w:basedOn w:val="Normal"/>
    <w:qFormat/>
    <w:pPr>
      <w:spacing w:lineRule="auto" w:line="240"/>
      <w:ind w:left="720" w:hanging="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14">
    <w:name w:val="Перечень"/>
    <w:basedOn w:val="Normal"/>
    <w:qFormat/>
    <w:pPr>
      <w:numPr>
        <w:ilvl w:val="0"/>
        <w:numId w:val="22"/>
      </w:numPr>
      <w:suppressAutoHyphens w:val="true"/>
      <w:spacing w:lineRule="auto" w:line="240" w:before="0" w:after="120"/>
      <w:jc w:val="both"/>
    </w:pPr>
    <w:rPr>
      <w:sz w:val="24"/>
      <w:szCs w:val="24"/>
    </w:rPr>
  </w:style>
  <w:style w:type="paragraph" w:styleId="Style15">
    <w:name w:val="Пункт"/>
    <w:basedOn w:val="Normal"/>
    <w:qFormat/>
    <w:pPr>
      <w:spacing w:lineRule="auto" w:line="240" w:before="0" w:after="120"/>
      <w:jc w:val="both"/>
    </w:pPr>
    <w:rPr>
      <w:sz w:val="24"/>
      <w:szCs w:val="24"/>
    </w:rPr>
  </w:style>
  <w:style w:type="paragraph" w:styleId="PhTableText">
    <w:name w:val="ph_TableText"/>
    <w:basedOn w:val="Normal"/>
    <w:qFormat/>
    <w:pPr>
      <w:spacing w:lineRule="auto" w:line="240" w:before="280" w:after="0"/>
      <w:ind w:left="34" w:hanging="0"/>
    </w:pPr>
    <w:rPr>
      <w:rFonts w:ascii="Calibri" w:hAnsi="Calibri" w:cs="Calibri"/>
      <w:sz w:val="22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Cs w:val="20"/>
      <w:lang w:val="en-GB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Подпункт"/>
    <w:basedOn w:val="Normal"/>
    <w:qFormat/>
    <w:pPr>
      <w:spacing w:lineRule="auto" w:line="240" w:before="0" w:after="12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lineRule="exact" w:line="360" w:before="10" w:after="0"/>
      <w:ind w:firstLine="709"/>
      <w:jc w:val="both"/>
    </w:pPr>
    <w:rPr>
      <w:color w:val="000000"/>
      <w:sz w:val="24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M1">
    <w:name w:val="Стильm"/>
    <w:basedOn w:val="Heading1"/>
    <w:qFormat/>
    <w:pPr>
      <w:keepLines w:val="false"/>
      <w:numPr>
        <w:ilvl w:val="0"/>
        <w:numId w:val="26"/>
      </w:numPr>
      <w:spacing w:lineRule="auto" w:line="276" w:before="0" w:after="0"/>
      <w:ind w:left="360" w:hanging="0"/>
      <w:jc w:val="center"/>
    </w:pPr>
    <w:rPr>
      <w:b/>
      <w:bCs w:val="false"/>
      <w:spacing w:val="2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harChar1">
    <w:name w:val="Знак Знак1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аголовок 3 Галя"/>
    <w:basedOn w:val="Normal"/>
    <w:qFormat/>
    <w:pPr>
      <w:spacing w:lineRule="auto" w:line="240"/>
    </w:pPr>
    <w:rPr>
      <w:b/>
      <w:i/>
      <w:szCs w:val="28"/>
    </w:rPr>
  </w:style>
  <w:style w:type="paragraph" w:styleId="23">
    <w:name w:val="Заголовок 2 Галя"/>
    <w:basedOn w:val="Normal"/>
    <w:qFormat/>
    <w:pPr>
      <w:spacing w:lineRule="auto" w:line="240"/>
      <w:jc w:val="center"/>
    </w:pPr>
    <w:rPr>
      <w:b/>
      <w:szCs w:val="28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uto" w:line="240"/>
    </w:pPr>
    <w:rPr>
      <w:rFonts w:ascii="Courier New" w:hAnsi="Courier New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22:00Z</dcterms:created>
  <dc:creator>Мамонтова</dc:creator>
  <dc:description/>
  <cp:keywords/>
  <dc:language>en-US</dc:language>
  <cp:lastModifiedBy>Мамонтова</cp:lastModifiedBy>
  <dcterms:modified xsi:type="dcterms:W3CDTF">2011-12-30T08:34:00Z</dcterms:modified>
  <cp:revision>2</cp:revision>
  <dc:subject/>
  <dc:title>1</dc:title>
</cp:coreProperties>
</file>