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6"/>
        </w:numPr>
        <w:spacing w:before="0" w:after="120"/>
        <w:outlineLvl w:val="2"/>
        <w:rPr>
          <w:b/>
          <w:b/>
          <w:sz w:val="24"/>
        </w:rPr>
      </w:pPr>
      <w:bookmarkStart w:id="0" w:name="_Ref311750044"/>
      <w:bookmarkEnd w:id="0"/>
      <w:r>
        <w:rPr>
          <w:b/>
          <w:sz w:val="24"/>
        </w:rPr>
        <w:t>Проекты типовых нормативных правовых актов, регулирующих вопросы организации и реализации проектов по переводу услуги «Предоставление информации о порядке предоставления жилищно-коммунальных услуг населению» в электронный вид</w:t>
      </w:r>
    </w:p>
    <w:p>
      <w:pPr>
        <w:pStyle w:val="Normal"/>
        <w:spacing w:lineRule="auto" w:line="240" w:before="280" w:after="115"/>
        <w:ind w:firstLine="426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__________№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ходе к предоставлению в электронном виде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целях создания правовой основы для предоставления муниципальной услуги «Предоставление информации о порядке предоставления жилищно-коммунальных услуг населению» в электронном виде Администрация 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согласно Приложению 1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66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Органу исполнительной власти муниципального образования, осуществляющего государственную политику в сфере жилищно-коммунального хозяйства</w:t>
      </w:r>
      <w:r>
        <w:rPr>
          <w:sz w:val="24"/>
          <w:szCs w:val="24"/>
        </w:rPr>
        <w:t>] [</w:t>
      </w:r>
      <w:r>
        <w:rPr>
          <w:i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]  обеспечить информирование населения об оказании государственной услуги в соответствии с 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казанного административного регламента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значить руководителем проекта «Переход к предоставлению муниципальной услуги «Предоставление информации о порядке предоставления жилищно-коммунальных услуг населению» в электронном виде» _____________________________________________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наименование муниципального образования]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bookmarkStart w:id="1" w:name="_Ref311750044"/>
      <w:bookmarkEnd w:id="1"/>
      <w:r>
        <w:rPr>
          <w:sz w:val="24"/>
          <w:szCs w:val="24"/>
        </w:rPr>
        <w:t>У Т В Е Р Ж Д А 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[Глава местной администрации]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[наименование органа местного самоуправления, осуществляющего управление в сфере жилищно-коммуального хозяйства] </w:t>
      </w:r>
      <w:r>
        <w:rPr>
          <w:b/>
          <w:bCs/>
          <w:sz w:val="24"/>
          <w:szCs w:val="24"/>
        </w:rPr>
        <w:t>п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ю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  <w:sz w:val="24"/>
        </w:rPr>
        <w:t>Общие</w:t>
      </w:r>
      <w:r>
        <w:rPr>
          <w:b/>
          <w:sz w:val="24"/>
          <w:szCs w:val="24"/>
        </w:rPr>
        <w:t>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Описание услуги</w:t>
      </w:r>
    </w:p>
    <w:p>
      <w:pPr>
        <w:pStyle w:val="Normal"/>
        <w:ind w:left="28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предоставления муниципальной услуги "Предоставление информации о порядке предоставления жилищно-коммунальных услуг населению" (далее - регламент) разработан в целях повышения качества предоставления муниципальной услуги, установления состава, сроков и последовательности действий (административных процедур) порядка взаимодействия между структурными подразделениями, а также взаимодействия с физическими лицами (населением) и юридическими лицами при предоставлении муниципальной услуги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Муниципальная услуга предоставляется</w:t>
      </w:r>
      <w:r>
        <w:rPr>
          <w:sz w:val="24"/>
          <w:szCs w:val="24"/>
        </w:rPr>
        <w:t xml:space="preserve"> органом местного самоуправления в сфере жилищно-коммунального хозяйств.</w:t>
      </w:r>
    </w:p>
    <w:p>
      <w:pPr>
        <w:pStyle w:val="Normal"/>
        <w:ind w:firstLine="720"/>
        <w:rPr/>
      </w:pPr>
      <w:r>
        <w:rPr>
          <w:sz w:val="24"/>
          <w:szCs w:val="24"/>
        </w:rPr>
        <w:t>Орган  местного самоуправления, ответственный за предоставление муниципальной услуги</w:t>
      </w:r>
      <w:r>
        <w:rPr>
          <w:color w:val="000000"/>
          <w:sz w:val="24"/>
          <w:szCs w:val="24"/>
        </w:rPr>
        <w:t xml:space="preserve"> представляет информацию о порядке предоставления жилищно-коммунальных услуг в том числе: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ю по жилищно-коммунальным услугам, таким как управление, содержание и ремонт жилья; холодное водоснабжение и водоотведение; горячее водоснабжение; теплоснабжение; электроснабжение; газоснабжение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ю о действующих законодательных актах, регулирующих гражданско-правовые отношения в области предоставления гражданам и юридическим лицам жилищно-коммунальных услуг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ю о реестре организаций, предоставляющих услуги по управлению, содержанию и ремонту жилищного фонда, с указанием адресов, телефонов и руководителей, адресных списков многоквартирных домов, находящихся в управлении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ю о перечне услуг по содержанию помещений общего пользования, земельного участка, входящего в состав общего имущества в многоквартирном доме и расположенных на нем элементов благоустройства, а также несущих и не несущих ограждающих конструкций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ю о правилах предоставления, приостановки и ограничения предоставления коммунальных услуг собственникам и пользователям помещений в многоквартирных домах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ю о правилах установления и определения нормативов потребления коммунальных услуг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ю об условиях изменения размера платы за жилищно-коммунальные услуги;</w:t>
      </w:r>
    </w:p>
    <w:p>
      <w:pPr>
        <w:pStyle w:val="Normal"/>
        <w:numPr>
          <w:ilvl w:val="0"/>
          <w:numId w:val="14"/>
        </w:numPr>
        <w:spacing w:before="0" w:after="200"/>
        <w:ind w:left="1276" w:hanging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ю о расчетах размера платы за жилищно-коммунальные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ставе размещаемых материалов </w:t>
      </w:r>
      <w:r>
        <w:rPr>
          <w:sz w:val="24"/>
          <w:szCs w:val="24"/>
        </w:rPr>
        <w:t>органом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>, должна отражается следующая информация: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еквизиты ресурсоснабжающих организаций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я об утвержденных тарифах в соответствии с действующим законодательством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нформация о нормативах потребления коммунальных услуг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требования к качеству предоставляемых коммунальных ресурсов;</w:t>
      </w:r>
    </w:p>
    <w:p>
      <w:pPr>
        <w:pStyle w:val="Normal"/>
        <w:numPr>
          <w:ilvl w:val="0"/>
          <w:numId w:val="2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энергосбережение и повышение энергетической эффектив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 местного самоуправления</w:t>
      </w:r>
      <w:r>
        <w:rPr>
          <w:color w:val="000000"/>
          <w:sz w:val="24"/>
          <w:szCs w:val="24"/>
        </w:rPr>
        <w:t xml:space="preserve"> при предоставлении муниципальной услуги осуществляет взаимодействие с органами исполнительной власти,  предприятиями и организациями, независимо от форм собственности осуществляющими выполнение работ и предоставление услуг по управлению,  содержанию и ремонту жилищного фонда на территории  муниципального района (управляющими организациями, товариществами собственников жилья, жилищно-строительными, жилищными или иными специализированными потребительскими кооперативами), а также организациями коммунального комплекса.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</w:rPr>
        <w:t>1.2 Перечень</w:t>
      </w:r>
      <w:r>
        <w:rPr>
          <w:b/>
          <w:sz w:val="24"/>
          <w:szCs w:val="24"/>
        </w:rPr>
        <w:t xml:space="preserve"> лиц, имеющих право на получение услуги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аво на получение услуги имеют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rmal"/>
        <w:spacing w:before="0" w:after="0"/>
        <w:ind w:left="128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b/>
          <w:color w:val="000000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en-US"/>
        </w:rPr>
        <w:t xml:space="preserve">2.1 </w:t>
      </w:r>
      <w:r>
        <w:rPr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 Наименование органа, предоставляющего государственную услуг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, ответственный за предоставление муниципальной услуги в сфере жилищно-коммунального хозяйства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2.3 Результат предоставления муниципальной услуги</w:t>
      </w:r>
    </w:p>
    <w:p>
      <w:pPr>
        <w:pStyle w:val="Normal"/>
        <w:ind w:firstLine="851"/>
        <w:rPr/>
      </w:pPr>
      <w:r>
        <w:rPr>
          <w:sz w:val="24"/>
          <w:szCs w:val="24"/>
        </w:rPr>
        <w:t>Результатом  предоставления муниципальной услуги является (таблицы №1, №2):</w:t>
      </w:r>
    </w:p>
    <w:p>
      <w:pPr>
        <w:pStyle w:val="Normal"/>
        <w:numPr>
          <w:ilvl w:val="0"/>
          <w:numId w:val="23"/>
        </w:numPr>
        <w:ind w:left="714" w:right="238" w:hanging="357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порядке предоставления жилищно-коммунальных услуг 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ind w:left="714" w:right="238" w:hanging="357"/>
        <w:rPr>
          <w:sz w:val="24"/>
          <w:szCs w:val="24"/>
        </w:rPr>
      </w:pPr>
      <w:r>
        <w:rPr>
          <w:sz w:val="24"/>
          <w:szCs w:val="24"/>
        </w:rPr>
        <w:t>отказ в предоставлении информации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/>
      </w:pPr>
      <w:r>
        <w:rPr/>
        <w:t>Таблица №1. Учеты регистрации результатов предоставле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03"/>
        <w:gridCol w:w="4649"/>
        <w:gridCol w:w="738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е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за ведение учет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наличие записей в учетных данны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ринятых заявл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в сфере жилищно-коммунального хозяйств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, содержащее необходимую информацию о порядке предоставления жилищно-коммунальных услуг населению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мотивированный отказ в предоставлении услу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480" w:right="240" w:hanging="0"/>
        <w:rPr/>
      </w:pPr>
      <w:r>
        <w:rPr>
          <w:sz w:val="24"/>
          <w:szCs w:val="24"/>
        </w:rPr>
        <w:t>Таблица №2</w:t>
      </w:r>
      <w:r>
        <w:rPr/>
        <w:t xml:space="preserve"> Формы и способы получения результатов муниципальной услуги.</w:t>
      </w:r>
    </w:p>
    <w:tbl>
      <w:tblPr>
        <w:tblW w:w="154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15"/>
        <w:gridCol w:w="1883"/>
        <w:gridCol w:w="1554"/>
        <w:gridCol w:w="1554"/>
        <w:gridCol w:w="1883"/>
        <w:gridCol w:w="2054"/>
        <w:gridCol w:w="2037"/>
        <w:gridCol w:w="2017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результат услуги</w:t>
            </w:r>
          </w:p>
        </w:tc>
        <w:tc>
          <w:tcPr>
            <w:tcW w:w="10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результате предоставления услуг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5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 (для отправки заказным письмом по почт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, содержащее необходимую информацию о порядке предоставления жилищно-коммунальных услуг населен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руководителя органа местного самоуправления в сфере жилищно-коммуналь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руководителя органа местного самоуправления в сфере жилищно-коммунального хозяйст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органа местного самоуправления в сфере жилищно-коммунального хозяй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ЦТО, работником органа местного самоуправления в сфере жилищно-коммунального хозяйства)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отказ в предоставлении муниципальной услу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руководителя органа местного самоуправления в сфере жилищно-коммуналь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руководителя органа местного самоуправления в сфере жилищно-коммунального хозяйст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государственного органа местного самоуправления в сфере жилищно-коммунального хозяй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ЦТО, работником органа местного самоуправления в сфере жилищно-коммунального хозяйства), направлена на адрес электронной почты, указанный получателем услуги, а также посредством смс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b/>
          <w:sz w:val="24"/>
          <w:szCs w:val="24"/>
        </w:rPr>
        <w:t>2.4 Срок предоставления муниципальной услуги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редоставление муниципальной услуги осуществляется в соответствии с нормативными правовыми актами, указанными в п.2.</w:t>
      </w:r>
      <w:r>
        <w:rPr>
          <w:sz w:val="24"/>
          <w:szCs w:val="24"/>
        </w:rPr>
        <w:t xml:space="preserve">5.1 </w:t>
      </w:r>
      <w:r>
        <w:rPr>
          <w:color w:val="000000"/>
          <w:sz w:val="24"/>
          <w:szCs w:val="24"/>
        </w:rPr>
        <w:t>настоящего регламента, в срок не более 30 дней со дня регистрации заявления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5  Правовые основания для предоставления муниципальной услуги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5.1  Правовые основания для предоставления муниципальной услуги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государственной услуги осуществляется в соответствии с: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Жилищным кодексом Российской Федерации от 24.12.2004 года № 188-ФЗ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4 N 210-ФЗ "Об основах регулирования тарифов организаций коммунального комплекса"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/>
      </w:pPr>
      <w:r>
        <w:rPr>
          <w:sz w:val="24"/>
          <w:szCs w:val="24"/>
        </w:rPr>
        <w:t>Постановлением Правительства Российской Федерации от 13.08.2006 N 491</w:t>
      </w:r>
      <w:r>
        <w:rPr>
          <w:bCs/>
          <w:sz w:val="24"/>
          <w:szCs w:val="24"/>
        </w:rPr>
        <w:t>(ред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т06.05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2011)</w:t>
      </w:r>
      <w:r>
        <w:rPr>
          <w:sz w:val="24"/>
          <w:szCs w:val="24"/>
        </w:rPr>
        <w:t xml:space="preserve">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";</w:t>
      </w:r>
    </w:p>
    <w:p>
      <w:pPr>
        <w:pStyle w:val="Normal"/>
        <w:numPr>
          <w:ilvl w:val="0"/>
          <w:numId w:val="3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3.05.2006 N 307(с изменениями от  6.05.2011) "О порядке предоставления коммунальных услуг гражданам";</w:t>
      </w:r>
    </w:p>
    <w:p>
      <w:pPr>
        <w:pStyle w:val="Normal"/>
        <w:numPr>
          <w:ilvl w:val="0"/>
          <w:numId w:val="31"/>
        </w:numPr>
        <w:spacing w:before="0" w:after="28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оссийской Федерации от 06.05.2011 №354 "О предоставлении коммунальных услуг собственникам и пользователям помещений в многоквартирных домах и жилых домов";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6 Перечень документов, необходимых для предоставления муниципальной услуги</w:t>
      </w:r>
    </w:p>
    <w:p>
      <w:pPr>
        <w:pStyle w:val="Normal"/>
        <w:spacing w:before="280" w:after="240"/>
        <w:ind w:firstLine="540"/>
        <w:textAlignment w:val="top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жилищно-коммунальных услуг населению может быть получена заявителем или его представителем при личном обращении в орган местного самоуправления в сфере жилищно-коммунального хозяйства, по телефону, а также на основании запроса в орган местного самоуправления в сфере жилищно-коммунального хозяйства через Единый портал государственных и муниципальных услуг, Портал государственных и муниципальных услуг субъекта Российской Федерации, Портал муниципальных услуг муниципального образования (далее в тексте – Портал).</w:t>
      </w:r>
    </w:p>
    <w:p>
      <w:pPr>
        <w:pStyle w:val="Normal"/>
        <w:spacing w:before="280" w:after="240"/>
        <w:ind w:firstLine="480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направления запроса органом выполняется административная процедура по предоставлению информации на основании заявления, которая включает в себя:</w:t>
      </w:r>
    </w:p>
    <w:p>
      <w:pPr>
        <w:pStyle w:val="Normal"/>
        <w:numPr>
          <w:ilvl w:val="0"/>
          <w:numId w:val="15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рием, регистрацию заявления о предоставлении информации о порядке предоставления жилищно-коммунальных услуг;</w:t>
      </w:r>
    </w:p>
    <w:p>
      <w:pPr>
        <w:pStyle w:val="Normal"/>
        <w:numPr>
          <w:ilvl w:val="0"/>
          <w:numId w:val="15"/>
        </w:numPr>
        <w:spacing w:before="0" w:after="28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рассмотрение заявления о порядке предоставления информации о порядке предоставления жилищно-коммунальных услуг и принятие решение о предоставлении информации.</w:t>
      </w:r>
    </w:p>
    <w:p>
      <w:pPr>
        <w:pStyle w:val="Normal"/>
        <w:spacing w:before="280" w:after="280"/>
        <w:ind w:left="1134" w:right="240" w:hanging="283"/>
        <w:textAlignment w:val="top"/>
        <w:rPr>
          <w:sz w:val="24"/>
          <w:szCs w:val="24"/>
        </w:rPr>
      </w:pPr>
      <w:r>
        <w:rPr>
          <w:sz w:val="24"/>
          <w:szCs w:val="24"/>
        </w:rPr>
        <w:t>Для получения муниципальной услуги заявитель предоставляет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в письменном или электронном виде   по форме согласно приложению №1 к регламенту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еренность, оформленную в соответствии с действующим законодательством, если с заявлением обратился представитель заявителя (таблица № 3) .</w:t>
      </w:r>
    </w:p>
    <w:p>
      <w:pPr>
        <w:pStyle w:val="Normal"/>
        <w:spacing w:before="280" w:after="240"/>
        <w:ind w:firstLine="480"/>
        <w:textAlignment w:val="top"/>
        <w:rPr/>
      </w:pPr>
      <w:r>
        <w:rPr>
          <w:sz w:val="24"/>
          <w:szCs w:val="24"/>
        </w:rPr>
        <w:t xml:space="preserve">В заявлении заявитель указывает, в какой форме ему должен быть предоставлен ответ таблица №2. 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>Форма предоставления муниципальной услуги: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Очная форма предоставления муниципальной услуги;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Заочная форма предоставления муниципальной услуги;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обращается лично  или через доверенное лицо и выбирает вариант предоставления указанных документов в соответствии таблицами №3, №4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за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выбирает вариант предоставления указанных документов в соответствии с таблицей №3 и обращается в орган  местного самоуправления в сфере жилищно-коммунального хозяйства  одним из следующих способов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чте или с помощью курьера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электронной почт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ез Пор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480" w:right="240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ind w:left="720" w:hanging="0"/>
        <w:contextualSpacing/>
        <w:textAlignment w:val="top"/>
        <w:rPr/>
      </w:pPr>
      <w:r>
        <w:rPr>
          <w:sz w:val="24"/>
          <w:szCs w:val="24"/>
        </w:rPr>
        <w:t>Таблица №3</w:t>
      </w:r>
      <w:r>
        <w:rPr/>
        <w:t>. Формы и вид обращения заявителя при обращении в орган местного самоуправления в сфере жилищно-коммунального хозяйства в случае, если заявителем выступает лицо, указанное в заявлении о предоставлении информации о порядке предоставления жилищно-коммунальных услуг населению: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91"/>
        <w:gridCol w:w="1357"/>
        <w:gridCol w:w="728"/>
        <w:gridCol w:w="1667"/>
        <w:gridCol w:w="1357"/>
        <w:gridCol w:w="728"/>
        <w:gridCol w:w="3070"/>
        <w:gridCol w:w="195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редоставлении информации о порядке предоставления жилищно-коммунальных услуг населе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ый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280" w:after="240"/>
        <w:ind w:left="709" w:hanging="0"/>
        <w:textAlignment w:val="top"/>
        <w:rPr/>
      </w:pPr>
      <w:r>
        <w:rPr>
          <w:sz w:val="24"/>
          <w:szCs w:val="24"/>
        </w:rPr>
        <w:t>Таблица №4</w:t>
      </w:r>
      <w:r>
        <w:rPr/>
        <w:t>.Формы и вид обращения заявителя при обращении в орган местного самоуправления в сфере жилищно-коммунального хозяйства в случае, если заявителем выступает законный представитель лица, указанного, в заявлении о предоставлении информации о порядке предоставления жилищно-коммунальных услуг населению: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47"/>
        <w:gridCol w:w="2169"/>
        <w:gridCol w:w="718"/>
        <w:gridCol w:w="2031"/>
        <w:gridCol w:w="1337"/>
        <w:gridCol w:w="718"/>
        <w:gridCol w:w="2750"/>
        <w:gridCol w:w="2287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редоставлении информации о порядке предоставления жилищно-коммунальных услуг населению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ый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редставителя интересов заявителя (доверенность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ли заверенная копия, предъявляется при обращ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я при помощи ЭЦ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е завершение процедур идентификации представителя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 в предоставлении услуги производится в случае (основания для отказа):</w:t>
      </w:r>
    </w:p>
    <w:p>
      <w:pPr>
        <w:pStyle w:val="Normal"/>
        <w:numPr>
          <w:ilvl w:val="0"/>
          <w:numId w:val="5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5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работников органа местного самоуправления в сфере жилищно-коммунального хозяйства, а также членов их семей;</w:t>
      </w:r>
    </w:p>
    <w:p>
      <w:pPr>
        <w:pStyle w:val="Normal"/>
        <w:numPr>
          <w:ilvl w:val="1"/>
          <w:numId w:val="5"/>
        </w:numPr>
        <w:spacing w:before="0" w:after="20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обращение не отвечает требованиям к обращениям заявителей о  </w:t>
      </w:r>
    </w:p>
    <w:p>
      <w:pPr>
        <w:pStyle w:val="Normal"/>
        <w:spacing w:before="0" w:after="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предоставлении муниципальной услуги или из его содержания невозможно </w:t>
      </w:r>
    </w:p>
    <w:p>
      <w:pPr>
        <w:pStyle w:val="Normal"/>
        <w:spacing w:before="0" w:after="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установить, какая именно информация запрашивается;</w:t>
      </w:r>
    </w:p>
    <w:p>
      <w:pPr>
        <w:pStyle w:val="Normal"/>
        <w:numPr>
          <w:ilvl w:val="0"/>
          <w:numId w:val="5"/>
        </w:numPr>
        <w:spacing w:before="0" w:after="0"/>
        <w:ind w:left="720" w:right="24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запрашиваемая информация не относится к информации, определенной настоящим административным регламентом (не относится к информации о порядке предоставления жилищно-коммунальных услуг физическим и юридическим лицам).</w:t>
      </w:r>
    </w:p>
    <w:p>
      <w:pPr>
        <w:pStyle w:val="Normal"/>
        <w:numPr>
          <w:ilvl w:val="0"/>
          <w:numId w:val="5"/>
        </w:numPr>
        <w:spacing w:before="0" w:after="28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не поддается прочтению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 xml:space="preserve">2.8 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9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При подаче запроса посредством Портала срок ожидания в очереди при подаче запроса о предоставлении муниципальной услуги отсутствует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ри очной форме запроса не должен превышать 30 мину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Срок получения результата предоставления муниципальной услуги может изменяться органом исполнительной власти субъекта Российской Федерации</w:t>
      </w:r>
    </w:p>
    <w:p>
      <w:pPr>
        <w:pStyle w:val="Normal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0  Срок регистрации запроса заявителя о предоставлении муниципальной услуги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заявления о предоставлении муниципальной услуги осуществляется в день подачи заявления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1 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1 Помещение, выделенное для предоставления муниципальной услуги, должно соответствовать санитарно-эпидемиологическим правилам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2  В указанном помещении должны размещаться стенды с информацией о перечне документов, необходимых для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11.3  Для ожидания приема заявителям отводятся места, оснащенные стульями и столами,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11.4 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5  Прием  должен осуществляется в специально предназначенных для этих целей кабинетах, имеющих оптимальные условия для приема заявителей и работы.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6 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11.7 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38" w:leader="none"/>
        </w:tabs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38" w:leader="none"/>
        </w:tabs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ульями и столами для возможности оформления документов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цами заявлений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2 Показатели доступности и качества муниципальных услуг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2.1  Показателями доступности услуги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доступности услуги являются: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ая доступность к местам предоставления услуги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размещение информации о предоставлении муниципальной услуги на официальном сайте 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бное информирование и консультирование заявителя о порядке получения муниципальной услуги.</w:t>
      </w:r>
    </w:p>
    <w:p>
      <w:pPr>
        <w:pStyle w:val="Normal"/>
        <w:numPr>
          <w:ilvl w:val="0"/>
          <w:numId w:val="18"/>
        </w:numPr>
        <w:autoSpaceDE w:val="false"/>
        <w:spacing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предоставления информации о предоставлении государственной услугина Портале должна составлять 7 дней в неделю, 24 часа в сутки.</w:t>
      </w:r>
    </w:p>
    <w:p>
      <w:pPr>
        <w:pStyle w:val="Normal"/>
        <w:spacing w:before="0" w:after="0"/>
        <w:ind w:left="113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2.2 Показателями качества услуги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качества услуги являются: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ие  поданных в установленном порядке жалоб на действия (бездействие) и решения, принятые должностными лицами при предоставлении муниципальной услуги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3  Порядок информирования о правилах предоставления муниципальной услуг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должны приниматься необходимые организационные и технические меры для обеспечения конфиденциальности и защиты персональных данных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Сведения о местонахождении, режиме работы, контактных телефонах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 xml:space="preserve">  должны быть размещены на официальном сайте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2.4  Иные требования, в том числе учитывающие особенности предоставления муниципаль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 данной услуге размещается в Сводном реестре государственных и муниципальных услуг  и на Портал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ля заявителей обеспечивается возможность  осуществления мониторинга хода предоставления услуги  с использованием  Портала услуг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ивается возможность получения результатов предоставления услуги в электронном виде на   Портале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</w:t>
      </w:r>
    </w:p>
    <w:p>
      <w:pPr>
        <w:pStyle w:val="Normal"/>
        <w:autoSpaceDE w:val="false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в том числе особенности</w:t>
      </w:r>
    </w:p>
    <w:p>
      <w:pPr>
        <w:pStyle w:val="Normal"/>
        <w:autoSpaceDE w:val="false"/>
        <w:spacing w:before="0" w:after="0"/>
        <w:ind w:left="142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административных процедур в электронной форме</w:t>
      </w:r>
    </w:p>
    <w:p>
      <w:pPr>
        <w:pStyle w:val="Normal"/>
        <w:autoSpaceDE w:val="false"/>
        <w:spacing w:before="0" w:after="0"/>
        <w:ind w:left="142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Состав и последовательность действий при предоставлении муниципальной услуги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заявления о предоставлении муниципальной услуги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заявления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и выдача документов по предоставлению информаци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сть предоставления муниципальной услуги представлена в блок-схеме (приложение № 3 к регламенту)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заявлений производятся в соответствии с п. 3.1.1 настоящего регламента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1  Прием и регистрация заяв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обращение заявителя с заявлением в орган местного самоуправления, ответственным за предоставление муниципальной услуги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 заявителя осуществляется следующими способами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 физическими и юридическими лицами, либо их законными представителями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м отправлением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редством электронной почты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управления проверяет правильность оформления документов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ри наличии оснований, указанных в п. 2.7 настоящего регламента, выявленных в процессе рассмотрения представленных документов, специалист управления отказывает в приеме заявлени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явления, поступившие по электронной почте через управление информационных технологий, принимаются специалистами управления и регистрируются в отделе по работе с обращениями граждан и делопроизводству в установленном порядке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2  Рассмотрение заявления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ри получении заявления специалист </w:t>
      </w:r>
      <w:r>
        <w:rPr>
          <w:sz w:val="24"/>
          <w:szCs w:val="24"/>
        </w:rPr>
        <w:t>органа местного самоуправления</w:t>
      </w:r>
      <w:r>
        <w:rPr>
          <w:color w:val="000000"/>
          <w:sz w:val="24"/>
          <w:szCs w:val="24"/>
        </w:rPr>
        <w:t xml:space="preserve"> устанавливает предмет обращения заявителя и полномочия на предоставление информации заявителю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ри наличии оснований, указанных в п.2.7 настоящего регламента, выявленных в процессе рассмотрения заявления, специалист </w:t>
      </w:r>
      <w:r>
        <w:rPr>
          <w:sz w:val="24"/>
          <w:szCs w:val="24"/>
        </w:rPr>
        <w:t>органа местного самоуправления</w:t>
      </w:r>
      <w:r>
        <w:rPr>
          <w:color w:val="000000"/>
          <w:sz w:val="24"/>
          <w:szCs w:val="24"/>
        </w:rPr>
        <w:t xml:space="preserve"> в двухнедельный срок с момента регистрации заявления готовит проект письма (приложение №2) об отказе в предоставлении муниципальной услуги с обоснованием отказа. Письмо об отказе в предоставлении муниципальной услуги  направляется заявителю в порядке, определенном заявителем при подаче заявления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3. Подготовка и выдача документов по предоставлению информации.</w:t>
      </w:r>
    </w:p>
    <w:p>
      <w:pPr>
        <w:pStyle w:val="Normal"/>
        <w:spacing w:before="0" w:after="0"/>
        <w:ind w:left="1440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В случае отсутствия оснований для отказа в предоставлении муниципальной услуги специалист </w:t>
      </w:r>
      <w:r>
        <w:rPr>
          <w:sz w:val="24"/>
          <w:szCs w:val="24"/>
        </w:rPr>
        <w:t>органа местного самоуправления, ответственный за предоставление муниципальной услуги</w:t>
      </w:r>
      <w:r>
        <w:rPr>
          <w:color w:val="000000"/>
          <w:sz w:val="24"/>
          <w:szCs w:val="24"/>
        </w:rPr>
        <w:t xml:space="preserve"> готовит письменный ответ заявителю и направляет его на подписание руководителю </w:t>
      </w:r>
      <w:r>
        <w:rPr>
          <w:sz w:val="24"/>
          <w:szCs w:val="24"/>
        </w:rPr>
        <w:t>органа местного самоуправления, ответственному за предоставление муниципальной услуги</w:t>
      </w:r>
      <w:r>
        <w:rPr>
          <w:color w:val="000000"/>
          <w:sz w:val="24"/>
          <w:szCs w:val="24"/>
        </w:rPr>
        <w:t xml:space="preserve">, или по его поручению - </w:t>
      </w:r>
      <w:r>
        <w:rPr>
          <w:sz w:val="24"/>
          <w:szCs w:val="24"/>
        </w:rPr>
        <w:t>органам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>. После подписания ответ заявителю направляется в порядке, определенном заявителем при подаче заявления. В ходе личного приема ответ на обращение с согласия гражданина может быть дан устно непосредственно в ходе обращения, либо в письменной форме в срок не более 30 дней со дня обращения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должна соответствовать следующим требованиям (критериям) в процессе реализации административных процедур при предоставлении муниципальной услуги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действующим нормативным правовым актам, определяющим и регулирующим порядок предоставления жилищно-коммунальных услуг населению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ие в простой, доступной для восприятия форме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before="0" w:after="200"/>
        <w:ind w:left="1571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spacing w:before="0" w:after="0"/>
        <w:ind w:left="127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2.1 Прием заявителей для предоставления муниципальной услуги</w:t>
      </w:r>
    </w:p>
    <w:p>
      <w:pPr>
        <w:pStyle w:val="Normal"/>
        <w:ind w:firstLine="5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 xml:space="preserve">Уполномоченные специалисты орган местного самоуправления в сфере жилищно-коммунального хозяйства ведут прием заявителей для предоставления государственной услуги в соответствии с графиком, утверждаемым руководителем органа местного самоуправления в сфере жилищно-коммунального хозяйства </w:t>
      </w:r>
    </w:p>
    <w:p>
      <w:pPr>
        <w:pStyle w:val="Normal"/>
        <w:ind w:firstLine="525"/>
        <w:rPr/>
      </w:pPr>
      <w:r>
        <w:rPr>
          <w:sz w:val="24"/>
          <w:szCs w:val="24"/>
        </w:rPr>
        <w:t xml:space="preserve">Консультации и справки в объеме, предусмотренном административным регламентом, предоставляются специалистами в течение всего срока рабочего времени специалистов соответствующего </w:t>
      </w:r>
      <w:r>
        <w:rPr>
          <w:color w:val="000000"/>
          <w:sz w:val="24"/>
          <w:szCs w:val="24"/>
        </w:rPr>
        <w:t xml:space="preserve">отдела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местонахождении, контактных телефонах, графике (режиме) работы управления предоставляются следующим образом: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по телефону сотрудниками отдела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формационных стендах территориального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тернет-сайте территориального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ртале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 и электронной почте, с использованием службы коротких сообщений операторов мобильной связи;</w:t>
      </w:r>
    </w:p>
    <w:p>
      <w:pPr>
        <w:pStyle w:val="Normal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3. Способы получения консультации по предоставлению муниципальной услуги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Информация</w:t>
      </w:r>
      <w:r>
        <w:rPr>
          <w:color w:val="000000"/>
          <w:sz w:val="24"/>
          <w:szCs w:val="24"/>
        </w:rPr>
        <w:t xml:space="preserve"> по вопросам получения услуги предоставляется: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личном обращении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по телефону сотрудниками отдела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формационных стендах территориального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тернет-сайте территориального </w:t>
      </w:r>
      <w:r>
        <w:rPr>
          <w:sz w:val="24"/>
          <w:szCs w:val="24"/>
        </w:rPr>
        <w:t>органа местного самоуправления в сфере жилищно-коммунального хозяй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ртале;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(заказным письмом) или курьером;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 и электронной почте, с использованием службы коротких сообщений операторов мобильной связи;</w:t>
      </w:r>
    </w:p>
    <w:p>
      <w:pPr>
        <w:pStyle w:val="Normal"/>
        <w:widowControl w:val="false"/>
        <w:ind w:left="85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Консультации (справки) по вопросам предоставления муниципальной услуги предоставляются специалистами соответствующего органа местного самоуправления в сфере жилищно-коммунального хозяй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еречню документов, необходимых для предоставления услуги (достаточности представленных документ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получения информации в электронном виде, по источнику получения документов, необходимых для получения ежемесячного пособия (орган, организация и их местонахожде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времени приема и выдачи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рядку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4.1 </w:t>
      </w:r>
      <w:r>
        <w:rPr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существляется должностными лицами, ответственными за организацию работы по предоставлению государственной  услуги,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 и субъекта РФ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  Проверки полноты и качества предоставления государственной услуги осуществляются на основании индивидуальных правовых актов (приказов, распоряжений) органа исполнительной власти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верки могут быть плановыми и внеплановыми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верки целевого использования средств могут проводиться  финансовыми или контрольными органами субъекта РФ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Орган исполнительно власти субъекта РФ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ind w:firstLine="555"/>
        <w:rPr/>
      </w:pPr>
      <w:r>
        <w:rPr>
          <w:color w:val="000000"/>
          <w:sz w:val="24"/>
          <w:szCs w:val="24"/>
        </w:rPr>
        <w:t>4.3  </w:t>
      </w:r>
      <w:r>
        <w:rPr>
          <w:sz w:val="24"/>
          <w:szCs w:val="24"/>
        </w:rPr>
        <w:t>Персональная ответственность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полнение услуги, несет персональную ответственность за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выполнения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вода информации в базу данных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рядка предоставления информации.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Начальник отдела несет персональную ответственность за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приема граждан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принятия решения о предоставлении услуги, отказе в услуге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назначения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и своевременность оформления услуги;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Начальник отдела и специалисты отдела несут персональную ответственность в соответствии с законодательством Российской Федерации и НПА Субъекта РФ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 допущенные нарушения правильности вышеуказанных действий и сроков,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ли муниципальных служащих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 Перечень органов, в которые можно направить жалобу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к руководителю органа или организации предоставляющие государственные услуг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или 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роме того, заявители могут обратиться по вопросу защиты своих прав в прокуратуру по месту жительства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 Сроки рассмотрения жалоб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люб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numPr>
          <w:ilvl w:val="0"/>
          <w:numId w:val="28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;</w:t>
      </w:r>
    </w:p>
    <w:p>
      <w:pPr>
        <w:pStyle w:val="Normal"/>
        <w:numPr>
          <w:ilvl w:val="0"/>
          <w:numId w:val="28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;</w:t>
      </w:r>
    </w:p>
    <w:p>
      <w:pPr>
        <w:pStyle w:val="Normal"/>
        <w:numPr>
          <w:ilvl w:val="0"/>
          <w:numId w:val="28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;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 Порядок оформления жалобы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793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numPr>
          <w:ilvl w:val="0"/>
          <w:numId w:val="20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numPr>
          <w:ilvl w:val="0"/>
          <w:numId w:val="20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20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Таблица № 5. Формы и вид обращения заявителя при обращении </w:t>
      </w:r>
      <w:r>
        <w:rPr>
          <w:sz w:val="24"/>
          <w:szCs w:val="24"/>
        </w:rPr>
        <w:t>с жалобой к руководителю органа или организации предоставляющей государственные услуг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29"/>
        <w:gridCol w:w="1418"/>
        <w:gridCol w:w="850"/>
        <w:gridCol w:w="1559"/>
        <w:gridCol w:w="1701"/>
        <w:gridCol w:w="1843"/>
      </w:tblGrid>
      <w:tr>
        <w:trPr>
          <w:trHeight w:val="7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результат выполнения административной процедур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лучения документа, подтверждающего результат услуги</w:t>
            </w:r>
          </w:p>
        </w:tc>
      </w:tr>
      <w:tr>
        <w:trPr>
          <w:trHeight w:val="2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ая форм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чная форма</w:t>
            </w:r>
          </w:p>
        </w:tc>
      </w:tr>
      <w:tr>
        <w:trPr>
          <w:trHeight w:val="10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о-электронн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лоба (претензия, обращение) </w:t>
            </w:r>
            <w:r>
              <w:rPr>
                <w:sz w:val="24"/>
                <w:szCs w:val="24"/>
              </w:rPr>
              <w:t xml:space="preserve"> к руководителю органа или организации предоставляющие государстве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кан-копия документа, сформированного в бумажном вид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Факсимильное сообщение, содержащее документ, сформированный в бумаж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желании заявителя обжаловать действие или бездействие должностного лица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ление об обжаловании подается в произвольной форме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 Основания отказа в рассмотрении обжалова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1 Основания отказа в рассмотрении обжалования при очном обращении заявителя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1Если в жалобе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2  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3 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4 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5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6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4.1.7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  Основания отказа в рассмотрении обжалования при заочном обращении заявител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1 Основания для отказа при заочном обращении в бумажном виде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м виде являются все основания, перечисленные выше в п.5.4.1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.2 Основания для отказа при заочном обращении  в бумажно-электронном виде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-электронном виде являются все основания, перечисленные выше в п. 5.4.1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3  Основания для отказа при заочном обращении в электронном виде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электронном виде являются все основания, перечисленные выше в п. 5.4.1. кроме пунктов 5.4.1.1, 5.4.1.3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Результат рассмотрения обжалования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ом досудебного обжалования является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Если в результате рассмотрения обращение (жалоба) признано обоснованным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енные (принятые) в ходе предоставления услуги и повлекшие за собой обращение (жалобу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цедура досудебного обжалования завершается путем получения заявителем:</w:t>
      </w:r>
    </w:p>
    <w:p>
      <w:pPr>
        <w:pStyle w:val="Normal"/>
        <w:numPr>
          <w:ilvl w:val="0"/>
          <w:numId w:val="32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м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ведомление, содержащее результат обжалования направляется заявителю следующим образом:</w:t>
      </w:r>
    </w:p>
    <w:p>
      <w:pPr>
        <w:pStyle w:val="Normal"/>
        <w:numPr>
          <w:ilvl w:val="0"/>
          <w:numId w:val="24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</w:t>
      </w:r>
    </w:p>
    <w:p>
      <w:pPr>
        <w:pStyle w:val="Normal"/>
        <w:numPr>
          <w:ilvl w:val="0"/>
          <w:numId w:val="24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24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.</w:t>
      </w:r>
    </w:p>
    <w:p>
      <w:pPr>
        <w:pStyle w:val="Normal"/>
        <w:autoSpaceDE w:val="false"/>
        <w:ind w:left="-15" w:firstLine="540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в судебном порядке, подав заявление (письменное или электронное) в трехмесячный срок со дня, когда ему стало известно о нарушении его прав и законных интересов, в суд общей юрисдикции района по месту нахождения управления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 Порядок судебного обжалова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йствия (бездействие) должностных лиц и решения, принятые в ходе предоставления муниципальной услуги, могут быть обжалованы заявителями в судебном порядке в соответствии с действующим законодательств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5387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"Предоставление информации о порядке предоставления жилищно-коммунальных услуг населению"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 xml:space="preserve">Руководителю </w:t>
      </w:r>
      <w:r>
        <w:rPr>
          <w:sz w:val="24"/>
          <w:szCs w:val="24"/>
        </w:rPr>
        <w:t xml:space="preserve">органа местного самоуправления,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ветственным за предоставление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(Ф.И.О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От  ________________________________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(Ф.И.О.)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почтовый адрес: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_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</w:t>
      </w:r>
      <w:r>
        <w:rPr>
          <w:bCs/>
          <w:sz w:val="24"/>
          <w:szCs w:val="24"/>
        </w:rPr>
        <w:t>телефон: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ошу предоставить информацию о порядке предоставления жилищно-коммунальных услуг населению, а именно: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указать категорию информации согласно регламент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ю готов получить (поставить любой знак в нужном квадрате):</w:t>
      </w:r>
    </w:p>
    <w:p>
      <w:pPr>
        <w:pStyle w:val="Normal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228600" cy="8356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35560"/>
                          <a:chOff x="0" y="0"/>
                          <a:chExt cx="228600" cy="8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18pt;height:65.8pt" coordorigin="720,39" coordsize="360,1316">
                <v:rect id="shape_0" fillcolor="white" stroked="t" o:allowincell="f" style="position:absolute;left:720;top: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9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4"/>
          <w:szCs w:val="24"/>
        </w:rPr>
        <w:tab/>
        <w:t>лично на рук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по почте на указанный в заявлении адрес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по электронной почте на адрес: ______________________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__________________________________                                                                                                                                                                                   дата                                                                                                                                                        __________________________________                                                              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5387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"Предоставление информации о порядке предоставления жилищно-коммунальных услуг населению"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>почтовый адрес: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_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(Ф.И.О.)                                                                              телефон: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От  ________________________________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(Ф.И.О.)                      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Руководителя </w:t>
      </w:r>
      <w:r>
        <w:rPr>
          <w:sz w:val="24"/>
          <w:szCs w:val="24"/>
        </w:rPr>
        <w:t xml:space="preserve">органа местного самоуправления,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ответственным за предоставление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нформация по вашему заявлению  за №  о порядке предоставления жилищно-коммунальных услуг населению не может быть предоставлена: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указать причину согласно регламенту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ю отправлена (поставить любой знак в нужном квадрате):</w:t>
      </w:r>
    </w:p>
    <w:p>
      <w:pPr>
        <w:pStyle w:val="Normal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228600" cy="8356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35560"/>
                          <a:chOff x="0" y="0"/>
                          <a:chExt cx="228600" cy="8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18pt;height:65.8pt" coordorigin="720,39" coordsize="360,1316">
                <v:rect id="shape_0" fillcolor="white" stroked="t" o:allowincell="f" style="position:absolute;left:720;top: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9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4"/>
          <w:szCs w:val="24"/>
        </w:rPr>
        <w:tab/>
        <w:t>лично на рук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по почте на указанный в заявлении адрес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по электронной почте на адрес: ______________________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__________________________________                                                                                                                                                                                   (дата)                                                                                                                                                      ______________________________                                                                                                                                                                                  (подпись)</w:t>
      </w:r>
      <w:r>
        <w:br w:type="page"/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3</w:t>
      </w:r>
    </w:p>
    <w:p>
      <w:pPr>
        <w:pStyle w:val="Normal"/>
        <w:spacing w:lineRule="auto" w:line="276"/>
        <w:ind w:left="5387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"Предоставление информации о порядке предоставления жилищно-коммунальных услуг населению"</w:t>
      </w:r>
    </w:p>
    <w:p>
      <w:pPr>
        <w:pStyle w:val="Normal"/>
        <w:spacing w:lineRule="auto" w:line="276" w:before="0" w:after="200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firstLine="7"/>
        <w:jc w:val="center"/>
        <w:rPr/>
      </w:pPr>
      <w:r>
        <w:rPr>
          <w:color w:val="000000"/>
          <w:sz w:val="24"/>
          <w:szCs w:val="24"/>
        </w:rPr>
        <w:t xml:space="preserve">Блок-схема предоставления услуги </w:t>
      </w:r>
      <w:r>
        <w:rPr>
          <w:lang w:val="en-US" w:eastAsia="en-US"/>
        </w:rPr>
        <w:drawing>
          <wp:inline distT="0" distB="0" distL="0" distR="0">
            <wp:extent cx="5897245" cy="678878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678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648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1.png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0:00Z</dcterms:created>
  <dc:creator>Мамонтова</dc:creator>
  <dc:description/>
  <cp:keywords/>
  <dc:language>en-US</dc:language>
  <cp:lastModifiedBy>Мамонтова</cp:lastModifiedBy>
  <dcterms:modified xsi:type="dcterms:W3CDTF">2011-12-30T08:28:00Z</dcterms:modified>
  <cp:revision>2</cp:revision>
  <dc:subject/>
  <dc:title>1</dc:title>
</cp:coreProperties>
</file>