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>Отчёт Контрольно-счётной палаты Калуж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тогах работы за 9 месяцев 2012 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 xml:space="preserve"> Основные итоги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.</w:t>
      </w:r>
      <w:r>
        <w:rPr>
          <w:sz w:val="26"/>
          <w:szCs w:val="26"/>
        </w:rPr>
        <w:t> Контрольно-счётная палата Калужской области (далее – Палата) осуществляла контрольную и экспертно-аналитическую деятельность в соответствии с Законом Калужской области от 28.10.2011 № 193</w:t>
        <w:noBreakHyphen/>
        <w:t>ОЗ «О Контрольно-счётной палате Калужской области», действующим законодательством и утвержденным планом работы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2.</w:t>
      </w:r>
      <w:r>
        <w:rPr>
          <w:sz w:val="26"/>
          <w:szCs w:val="26"/>
        </w:rPr>
        <w:t> За отчётный период Палатой проведено 71 контрольное и экспертно-аналитическое мероприятие, в том числе 30 проверок по внешнему контролю за направлением и использованием бюджетных средств, в ходе которых проверены 41 бюджетная организация, 15 муниципальных образований и 11 прочих организаци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 Подготовлено 37 заключений на проекты законов Калужской области, затрагивающих вопросы финансов и бюджета, три аналитических записки, 20 заключений по результатам внешней проверки годовых отчётов об исполнении местных бюджетов в соответствии со ст. 136 Бюджетного кодекса Российской Федерации, заключения на отчёты об исполнении област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 квартал и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 полугодие 2012 года, отчёт о деятельности Палаты за 2011 год, два стандарта организации деятельности Палаты и пять стандартов финансового контроля, проведена внешняя проверка отчёта об исполнении областного бюджета за 2011 год.</w:t>
      </w:r>
    </w:p>
    <w:p>
      <w:pPr>
        <w:pStyle w:val="Normal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4.</w:t>
      </w:r>
      <w:r>
        <w:rPr>
          <w:sz w:val="26"/>
          <w:szCs w:val="26"/>
        </w:rPr>
        <w:t> Контрольные и экспертно-аналитические мероприятия проводились в рамках контроля за исполнением областного бюджета и бюджета Калужского област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ъём финансовых нарушений, выявленных Палатой в отчётном периоде, составил</w:t>
      </w:r>
      <w:r>
        <w:rPr>
          <w:b/>
          <w:bCs/>
          <w:sz w:val="26"/>
          <w:szCs w:val="26"/>
        </w:rPr>
        <w:t xml:space="preserve"> 485 817,4 тыс. руб., в том числе:</w:t>
      </w:r>
    </w:p>
    <w:p>
      <w:pPr>
        <w:pStyle w:val="Normal"/>
        <w:ind w:right="-83" w:firstLine="709"/>
        <w:jc w:val="right"/>
        <w:rPr/>
      </w:pPr>
      <w:r>
        <w:rPr/>
        <w:t>(тыс. руб.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953"/>
        <w:gridCol w:w="1656"/>
        <w:gridCol w:w="2068"/>
      </w:tblGrid>
      <w:tr>
        <w:trPr>
          <w:trHeight w:val="40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№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наруш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 % к итогу</w:t>
            </w:r>
          </w:p>
        </w:tc>
      </w:tr>
      <w:tr>
        <w:trPr>
          <w:trHeight w:val="25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ное отвлечение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625,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7</w:t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эффективное и нерезультативное использование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8 202,8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</w:tr>
      <w:tr>
        <w:trPr>
          <w:trHeight w:val="23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законные расход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07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0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ополучено доход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48,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</w:tr>
      <w:tr>
        <w:trPr>
          <w:trHeight w:val="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целевое использование средст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39,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18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финансовые нарушени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 993,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6,6</w:t>
            </w:r>
          </w:p>
        </w:tc>
      </w:tr>
      <w:tr>
        <w:trPr>
          <w:trHeight w:val="277" w:hRule="atLeast"/>
        </w:trPr>
        <w:tc>
          <w:tcPr>
            <w:tcW w:w="5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85 817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5.</w:t>
      </w:r>
      <w:r>
        <w:rPr>
          <w:sz w:val="26"/>
          <w:szCs w:val="26"/>
        </w:rPr>
        <w:t> Временное отвлечение средств составило</w:t>
      </w:r>
      <w:r>
        <w:rPr>
          <w:b/>
          <w:bCs/>
          <w:sz w:val="26"/>
          <w:szCs w:val="26"/>
        </w:rPr>
        <w:t xml:space="preserve"> 27 625,0 тыс. руб., или 5,7 %</w:t>
      </w:r>
      <w:r>
        <w:rPr>
          <w:sz w:val="26"/>
          <w:szCs w:val="26"/>
        </w:rPr>
        <w:t xml:space="preserve"> общего объёма финансовых нарушений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6.</w:t>
      </w:r>
      <w:r>
        <w:rPr>
          <w:sz w:val="26"/>
          <w:szCs w:val="26"/>
        </w:rPr>
        <w:t xml:space="preserve"> Объём бюджетных средств, израсходованных с нарушением принципа результативности и эффективности использования бюджетных средств, установленного статьёй 34 Бюджетного кодекса Российской Федерации, составил </w:t>
      </w:r>
      <w:r>
        <w:rPr>
          <w:b/>
          <w:bCs/>
          <w:sz w:val="26"/>
          <w:szCs w:val="26"/>
        </w:rPr>
        <w:t>58 202,8 тыс. руб., или 12,0 %</w:t>
      </w:r>
      <w:r>
        <w:rPr>
          <w:sz w:val="26"/>
          <w:szCs w:val="26"/>
        </w:rPr>
        <w:t xml:space="preserve"> общей суммы нарушений.</w:t>
      </w:r>
    </w:p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7.</w:t>
      </w:r>
      <w:r>
        <w:rPr>
          <w:sz w:val="26"/>
          <w:szCs w:val="26"/>
        </w:rPr>
        <w:t> Нарушения, связанные с несоблюдением нормативных правовых актов (незаконные расходы), касающихся вопросов оплаты труда, оплатой невыполненных работ, завышением стоимости выполненных работ, составили</w:t>
      </w:r>
      <w:r>
        <w:rPr>
          <w:b/>
          <w:bCs/>
          <w:sz w:val="26"/>
          <w:szCs w:val="26"/>
        </w:rPr>
        <w:t xml:space="preserve"> 19 407,9 тыс. руб., или 4,0 % </w:t>
      </w:r>
      <w:r>
        <w:rPr>
          <w:sz w:val="26"/>
          <w:szCs w:val="26"/>
        </w:rPr>
        <w:t>общей суммы нарушений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1.8.</w:t>
      </w:r>
      <w:r>
        <w:rPr>
          <w:sz w:val="26"/>
          <w:szCs w:val="26"/>
        </w:rPr>
        <w:t xml:space="preserve"> В результате несоблюдения установленных норм областным бюджетом недополучено доходов в объёме </w:t>
      </w:r>
      <w:r>
        <w:rPr>
          <w:b/>
          <w:bCs/>
          <w:sz w:val="26"/>
          <w:szCs w:val="26"/>
        </w:rPr>
        <w:t xml:space="preserve">3 848,5 тыс. руб., или 0,8 % </w:t>
      </w:r>
      <w:r>
        <w:rPr>
          <w:sz w:val="26"/>
          <w:szCs w:val="26"/>
        </w:rPr>
        <w:t>общей суммы нарушений</w:t>
      </w:r>
      <w:r>
        <w:rPr>
          <w:b/>
          <w:bCs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9.</w:t>
      </w:r>
      <w:r>
        <w:rPr>
          <w:sz w:val="26"/>
          <w:szCs w:val="26"/>
        </w:rPr>
        <w:t xml:space="preserve"> Нарушения, связанные с нецелевым использованием бюджетных средств (статья 289 БК РФ), выразившиеся в направлении и использовании их на цели, не соответствующие условиям получения, определенным утвержденным бюджетом, бюджетной росписью, уведомлением о бюджетных ассигнованиях, сметой доходов и расходов либо иным правовым основанием их получения, составили </w:t>
      </w:r>
      <w:r>
        <w:rPr>
          <w:b/>
          <w:bCs/>
          <w:sz w:val="26"/>
          <w:szCs w:val="26"/>
        </w:rPr>
        <w:t>4 739,9 тыс. руб., или 1,0 %</w:t>
      </w:r>
      <w:r>
        <w:rPr>
          <w:sz w:val="26"/>
          <w:szCs w:val="26"/>
        </w:rPr>
        <w:t xml:space="preserve"> общей суммы нарушений. </w:t>
      </w:r>
    </w:p>
    <w:p>
      <w:pPr>
        <w:pStyle w:val="Normal"/>
        <w:ind w:firstLine="709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1.10.</w:t>
      </w:r>
      <w:r>
        <w:rPr>
          <w:sz w:val="26"/>
          <w:szCs w:val="26"/>
        </w:rPr>
        <w:t> За отчётный период наибольший объём выявленных нарушений –</w:t>
      </w:r>
      <w:r>
        <w:rPr>
          <w:b/>
          <w:bCs/>
          <w:sz w:val="26"/>
          <w:szCs w:val="26"/>
        </w:rPr>
        <w:t xml:space="preserve">371 993,3 тыс. руб., или 76,6 % </w:t>
      </w:r>
      <w:r>
        <w:rPr>
          <w:sz w:val="26"/>
          <w:szCs w:val="26"/>
        </w:rPr>
        <w:t>общего объёма нарушений – связан с прочими нарушениями. Данный вид нарушений характеризуется несоблюдением правил ведения бухгалтерского учёта, нарушением порядка использования бюджетных средств, нарушениями законодательства при размещении заказов для государственных или муниципальных нужд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.11.</w:t>
      </w:r>
      <w:r>
        <w:rPr>
          <w:sz w:val="26"/>
          <w:szCs w:val="26"/>
        </w:rPr>
        <w:t xml:space="preserve"> В отчётном периоде Палатой предъявлены к восстановлению бюджетные средства в объёме </w:t>
      </w:r>
      <w:r>
        <w:rPr>
          <w:b/>
          <w:bCs/>
          <w:color w:val="000000"/>
          <w:sz w:val="26"/>
          <w:szCs w:val="26"/>
        </w:rPr>
        <w:t>23 148,0</w:t>
      </w:r>
      <w:r>
        <w:rPr>
          <w:b/>
          <w:bCs/>
          <w:sz w:val="26"/>
          <w:szCs w:val="26"/>
        </w:rPr>
        <w:t xml:space="preserve"> тыс. руб., </w:t>
      </w:r>
      <w:r>
        <w:rPr>
          <w:sz w:val="26"/>
          <w:szCs w:val="26"/>
        </w:rPr>
        <w:t>приняты меры по предотвращению ущерба в сумме</w:t>
      </w:r>
      <w:r>
        <w:rPr>
          <w:b/>
          <w:bCs/>
          <w:sz w:val="26"/>
          <w:szCs w:val="26"/>
        </w:rPr>
        <w:t xml:space="preserve"> 785,3 тыс. руб. </w:t>
      </w:r>
      <w:r>
        <w:rPr>
          <w:sz w:val="26"/>
          <w:szCs w:val="26"/>
        </w:rPr>
        <w:t>В результате принятых мер в бюджет возмещено</w:t>
      </w:r>
      <w:r>
        <w:rPr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20 136,64</w:t>
      </w:r>
      <w:r>
        <w:rPr>
          <w:b/>
          <w:bCs/>
          <w:sz w:val="26"/>
          <w:szCs w:val="26"/>
        </w:rPr>
        <w:t xml:space="preserve"> тыс. руб., </w:t>
      </w:r>
      <w:r>
        <w:rPr>
          <w:bCs/>
          <w:sz w:val="26"/>
          <w:szCs w:val="26"/>
        </w:rPr>
        <w:t>в том числе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9 102,00</w:t>
      </w:r>
      <w:r>
        <w:rPr>
          <w:b/>
          <w:bCs/>
          <w:sz w:val="26"/>
          <w:szCs w:val="26"/>
        </w:rPr>
        <w:t xml:space="preserve"> тыс. руб. </w:t>
      </w:r>
      <w:r>
        <w:rPr>
          <w:bCs/>
          <w:sz w:val="26"/>
          <w:szCs w:val="26"/>
        </w:rPr>
        <w:t xml:space="preserve">по результатам проверок прошлых периодов, предотвращён ущерб в сумме </w:t>
      </w:r>
      <w:r>
        <w:rPr>
          <w:b/>
          <w:bCs/>
          <w:sz w:val="26"/>
          <w:szCs w:val="26"/>
        </w:rPr>
        <w:t>785,3 тыс. руб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 Контрольная деятельность</w:t>
      </w:r>
    </w:p>
    <w:p>
      <w:pPr>
        <w:pStyle w:val="Normal"/>
        <w:ind w:firstLine="709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1.</w:t>
      </w:r>
      <w:r>
        <w:rPr>
          <w:sz w:val="26"/>
          <w:szCs w:val="26"/>
        </w:rPr>
        <w:t> В III квартале отчётного периода были проведе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 проверки целевого и эффективного использования средств областного бюджета, выделенны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предприятию Калужской области «Автовокзал «Калуга» на возмещение затрат на уплату основного долга, процентов и прочих расходов по кредиту, полученному на строительство объекта «Физкультурно-оздоровительный комплекс с универсальным игровым залом размером 18 х 36 в пос. Ферзиково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бюджетному учреждению здравоохранения Калужской области «Медицинский информационно-аналитический центр Калужской области» (далее – МИАЦ) в 2009 - 2011 годах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государственному бюджетному образовательному учреждению дополнительного профессионального образования Калужской области «Областной учебно-методический центр образования в сфере культуры и искусства» в 2010-2011 год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инистерству экономического развития Калужской области на обеспечение выполнения подведомственными учреждениями государственных заданий на оказание государственных услуг в 2011 году и за I квартал 2012 года (ГБУ Калужской области «Калужская областная служба недвижимости», ГБУ Калужской области «Государственная заводская конюшня «Калужская», ГАУ Калужской области «Агентство регионального развития Калужской области»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министерству сельского хозяйства Калужской области на реализацию мероприятий ОЦП «Развитие сельского хозяйства и рынков сельскохозяйственной продукции в Калужской области на 2008-2012 годы» по восстановлению и повышению плодородия почв земель сельхозназначения и укрепление материально-технической базы государственного предприятия Калужской области «Машинно-технологическая станция» за 2010-2011 г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дминистрации МР «Сухиничский район» в рамках региональной адресной программы по проведению капитального ремонта многоквартирных домов на 2011-2012 годы, утвержденной постановлением Правительства Калужской области от 29.07.2011 № 417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 проверка целевого и эффективного использования межбюджетных трансфертов, выделенны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бюджету муниципального района «Тарусский район» в 2009 – 2011 гг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 бюджету муниципального района «Мосальский район» в 2009 – 2011 гг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бюджету муниципального района «Сухиничский район» в 2009 – 2011 гг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 проверка соблюдения установленного порядка управления и распоряжения имуществом Калужской области, закрепленным на праве хозяйственного ведения за государственным предприятием «Горнорудная компания» в 2007-2012 годах, а также представления интересов Калужской области в деле о банкротстве государственного предприятия «Горнорудная компания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2.</w:t>
      </w:r>
      <w:r>
        <w:rPr>
          <w:sz w:val="26"/>
          <w:szCs w:val="26"/>
        </w:rPr>
        <w:t> В III квартале отчётного периода по результатам проведенных контрольных мероприятий главным распорядителям средств областного бюджета, иным участникам бюджетного процесса направлено 49 представлений, содержащих 269 конкретных предложений и рекомендаций по устранению выявленных нарушений и недостатков.</w:t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3. </w:t>
      </w:r>
      <w:r>
        <w:rPr>
          <w:b/>
          <w:sz w:val="26"/>
          <w:szCs w:val="26"/>
        </w:rPr>
        <w:t>Н</w:t>
      </w:r>
      <w:r>
        <w:rPr>
          <w:b/>
          <w:bCs/>
          <w:sz w:val="26"/>
          <w:szCs w:val="26"/>
        </w:rPr>
        <w:t xml:space="preserve">аибольшие суммы временного отвлечения бюджетных средств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III квартале отчётного период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лены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 281,1 тыс. руб.</w:t>
      </w:r>
      <w:r>
        <w:rPr>
          <w:sz w:val="26"/>
          <w:szCs w:val="26"/>
        </w:rPr>
        <w:t xml:space="preserve"> – при проведении проверки целевого и эффективного использования межбюджетных трансферт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ёт средств местного бюджета, предоставленных в 2009 году бюджету </w:t>
      </w:r>
      <w:r>
        <w:rPr>
          <w:b/>
          <w:sz w:val="26"/>
          <w:szCs w:val="26"/>
        </w:rPr>
        <w:t>муниципального района «Сухиничский район»</w:t>
      </w:r>
      <w:r>
        <w:rPr>
          <w:sz w:val="26"/>
          <w:szCs w:val="26"/>
        </w:rPr>
        <w:t>;</w:t>
      </w:r>
    </w:p>
    <w:p>
      <w:pPr>
        <w:pStyle w:val="Normal"/>
        <w:tabs>
          <w:tab w:val="clear" w:pos="709"/>
          <w:tab w:val="left" w:pos="0" w:leader="none"/>
        </w:tabs>
        <w:ind w:firstLine="56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 169,8 тыс. руб. </w:t>
      </w:r>
      <w:r>
        <w:rPr>
          <w:sz w:val="26"/>
          <w:szCs w:val="26"/>
        </w:rPr>
        <w:t xml:space="preserve">– при проведении проверки </w:t>
      </w:r>
      <w:r>
        <w:rPr>
          <w:b/>
          <w:sz w:val="26"/>
          <w:szCs w:val="26"/>
        </w:rPr>
        <w:t>государственного бюджетного учреждения здравоохранения Калужской области «Медицинский информационно-аналитический центр Калужской области»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лено нарушение условий договоров, заключенных между МИАЦ, ОАО «ЦентрТелеком», и ОАО «Мобильные телесистемы», в части завышенной дебиторской задолженно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 оплате услуг связи (среднемесячные остатки средств значительно превышали среднемесячный расход по предъявленным счетам)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2.4. </w:t>
      </w:r>
      <w:r>
        <w:rPr>
          <w:b/>
          <w:sz w:val="26"/>
          <w:szCs w:val="26"/>
        </w:rPr>
        <w:t xml:space="preserve">Наибольшие суммы нецелевого использования средств </w:t>
      </w:r>
      <w:r>
        <w:rPr>
          <w:b/>
          <w:bCs/>
          <w:sz w:val="26"/>
          <w:szCs w:val="26"/>
        </w:rPr>
        <w:t xml:space="preserve">в III квартале отчётного периода </w:t>
      </w:r>
      <w:r>
        <w:rPr>
          <w:b/>
          <w:sz w:val="26"/>
          <w:szCs w:val="26"/>
        </w:rPr>
        <w:t>установлены: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 </w:t>
      </w:r>
      <w:r>
        <w:rPr>
          <w:b/>
          <w:bCs/>
          <w:sz w:val="26"/>
          <w:szCs w:val="26"/>
        </w:rPr>
        <w:t xml:space="preserve">387,3 тыс. руб. – </w:t>
      </w:r>
      <w:r>
        <w:rPr>
          <w:bCs/>
          <w:sz w:val="26"/>
          <w:szCs w:val="26"/>
        </w:rPr>
        <w:t>при проверк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целевого и эффективного расходования бюджетных средств, выделенных</w:t>
      </w:r>
      <w:r>
        <w:rPr>
          <w:bCs/>
          <w:sz w:val="26"/>
          <w:szCs w:val="26"/>
        </w:rPr>
        <w:t xml:space="preserve"> государственному </w:t>
      </w:r>
      <w:r>
        <w:rPr>
          <w:b/>
          <w:bCs/>
          <w:sz w:val="26"/>
          <w:szCs w:val="26"/>
        </w:rPr>
        <w:t>бюджетному учреждению здравоохранения Калужской области «Медицинский информационно-аналитический центр Калужской области»</w:t>
      </w:r>
      <w:r>
        <w:rPr>
          <w:bCs/>
          <w:sz w:val="26"/>
          <w:szCs w:val="26"/>
        </w:rPr>
        <w:t xml:space="preserve"> (103,2 тыс. руб. – 2009 год; 131,0 тыс. руб. – 2010 год; 153,1 тыс. руб. – 2011 год). Установлено </w:t>
      </w:r>
      <w:r>
        <w:rPr>
          <w:sz w:val="26"/>
          <w:szCs w:val="26"/>
        </w:rPr>
        <w:t>нарушение статьи 162 Бюджетного кодекса Российской Федерац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части оплаты работ, </w:t>
      </w:r>
      <w:r>
        <w:rPr>
          <w:bCs/>
          <w:sz w:val="26"/>
          <w:szCs w:val="26"/>
        </w:rPr>
        <w:t>не связанных с деятельностью учреждения;</w:t>
      </w:r>
    </w:p>
    <w:p>
      <w:pPr>
        <w:pStyle w:val="TextBody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</w:t>
      </w:r>
      <w:r>
        <w:rPr>
          <w:b/>
          <w:sz w:val="26"/>
          <w:szCs w:val="26"/>
        </w:rPr>
        <w:t>281,9 тыс. руб. –</w:t>
      </w:r>
      <w:r>
        <w:rPr>
          <w:sz w:val="26"/>
          <w:szCs w:val="26"/>
        </w:rPr>
        <w:t xml:space="preserve"> при проверке целевого и эффективного использования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предоставленных в 2009 - 2011 годах бюджету </w:t>
      </w:r>
      <w:r>
        <w:rPr>
          <w:b/>
          <w:sz w:val="26"/>
          <w:szCs w:val="26"/>
        </w:rPr>
        <w:t>муниципального района «Тарусский район»</w:t>
      </w:r>
      <w:r>
        <w:rPr>
          <w:sz w:val="26"/>
          <w:szCs w:val="26"/>
        </w:rPr>
        <w:t>, из ни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- 274,5 тыс. руб.</w:t>
      </w:r>
      <w:r>
        <w:rPr>
          <w:sz w:val="26"/>
          <w:szCs w:val="26"/>
        </w:rPr>
        <w:t xml:space="preserve"> (2009 год – 50,6 тыс. руб., 2010 год – 102,6 тыс. руб., 2011 год – 121,3 тыс. руб.) – в части расходования средств с нарушением требований статьи 162 Бюджетного кодекса Российской Федерации, статьи 29 Закона Российской Федерации от 10.07.1992 № 3266-1 «Об образовании» (с изменениями и дополнениями), статьи 15 Федерального закона от </w:t>
      </w:r>
      <w:r>
        <w:rPr>
          <w:bCs/>
          <w:sz w:val="26"/>
          <w:szCs w:val="26"/>
        </w:rPr>
        <w:t xml:space="preserve">06.10.2003 № 131-ФЗ «Об общих принципах организации местного самоуправления Российской Федерации» (с изменениями и дополнениями), </w:t>
      </w:r>
      <w:r>
        <w:rPr>
          <w:sz w:val="26"/>
          <w:szCs w:val="26"/>
        </w:rPr>
        <w:t>Законов Калужский области от 27.12.2006 № 274-ОЗ «Об установлении отраслевой системы оплаты труда» (с изменениями и дополнениями) и от 07.05.2008 № 428-ОЗ «Об установлении региональной системы оплаты труда работников образовательных учреждений».</w:t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2.5.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Н</w:t>
      </w:r>
      <w:r>
        <w:rPr>
          <w:b/>
          <w:bCs/>
          <w:sz w:val="26"/>
          <w:szCs w:val="26"/>
        </w:rPr>
        <w:t xml:space="preserve">аибольшие суммы незаконного расходования бюджетных средств </w:t>
      </w:r>
      <w:r>
        <w:rPr>
          <w:sz w:val="26"/>
          <w:szCs w:val="26"/>
        </w:rPr>
        <w:t>в III квартале отчётного период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установлены: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) </w:t>
      </w:r>
      <w:r>
        <w:rPr>
          <w:b/>
          <w:sz w:val="26"/>
          <w:szCs w:val="26"/>
        </w:rPr>
        <w:t xml:space="preserve">1 118,3 тыс. руб. </w:t>
      </w:r>
      <w:r>
        <w:rPr>
          <w:sz w:val="26"/>
          <w:szCs w:val="26"/>
        </w:rPr>
        <w:t xml:space="preserve">– при проверке целевого и эффективного использования средства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предоставленной в 2009-2011 годах бюджету </w:t>
      </w:r>
      <w:r>
        <w:rPr>
          <w:b/>
          <w:sz w:val="26"/>
          <w:szCs w:val="26"/>
        </w:rPr>
        <w:t>муниципального района «Мосальский район»</w:t>
      </w:r>
      <w:r>
        <w:rPr>
          <w:sz w:val="26"/>
          <w:szCs w:val="26"/>
        </w:rPr>
        <w:t>. Установлено нарушение статьи 70 Бюджетного кодекса Российской Федерации, из них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2,8 тыс. руб.</w:t>
      </w:r>
      <w:r>
        <w:rPr>
          <w:sz w:val="26"/>
          <w:szCs w:val="26"/>
        </w:rPr>
        <w:t xml:space="preserve"> (13,2 тыс. руб. – 2009 год; 44,6 тыс. руб. – 2010 год; 45,0 тыс. руб. – 2011 год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нарушение статьи 284 Трудового кодекса Российской Федерации в части оплаты труда, работающим по совместительству;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586,4 тыс. руб. </w:t>
      </w:r>
      <w:r>
        <w:rPr>
          <w:sz w:val="26"/>
          <w:szCs w:val="26"/>
        </w:rPr>
        <w:t>(3,9 тыс. руб. – 2009 год; 219,7 тыс. руб. – 2010 год; 362,8 тыс. руб. – 2011 год) – нарушение постановления Правительства Калужской области от 30.03.2005 № 82 «О некоторых вопросах оплаты труда работников бюджетной сферы» в части произведённых выплат разницы между месячной заработной платой работника и величиной прожиточного минимума.</w:t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2) </w:t>
      </w:r>
      <w:r>
        <w:rPr>
          <w:b/>
          <w:bCs/>
          <w:sz w:val="26"/>
          <w:szCs w:val="26"/>
        </w:rPr>
        <w:t>953,7 тыс. руб</w:t>
      </w:r>
      <w:r>
        <w:rPr>
          <w:bCs/>
          <w:sz w:val="26"/>
          <w:szCs w:val="26"/>
        </w:rPr>
        <w:t>. – при проверке</w:t>
      </w:r>
      <w:r>
        <w:rPr>
          <w:sz w:val="26"/>
          <w:szCs w:val="26"/>
        </w:rPr>
        <w:t xml:space="preserve"> целевого и эффективного использования</w:t>
      </w:r>
      <w:r>
        <w:rPr>
          <w:bCs/>
          <w:sz w:val="26"/>
          <w:szCs w:val="26"/>
        </w:rPr>
        <w:t xml:space="preserve"> межбюджетных трансфертов, выделенных из областного бюджета в 2009-2011 годах</w:t>
      </w:r>
      <w:r>
        <w:rPr>
          <w:sz w:val="26"/>
          <w:szCs w:val="26"/>
        </w:rPr>
        <w:t xml:space="preserve"> бюджету </w:t>
      </w:r>
      <w:r>
        <w:rPr>
          <w:b/>
          <w:sz w:val="26"/>
          <w:szCs w:val="26"/>
        </w:rPr>
        <w:t>муниципального района «Тарусский район»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ановлены нарушения расходования средств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из них: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594,4 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2009 год – 6,3 тыс. руб., 2010 год – 246,5 тыс. руб., 2011 год – 341,6 тыс. руб.) – расходы, произведённые в нарушение статьи 70 Бюджетного кодекса Российской Федерации на доплаты и надбавки работникам муниципальных образовательных учреждений из стимулирующего фонда оплаты труд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335,1 </w:t>
      </w:r>
      <w:r>
        <w:rPr>
          <w:sz w:val="26"/>
          <w:szCs w:val="26"/>
        </w:rPr>
        <w:t>тыс. руб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2009 год – 74,0 тыс. руб., 2010 год – 60,1 тыс. руб., 2011 год – 201,0 тыс. руб.) – расходы, произведённые в нарушение статьи 70 Бюджетного кодекса Российской Федерации, постановления Госкомтруда СССР, Секретариата ВЦСПС от 31.01.1985 № 31/3-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в редакции от 17.04.2009) «Об утверждении «Общих положений Единого тарифно-квалификационного справочника работ и профессий рабочих народного хозяйства СССР», постановления Минтруда России от 05.03.2004 № 30 «Об утверждении тарифно-квалификационного справочника работ и профессий рабочих…», вследствие установления завышенных разрядов по оплате тру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Cs/>
          <w:sz w:val="26"/>
          <w:szCs w:val="26"/>
        </w:rPr>
        <w:t>3)</w:t>
      </w:r>
      <w:r>
        <w:rPr>
          <w:b/>
          <w:bCs/>
          <w:sz w:val="26"/>
          <w:szCs w:val="26"/>
        </w:rPr>
        <w:t> 1 426,8 </w:t>
      </w:r>
      <w:r>
        <w:rPr>
          <w:bCs/>
          <w:sz w:val="26"/>
          <w:szCs w:val="26"/>
        </w:rPr>
        <w:t>тыс. руб. при проверке целевого и эффективного использования межбюджетных трансфертов, выделенных из областного бюджета в 2009-2011 годах</w:t>
      </w:r>
      <w:r>
        <w:rPr>
          <w:sz w:val="26"/>
          <w:szCs w:val="26"/>
        </w:rPr>
        <w:t xml:space="preserve"> бюджету </w:t>
      </w:r>
      <w:r>
        <w:rPr>
          <w:b/>
          <w:sz w:val="26"/>
          <w:szCs w:val="26"/>
        </w:rPr>
        <w:t>муниципального района «Сухиничский район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тановлены нарушения расходования средств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разовательных учреждениях, из них: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583,8 тыс. руб.</w:t>
      </w:r>
      <w:r>
        <w:rPr>
          <w:sz w:val="26"/>
          <w:szCs w:val="26"/>
        </w:rPr>
        <w:t xml:space="preserve"> (224,0 тыс. руб. – 2009 год; 162,7 тыс. руб. – 2010 год; 197,1 тыс. руб. – 2011 год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нарушение Закона Калужской области от 27.12.2006 № 274-ОЗ «Об установлении отраслевых систем оплаты труда» и Закона Калужской области от 07.05.2008 № 428-ОЗ «Об установлении региональной системы оплаты труда работников образовательных учреждений»</w:t>
      </w:r>
      <w:r>
        <w:rPr>
          <w:bCs/>
          <w:sz w:val="26"/>
          <w:szCs w:val="26"/>
        </w:rPr>
        <w:t xml:space="preserve"> в части произведённых доплат работникам школ</w:t>
      </w:r>
      <w:r>
        <w:rPr>
          <w:sz w:val="26"/>
          <w:szCs w:val="26"/>
        </w:rPr>
        <w:t>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69,9 тыс. руб. </w:t>
      </w:r>
      <w:r>
        <w:rPr>
          <w:sz w:val="26"/>
          <w:szCs w:val="26"/>
        </w:rPr>
        <w:t>(58,8 тыс. руб. – 2009 год; 63,6 тыс. руб. – 2010 год; 47,5 тыс. руб. – 2011 год;) – нарушение приказа Государственного комитета СССР по народному образованию от 20.08.1990 № 579 «Об утверждении положения о порядке установления доплат за неблагоприятные условия труда и перечня работ, на которых устанавливаются доплаты за неблагоприятные условия труда работникам организаций и учреждений системы Гособразования СССР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иказа Минздравсоцразвития Российской Федерации от 16.08.2004 № 83 «Об утверждении перечней вредных и (или) опасных производственных факторов и работ…» в части произведённых доплат за неблагоприятные условия труда работникам образовательных учреждений без проведения аттестации рабочих мест;</w:t>
      </w:r>
    </w:p>
    <w:p>
      <w:pPr>
        <w:pStyle w:val="Normal"/>
        <w:ind w:firstLine="567"/>
        <w:jc w:val="both"/>
        <w:rPr/>
      </w:pPr>
      <w:r>
        <w:rPr>
          <w:b/>
          <w:sz w:val="26"/>
          <w:szCs w:val="26"/>
        </w:rPr>
        <w:t>157,0 тыс. руб.</w:t>
      </w:r>
      <w:r>
        <w:rPr>
          <w:sz w:val="26"/>
          <w:szCs w:val="26"/>
        </w:rPr>
        <w:t xml:space="preserve"> (72,0 тыс. руб. – 2009 год; 50,2 тыс. руб. – 2010 год; 34,8 тыс. руб. – 2011 год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– нарушение статьи 284 Трудового кодекса Российской Федерации в части оплаты труда сотрудникам, работающим по совместительств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 превышением предела нормальной продолжительности рабочего времени (четыре часа в день и 16 часов в неделю). 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лены нарушения расходования средств субвенции на социальную поддержку и социальное обслуживание граждан, находящихся в трудной жизненной ситуации, малоимущих граждан, детей-сирот, безнадзорных детей, детей, оставшихся без попечения родителей, муниципальным учреждением «Сухиничский социально-реабилитационный центр для несовершеннолетних «Лучики надежды» на сумму </w:t>
      </w:r>
      <w:r>
        <w:rPr>
          <w:b/>
          <w:sz w:val="26"/>
          <w:szCs w:val="26"/>
        </w:rPr>
        <w:t>168,6 тыс. руб.</w:t>
      </w:r>
      <w:r>
        <w:rPr>
          <w:sz w:val="26"/>
          <w:szCs w:val="26"/>
        </w:rPr>
        <w:t xml:space="preserve"> в части осуществления незаконных выплат работникам учрежд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2.6. Наибольшие суммы неэффективного и нерезультативного использования средств областного бюджета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III квартале </w:t>
      </w:r>
      <w:r>
        <w:rPr>
          <w:bCs/>
          <w:sz w:val="26"/>
          <w:szCs w:val="26"/>
        </w:rPr>
        <w:t>отчётного периода установлены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и проверке целевого и эффективного использования средств, выделенных из областного бюджета в 2009-2011 годах </w:t>
      </w:r>
      <w:r>
        <w:rPr>
          <w:b/>
          <w:bCs/>
          <w:sz w:val="26"/>
          <w:szCs w:val="26"/>
        </w:rPr>
        <w:t>муниципальному образованию «Мосальский район»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 сумме 5 105,2 тыс. руб.</w:t>
      </w:r>
      <w:r>
        <w:rPr>
          <w:sz w:val="26"/>
          <w:szCs w:val="26"/>
        </w:rPr>
        <w:t>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ни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03,5 тыс. руб</w:t>
      </w:r>
      <w:r>
        <w:rPr>
          <w:sz w:val="26"/>
          <w:szCs w:val="26"/>
        </w:rPr>
        <w:t>. 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оплаты труда водителя отдела социальной защиты населения (средства субвенции на предоставление гражданам субсидий на оплату жилых помещений и коммунальных услуг);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241,7 тыс. руб. –</w:t>
      </w:r>
      <w:r>
        <w:rPr>
          <w:sz w:val="26"/>
          <w:szCs w:val="26"/>
        </w:rPr>
        <w:t xml:space="preserve"> в части оплаты труда фельдшера при отсутствии лицензии на право осуществления медицинской деятельности в нарушение Федеральных законов от 08.08.2001 № 128-ФЗ (ред. от 29.12.2010) и от 04.05.2011 № 99-ФЗ «О лицензировании отдельных видов деятельности» (</w:t>
      </w:r>
      <w:r>
        <w:rPr>
          <w:bCs/>
          <w:sz w:val="26"/>
          <w:szCs w:val="26"/>
        </w:rPr>
        <w:t>средства субсидии на денежные выплаты медицинскому персоналу фельдшерско-акушерских пунктов, врачам, фельдшерам и медицинским сёстрам скорой медицинской помощи);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1 236,4 тыс. руб. –</w:t>
      </w:r>
      <w:r>
        <w:rPr>
          <w:sz w:val="26"/>
          <w:szCs w:val="26"/>
        </w:rPr>
        <w:t xml:space="preserve"> нару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ункта 4.33 постановления Государственного комитета РФ по строительству и жилищно-коммунальному комплексу от 05.03.2004 № 15/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утверждении и введении в действие методики определения стоимости строительной продукции на территории Российской Федерации» в части несоблюдения алгоритма формирования цены в соответствии с расчётом начальной (максимальной) цены, что привело к завышению цены контракта (средства субсидии на реализацию мероприятий по поддержке комплексной компактной застройки и благоустройства сельских поселений Калужской области на 2009 год);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 508,2 тыс. руб. – </w:t>
      </w:r>
      <w:r>
        <w:rPr>
          <w:sz w:val="26"/>
          <w:szCs w:val="26"/>
        </w:rPr>
        <w:t>удорожание капитального ремонта здания ГБУЗ КО «ЦРБ Мосальского района» (средств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ежбюджетных трансфертов, передаваемых бюджетам муниципальных районов на реализацию программы модернизации здравоохранения Калужской области на 2011-2012 годы в части укрепления материально-технической базы медицинских учреждений, в 2011 году);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firstLine="567"/>
        <w:jc w:val="both"/>
        <w:rPr>
          <w:szCs w:val="26"/>
        </w:rPr>
      </w:pPr>
      <w:r>
        <w:rPr>
          <w:b/>
          <w:sz w:val="26"/>
          <w:szCs w:val="26"/>
        </w:rPr>
        <w:t>1 821,8 тыс. руб.</w:t>
      </w:r>
      <w:r>
        <w:rPr>
          <w:sz w:val="26"/>
          <w:szCs w:val="26"/>
        </w:rPr>
        <w:t> – при проверке расходования средств, передаваемых для компенсации дополнительных расходов, возникших в результате решений, принятых органами власти другого уровня в 2011 году, в том числ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58,0 тыс. руб.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некачественное выполнение работ по ремонту объекта «Капитальный ремонт муниципального здания, в котором находятся районная, детская библиотека, отдел образования и охраны прав детства, отдел социальной защиты населения в г. Мосальске» подрядчиком ООО «Арбат»; </w:t>
      </w:r>
    </w:p>
    <w:p>
      <w:pPr>
        <w:pStyle w:val="Normal"/>
        <w:tabs>
          <w:tab w:val="clear" w:pos="709"/>
          <w:tab w:val="left" w:pos="180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833,2 тыс. руб.</w:t>
      </w:r>
      <w:r>
        <w:rPr>
          <w:b/>
          <w:sz w:val="26"/>
          <w:szCs w:val="26"/>
        </w:rPr>
        <w:t> –</w:t>
      </w:r>
      <w:r>
        <w:rPr>
          <w:sz w:val="26"/>
          <w:szCs w:val="26"/>
        </w:rPr>
        <w:t xml:space="preserve"> удорожание работ по объекту «Капитальный ремонт муниципального здания, в котором находятся районная, детская библиотека, отдел образования и охраны прав детства, отдел социальной защиты населения в г. Мосальске»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30,6 тыс. руб. 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sz w:val="26"/>
          <w:szCs w:val="26"/>
        </w:rPr>
        <w:t xml:space="preserve"> некачественное выполнение работ по объекту </w:t>
      </w:r>
      <w:r>
        <w:rPr>
          <w:rFonts w:cs="Times New Roman" w:ascii="Times New Roman" w:hAnsi="Times New Roman"/>
          <w:bCs/>
          <w:sz w:val="26"/>
          <w:szCs w:val="26"/>
        </w:rPr>
        <w:t>«Капитальный ремонт здания Дома культуры в г. Мосальске» п</w:t>
      </w:r>
      <w:r>
        <w:rPr>
          <w:rFonts w:cs="Times New Roman" w:ascii="Times New Roman" w:hAnsi="Times New Roman"/>
          <w:sz w:val="26"/>
          <w:szCs w:val="26"/>
        </w:rPr>
        <w:t>одрядчиком ООО «Капитель»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7.</w:t>
      </w:r>
      <w:r>
        <w:rPr>
          <w:sz w:val="26"/>
          <w:szCs w:val="26"/>
        </w:rPr>
        <w:t> </w:t>
      </w:r>
      <w:r>
        <w:rPr>
          <w:b/>
          <w:bCs/>
          <w:sz w:val="26"/>
          <w:szCs w:val="26"/>
        </w:rPr>
        <w:t xml:space="preserve">Наибольшие суммы прочих нарушений </w:t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III квартале </w:t>
      </w:r>
      <w:r>
        <w:rPr>
          <w:bCs/>
          <w:sz w:val="26"/>
          <w:szCs w:val="26"/>
        </w:rPr>
        <w:t>отчётного периода установлены: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)</w:t>
      </w:r>
      <w:r>
        <w:rPr>
          <w:b/>
          <w:bCs/>
          <w:sz w:val="26"/>
          <w:szCs w:val="26"/>
        </w:rPr>
        <w:t> </w:t>
      </w:r>
      <w:r>
        <w:rPr>
          <w:b/>
          <w:sz w:val="26"/>
          <w:szCs w:val="26"/>
        </w:rPr>
        <w:t xml:space="preserve">11 844,7 тыс. руб. – </w:t>
      </w:r>
      <w:r>
        <w:rPr>
          <w:sz w:val="26"/>
          <w:szCs w:val="26"/>
        </w:rPr>
        <w:t>при проверке целевого и эффективного использования межбюджетных трансфертов, предоставленных в 2009 - 2011 годах бюджету</w:t>
      </w:r>
      <w:r>
        <w:rPr>
          <w:b/>
          <w:sz w:val="26"/>
          <w:szCs w:val="26"/>
        </w:rPr>
        <w:t xml:space="preserve"> муниципального района «Мосальский район» </w:t>
      </w:r>
      <w:r>
        <w:rPr>
          <w:sz w:val="26"/>
          <w:szCs w:val="26"/>
        </w:rPr>
        <w:t>установлены нарушения при использовании бюджетных средств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/>
      </w:pPr>
      <w:r>
        <w:rPr>
          <w:b/>
          <w:sz w:val="26"/>
          <w:szCs w:val="26"/>
        </w:rPr>
        <w:t xml:space="preserve">5 659,7 тыс. руб. </w:t>
      </w:r>
      <w:r>
        <w:rPr>
          <w:sz w:val="26"/>
          <w:szCs w:val="26"/>
        </w:rPr>
        <w:t>(1 815,8 тыс. руб. – 2009 год, 2 753,5 тыс. руб. – 2010 год, 1 090,4 тыс. руб. – 2011 год)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рушение пункта 5 статьи 242 Бюджетного кодекса Российской Федерации в части нарушения срока возврата не использованных остатков межбюджетных трансфертов, а также использования остатков межбюджетных трансфертов по целевому назначению, при отсутствии уведомлений (разрешений) главных распорядителей средств областного бюджета;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 291,4 тыс. руб. – </w:t>
      </w:r>
      <w:r>
        <w:rPr>
          <w:sz w:val="26"/>
          <w:szCs w:val="26"/>
        </w:rPr>
        <w:t>нарушение статьи 72 Бюджетного кодекса Российской Федерации и статьи 10 Федерального закона от 21.07.2005 № 94-ФЗ «О размещении заказов на поставки товаров, выполнение работ, оказание услуг для государственных и муниципальных нужд» в части заключения договоров без проведения процедуры торгов при расходовании в 2011 году субсидии на реализацию мероприятий долгосрочной целевой программы «Чистая вода в Калужской области»;</w:t>
      </w:r>
    </w:p>
    <w:p>
      <w:pPr>
        <w:pStyle w:val="Normal"/>
        <w:ind w:firstLine="567"/>
        <w:jc w:val="both"/>
        <w:rPr>
          <w:spacing w:val="-6"/>
          <w:sz w:val="26"/>
          <w:szCs w:val="26"/>
        </w:rPr>
      </w:pPr>
      <w:r>
        <w:rPr>
          <w:b/>
          <w:sz w:val="26"/>
          <w:szCs w:val="26"/>
        </w:rPr>
        <w:t xml:space="preserve">736,0 тыс. руб. – </w:t>
      </w:r>
      <w:r>
        <w:rPr>
          <w:sz w:val="26"/>
          <w:szCs w:val="26"/>
        </w:rPr>
        <w:t>2011 год –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рушение приказа Минфина России от 28.12.2010 № 190н «Об утверждении Указаний о порядке применения бюджетной классификации Российской Федераци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отнесения на подстатью КОСГУ 225 «Услуги по содержанию имущества» расходов на строительство объектов за счет средств областного бюджета, передаваемых для компенсации дополнительных расходов, возникших в результате решений, принятых органами власти другого уровня;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26,3 тыс. руб. – </w:t>
      </w:r>
      <w:r>
        <w:rPr>
          <w:sz w:val="26"/>
          <w:szCs w:val="26"/>
        </w:rPr>
        <w:t>нарушение приказа Минфина России от 25.12.2008 № 145н «Об утверждении Указаний о порядке применения бюджетной классификации Российской Федераци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части отнесения на подстатью КОСГУ 225 «Услуги по содержанию имущества» расходов на строительство объектов при расходовании в 2009 году субсидии на мероприятия по развитию социальной и инженерной инфраструктуры в рамках реализации целевой программы «Социальное развитие села Калужской области до 2012 года»;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</w:tabs>
        <w:ind w:firstLine="569"/>
        <w:jc w:val="both"/>
        <w:rPr>
          <w:sz w:val="26"/>
          <w:szCs w:val="26"/>
        </w:rPr>
      </w:pPr>
      <w:r>
        <w:rPr>
          <w:b/>
          <w:sz w:val="26"/>
          <w:szCs w:val="26"/>
        </w:rPr>
        <w:t>2) 7 141,5 тыс. руб.</w:t>
      </w:r>
      <w:r>
        <w:rPr>
          <w:sz w:val="26"/>
          <w:szCs w:val="26"/>
        </w:rPr>
        <w:t xml:space="preserve"> – при проверке целевого и эффективного использования межбюджетных трансфертов, предоставленных в 2009 – 2011 годах бюджету </w:t>
      </w:r>
      <w:r>
        <w:rPr>
          <w:b/>
          <w:sz w:val="26"/>
          <w:szCs w:val="26"/>
        </w:rPr>
        <w:t>муниципального района «Тарусский район»</w:t>
      </w:r>
      <w:r>
        <w:rPr>
          <w:sz w:val="26"/>
          <w:szCs w:val="26"/>
        </w:rPr>
        <w:t xml:space="preserve"> (2009 год – 2 129,4 тыс. руб., 2010 год – 638,2 тыс. руб., 2011 год – 4 373,9 тыс. руб.), из них:</w:t>
      </w:r>
    </w:p>
    <w:p>
      <w:pPr>
        <w:pStyle w:val="Normal"/>
        <w:tabs>
          <w:tab w:val="clear" w:pos="709"/>
          <w:tab w:val="left" w:pos="67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675" w:leader="none"/>
        </w:tabs>
        <w:ind w:firstLine="564"/>
        <w:jc w:val="both"/>
        <w:rPr/>
      </w:pPr>
      <w:r>
        <w:rPr>
          <w:b/>
          <w:sz w:val="26"/>
          <w:szCs w:val="26"/>
        </w:rPr>
        <w:t>3 566,2 тыс. руб. –</w:t>
      </w:r>
      <w:r>
        <w:rPr>
          <w:sz w:val="26"/>
          <w:szCs w:val="26"/>
        </w:rPr>
        <w:t xml:space="preserve"> средства 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в том числ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 410,7 тыс. руб. (2009 год – 1 794,1 тыс. руб., 2010 год – 324,5 тыс. руб., 2011 год – 292,1 тыс. руб.) – нарушение пункта 7 приложения № 2 к Закону Калужской области от 27.12.2006 № 272-ОЗ «Об установлении нормативов обеспечения государственных гарантий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путем выделения субвенций местным бюджетам в размере, необходимом для реализации основных общеобразовательных программ в части финансирования расходов на оплату труда работников в общеобразовательных учреждениях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» в части не соблюдения нормативов на обеспечение и организацию учебного процес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 155,5 тыс. руб. (2009 год – 335,3 тыс. руб., 2010 год – 313,7 тыс. руб., 2011 год – 506,5 тыс. руб.) – расходы, произведённые в нарушение постановления Госкомтруда СССР, Секретариата ВЦСПС от 31.01.1985 № 31/3-30 (в редакции от 17.04.2009) «Об утверждении «Общих положений Единого тарифно-квалификационного справочника работ и профессий рабочих народного хозяйства СССР», постановления Минтруда России от 05.03.2004 № 30 «Об утверждении тарифно-квалификационного справочника работ и профессий рабочих…», но с учётом требований Закона Калужской области от 29.12.1999 № 45-ОЗ «О прожиточном минимуме в Калужской области» и изданными в 2009-2011 годах в соответствии с ним нормативными правовыми актами Правительства Калуж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3 575,3 тыс. руб. – </w:t>
      </w:r>
      <w:r>
        <w:rPr>
          <w:sz w:val="26"/>
          <w:szCs w:val="26"/>
        </w:rPr>
        <w:t>средства субсидии на реализацию мероприятий в рамках долгосрочной целевой программы «Чистая вода в Калужской области» на 2011-2017 годы. Установлено осуществление расходов, произведённых в нарушение статьи 55 Федерального закона от 21.07.2005 № 94-ФЗ «О размещении заказов на поставки товаров, выполнение работ, оказание услуг для государственных и муниципальных нужд» в части размещения муниципального заказа на услуги по ремонту сельских водопровод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80" w:leader="none"/>
        </w:tabs>
        <w:ind w:firstLine="709"/>
        <w:jc w:val="both"/>
        <w:rPr/>
      </w:pPr>
      <w:r>
        <w:rPr>
          <w:b/>
          <w:bCs/>
          <w:sz w:val="26"/>
          <w:szCs w:val="26"/>
        </w:rPr>
        <w:t>3) </w:t>
      </w:r>
      <w:r>
        <w:rPr>
          <w:b/>
          <w:sz w:val="26"/>
          <w:szCs w:val="26"/>
        </w:rPr>
        <w:t>9 560,9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>тыс. руб. –</w:t>
      </w:r>
      <w:r>
        <w:rPr>
          <w:sz w:val="26"/>
          <w:szCs w:val="26"/>
        </w:rPr>
        <w:t xml:space="preserve"> при проверке </w:t>
      </w:r>
      <w:r>
        <w:rPr>
          <w:bCs/>
          <w:sz w:val="26"/>
          <w:szCs w:val="26"/>
        </w:rPr>
        <w:t xml:space="preserve">целевого и эффективного использования средств, выделенных из областного бюджета в 2009-2011 годах </w:t>
      </w:r>
      <w:r>
        <w:rPr>
          <w:b/>
          <w:bCs/>
          <w:sz w:val="26"/>
          <w:szCs w:val="26"/>
        </w:rPr>
        <w:t>государственному бюджетному учреждению здравоохранения Калужской области «Медицинский информационно-аналитический центр Калужской области»</w:t>
      </w:r>
      <w:r>
        <w:rPr>
          <w:bCs/>
          <w:sz w:val="26"/>
          <w:szCs w:val="26"/>
        </w:rPr>
        <w:t>, из них:</w:t>
      </w:r>
    </w:p>
    <w:p>
      <w:pPr>
        <w:pStyle w:val="Normal"/>
        <w:tabs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>3 391,3 тыс. руб. (867,9 тыс. руб. – 2009 год,  2 523,4 тыс. руб. – 2010 год) – нарушение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приказа министерства финансов области от 27.03.2009 № 45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в части несвоевременного перечисления в доход областного бюджета средств от предпринимательской и иной приносящей доход деятельности;</w:t>
      </w:r>
    </w:p>
    <w:p>
      <w:pPr>
        <w:pStyle w:val="Normal"/>
        <w:tabs>
          <w:tab w:val="left" w:pos="0" w:leader="none"/>
          <w:tab w:val="left" w:pos="709" w:leader="none"/>
        </w:tabs>
        <w:ind w:firstLine="567"/>
        <w:jc w:val="both"/>
        <w:rPr/>
      </w:pPr>
      <w:r>
        <w:rPr>
          <w:sz w:val="26"/>
          <w:szCs w:val="26"/>
        </w:rPr>
        <w:t xml:space="preserve">2 294,3 тыс. руб. (364,5 тыс. руб. – 2009 год; 689,2 тыс. руб. – 2010 год; 1 240,6 тыс. руб. – 2011 год) – </w:t>
      </w:r>
      <w:r>
        <w:rPr>
          <w:bCs/>
          <w:sz w:val="26"/>
          <w:szCs w:val="26"/>
        </w:rPr>
        <w:t>нарушение статьи 56 ТК РФ, правил внутреннего трудового распорядка и условий трудовых договоров, заключенных с внешними совместителями (двумя программистами и двумя врачами), в части</w:t>
      </w:r>
      <w:r>
        <w:rPr>
          <w:sz w:val="26"/>
          <w:szCs w:val="26"/>
        </w:rPr>
        <w:t xml:space="preserve"> произведённых расходов на оплату труда (с начислениями на выплаты по оплате труда) при отсутствии сотрудников на рабочих местах в рабочее время;</w:t>
      </w:r>
    </w:p>
    <w:p>
      <w:pPr>
        <w:pStyle w:val="Normal"/>
        <w:tabs>
          <w:tab w:val="clear" w:pos="709"/>
          <w:tab w:val="left" w:pos="72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 219,1 тыс. руб. – нарушение постановления Правительства Калужской области от 10.08.2010 № 325 «О прогнозе социально-экономического развития Калужской области на 2011 год и на плановый период 2012 и 2013 годов, сценарных условиях формирования и отдельных показателях проекта бюджета на 2011 год и на плановый период 2012 и 2013 годов» в части завышения в 2011 году планового фонда  оплаты труда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 282,9 тыс. руб. (699,7 тыс. руб. – 2009 год; 583,2 тыс. руб. – 2010 год) – нарушение подпункта 96 пункта 1 статьи 17 Федерального закона от 08.08.2001 № 128-ФЗ (ред. от 29.12.2010) «О лицензировании отдельных видов деятельности», постановления Правительства Российской Федерации от 22.01.2007 № 30 «Об утверждении положения о лицензировании медицинской деятельности» (ред. от 07.04.2008 № 241) в части произведённых расходов на оплату труда врача-статистика,  врача-методиста и медицинского статистика, при отсутствии лицензии на осуществление медицинской деятельности (доврачебная медицинская помощь по медицинской статистике)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764,5 тыс. руб. – нарушение пункта 5 положения, утверждённого постановлением Правительства Калужской области от 21.03.2011 № 142 «Об утверждении положения о порядке формирования государственного задания в отношении государственных учреждений Калужской области и финансового обеспечения выполнения государственного задания» в части не внесения изменений в государственное задание на 2011 год при изменении объёма субсидии на выполнение государственных функций (приобретение имущества (23 компьютера, 10 принтеров и 6 многофункциональных устройств), переданного в Министерство для замены морально устаревшей вычислительной техники и офисного оборудования);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567"/>
        <w:jc w:val="both"/>
        <w:rPr/>
      </w:pPr>
      <w:r>
        <w:rPr>
          <w:sz w:val="26"/>
          <w:szCs w:val="26"/>
        </w:rPr>
        <w:t>438,8 тыс. руб. – нарушение требований постановления Правительства Калужской области от 10.07.1997 № 85 «О положении «О порядке списания имущества, находящегося в собственности Калужской области и относящегося к основным средствам государственных организаций» в части наличия основных средств, непригодных для использования и не списанных в 2011 году с баланса в установленном порядке;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3,3 тыс. руб. – нарушение Закона № 129-ФЗ и Инструкций по бюджетному учёту, утверждённых приказами Минфина России от 30.12.2008 № 148н «Об утверждении инструкции по бюджетному учёту» (далее – Инструкция № 148н) и от 01.12.2010 № 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далее – Инструкция № 157н), в части неправильного отражения первичных учётных документов в регистрах бухгалтерского учёта, в результате чего по состоянию на 01.01.2012 числятся: задолженность по НДФЛ и НДС в сумме 108,3 тыс. руб., переплата по прочим платежам в бюджет в сумме 45,0 тыс. руб.;</w:t>
      </w:r>
    </w:p>
    <w:p>
      <w:pPr>
        <w:pStyle w:val="TextBody"/>
        <w:tabs>
          <w:tab w:val="clear" w:pos="709"/>
          <w:tab w:val="left" w:pos="851" w:leader="none"/>
        </w:tabs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20"/>
        <w:jc w:val="both"/>
        <w:rPr/>
      </w:pPr>
      <w:r>
        <w:rPr>
          <w:b/>
          <w:sz w:val="26"/>
          <w:szCs w:val="26"/>
        </w:rPr>
        <w:t>4) </w:t>
      </w:r>
      <w:r>
        <w:rPr>
          <w:b/>
          <w:bCs/>
          <w:sz w:val="26"/>
          <w:szCs w:val="26"/>
        </w:rPr>
        <w:t xml:space="preserve">11 660,7 тыс. руб. – </w:t>
      </w:r>
      <w:r>
        <w:rPr>
          <w:sz w:val="26"/>
          <w:szCs w:val="26"/>
        </w:rPr>
        <w:t>пр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проверке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верки целевого и эффективного использования межбюджетных трансфертов, предоставленных в 2009-2011 годах бюджету </w:t>
      </w:r>
      <w:r>
        <w:rPr>
          <w:b/>
          <w:sz w:val="26"/>
          <w:szCs w:val="26"/>
        </w:rPr>
        <w:t>муниципального района «Сухиничский район»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/>
      </w:pPr>
      <w:r>
        <w:rPr>
          <w:sz w:val="26"/>
          <w:szCs w:val="26"/>
        </w:rPr>
        <w:t>2 627,5 тыс. руб. (1 710,6 тыс. руб. – 2009 год, 648,8 тыс. руб. – 2010 год, 268,1 тыс. руб. – 2011 год) – нарушение статьи 33 Закона «Об образовании» в части расходов по оплате труда педагогических работников при отсутствии лицензии на образовательную деятельность;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>1 608,4 тыс. руб. (1 057,0 тыс. руб. – 2009 год, 407,0 тыс. руб. – 2010 год, 144,4 тыс. руб. – 2011 год) нарушение подпункта 96 пункта 1 статьи 17 Федерального закона от 08.08.2001 № 128-ФЗ (ред. от 29.12.2010) «О лицензировании отдельных видов деятельности» и подпункта 46 пункта 1 статьи 12 Федерального закона от 04.05.2011 № 99-ФЗ «О лицензировании отдельных видов деятельности», а также постановления Правительства Российской Федерации от 22.01.2007 № 30 «Об утверждении положения о лицензировании медицинской деятельности» (ред. от 07.04.2008 № 241) в части расходов на оплату труда медицинских работников при отсутствии лицензии на осуществление медицинской деятельности в муниципальном стационарном учреждении для ветеранов войны и труда, одиноких престарелых граждан «Сухиничский дом ветеранов», муниципальном учреждении социального обслуживания администрации муниципального района «Сухиничский район» Калужской области «Центр социального обслуживания граждан пожилого возраста и инвалидов»;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71,5 тыс. руб. (150,8 тыс. руб. – 2009 год, 120,7 тыс. руб. – 2010 год) нарушение подпункта 96 пункта 1 статьи 17 Федерального закона от 08.08.2001 № 128-ФЗ (ред. от 29.12.2010) «О лицензировании отдельных видов деятельности» и подпункта 46 пункта 1 статьи 12 Федерального закона от 04.05.2011 № 99-ФЗ «О лицензировании отдельных видов деятельности», а также постановления Правительства Российской Федерации от 22.01.2007 № 30 «Об утверждении положения о лицензировании медицинской деятельности» (ред. от 07.04.2008 № 241) в части расходов на оплату труда медицинских работников при отсутствии лицензии на осуществление медицинской деятельности в муниципальном учреждении «Сухиничский социально-реабилитационный центр для несовершеннолетних «Лучики надежды»;</w:t>
      </w:r>
    </w:p>
    <w:p>
      <w:pPr>
        <w:pStyle w:val="Normal"/>
        <w:tabs>
          <w:tab w:val="clear" w:pos="709"/>
          <w:tab w:val="left" w:pos="18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13,4 тыс. руб. в 2009 году – нарушение приказа Минфина России от 25.12.2008 № 145н «Об утверждении Указаний о порядке применения бюджетной классификации Российской Федерации» в части произведённых расходов по подстатье КОСГУ 212 «Прочие выплаты» на возмещение стоимости коммунальных услуг бывшим специалистам учреждения, находящимся на пенсии, проживающим в сельской местности;</w:t>
      </w:r>
    </w:p>
    <w:p>
      <w:pPr>
        <w:pStyle w:val="Normal"/>
        <w:tabs>
          <w:tab w:val="clear" w:pos="709"/>
          <w:tab w:val="left" w:pos="67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 329,4 тыс. руб. – нарушение статьи 72 Бюджетного кодекса Российской Федерации и статьи 10 Федерального закона от 21.07.2005 № 94-ФЗ «О размещении заказов на поставки товаров, выполнение работ, оказание услуг для государственных и муниципальных нужд» в части заключения договоров без проведения процедуры торгов при расходовании в 2011 году средств субсидии на реализацию мероприятий долгосрочной целевой программы «Чистая вода в Калужской области».</w:t>
      </w:r>
    </w:p>
    <w:p>
      <w:pPr>
        <w:pStyle w:val="Normal"/>
        <w:tabs>
          <w:tab w:val="clear" w:pos="709"/>
          <w:tab w:val="left" w:pos="675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Экспертно-аналитическая и информационная деятельно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>3.1.</w:t>
      </w:r>
      <w:r>
        <w:rPr>
          <w:sz w:val="26"/>
          <w:szCs w:val="26"/>
        </w:rPr>
        <w:t xml:space="preserve"> В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квартале 2012 года по результатам проведенной экспертно-аналитической работы Палатой было подготовлено и направлено в адрес Законодательного Собрания Калужской области 5 заключений на проекты законов Калужской области, затрагивающих вопросы финансов и бюджета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 «О внесении изменений в Закон Калужской области «Об установлении системы оплаты труда работников государственных учреждений службы занятости (центров занятости населений) Калужской област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 «Об установлении системы оплаты труда работников государственных учреждений Калужской области, осуществляющих деятельность в сфере обеспечения безопасности жизнедеятельности населения Калужской области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 «О внесении изменений в Закон Калужской области «О ежемесячной денежной выплате при рождении третьего ребенка или последующих детей до достижения ребенком возраста трех лет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 «О внесении изменений в Закон Калужской области «О порядке составления, рассмотрения и исполнения бюджета Калужского областного фонда обязательного медицинского страхования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>- «О внесении изменений в Закон Калужской области «О статусе депутата Законодательного Собрания Калужской области» и Закон Калужской области «О дополнительных социальных гарантиях лицам, замещающим (замещавшим) государственные должности Калужской области, должности государственной гражданской службы Калужской области, а также детям умерших лиц, замещавших указанные должности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798" w:leader="none"/>
        </w:tabs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2. </w:t>
      </w:r>
      <w:r>
        <w:rPr>
          <w:sz w:val="26"/>
          <w:szCs w:val="26"/>
        </w:rPr>
        <w:t>В соответствии с п. 4 ст. 136 Бюджетного кодекса Российской Федерации и пунктом 3.11 плана работы Контрольно-счётной палаты Калужской области на 2012 год выборочно проведена проверка годовых отчетов муниципальных образований,</w:t>
      </w:r>
      <w:r>
        <w:rPr>
          <w:bCs/>
          <w:sz w:val="26"/>
          <w:szCs w:val="26"/>
        </w:rPr>
        <w:t xml:space="preserve"> в бюджете которых доля межбюджетных трансфертов из областного бюджета в собственных доходах составляет более 70 процен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рки </w:t>
      </w:r>
      <w:r>
        <w:rPr>
          <w:bCs/>
          <w:sz w:val="26"/>
          <w:szCs w:val="26"/>
        </w:rPr>
        <w:t>администрациям 20 муниципальных образований</w:t>
      </w:r>
      <w:r>
        <w:rPr>
          <w:sz w:val="26"/>
          <w:szCs w:val="26"/>
        </w:rPr>
        <w:t xml:space="preserve"> направлены заключения с предложениями по устранению выявленных недостат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3.</w:t>
      </w:r>
      <w:r>
        <w:rPr>
          <w:sz w:val="26"/>
          <w:szCs w:val="26"/>
        </w:rPr>
        <w:t xml:space="preserve"> В рамках текущего контроля за исполнением областного бюджета в адрес Губернатора Калужской области и председателя Законодательного Собрания Калужской области направлено заключение на отчёт об исполнении областного бюджета за I полугодие 2012 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4.</w:t>
      </w:r>
      <w:r>
        <w:rPr>
          <w:sz w:val="26"/>
          <w:szCs w:val="26"/>
        </w:rPr>
        <w:t> В соответствии с Решением о проведении параллельных контрольного и экспертно-аналитического мероприятий Счётной палаты Российской Федерации и Контрольно-счётной палаты Калужской области от 01.03.2012 № РШ</w:t>
        <w:noBreakHyphen/>
        <w:t>18/13</w:t>
        <w:noBreakHyphen/>
        <w:t>02 проведен мониторинг изменения тарифов на электрическую и тепловую энергию в сфере деятельности организаций коммунального хозяйства в 2009 – 2011 гг. и I полугодии 2012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6"/>
          <w:szCs w:val="26"/>
        </w:rPr>
        <w:t>3.5.</w:t>
      </w:r>
      <w:r>
        <w:rPr>
          <w:sz w:val="26"/>
          <w:szCs w:val="26"/>
        </w:rPr>
        <w:t> В целях реализации статей 9, 11, 12 и 21 Закона Калужской области от 28.10.2011 № 193-ОЗ «О Контрольно-счётной палате Калужской области» для проведения контрольных и экспертно-аналитических мероприятий разработан стандарт внешнего государственного финансового контроля СФК 57 «Порядок организации совместных контрольных и экспертно-аналитических мероприятий Контрольно-счётной палаты Калужской области и контрольно-счётных органов муниципальных образований Калужской области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6.</w:t>
      </w:r>
      <w:r>
        <w:rPr>
          <w:sz w:val="26"/>
          <w:szCs w:val="26"/>
        </w:rPr>
        <w:t> По запросам органов власти Калужской области, правоохранительных органов осуществлялась подготовка и направление писем и информационных материа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7.</w:t>
      </w:r>
      <w:r>
        <w:rPr>
          <w:sz w:val="26"/>
          <w:szCs w:val="26"/>
        </w:rPr>
        <w:t> Палата осуществляла свою деятельность гласно. Отчет об итогах работы Палаты за I полугодие 2012 года размещён в сети Интернет по адресу http://www.admoblkaluga.ru/sub/control_palata/ в разделе «Отчёты о деятельности КСП», опубликован в газете «Вест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седател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.В. Бредихин</w:t>
            </w:r>
          </w:p>
        </w:tc>
      </w:tr>
    </w:tbl>
    <w:p>
      <w:pPr>
        <w:pStyle w:val="Normal"/>
        <w:tabs>
          <w:tab w:val="clear" w:pos="709"/>
          <w:tab w:val="left" w:pos="1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b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i/>
      <w:iCs/>
      <w:sz w:val="28"/>
      <w:szCs w:val="28"/>
      <w:lang w:val="ru-RU"/>
    </w:rPr>
  </w:style>
  <w:style w:type="character" w:styleId="4">
    <w:name w:val="Заголовок 4 Знак"/>
    <w:basedOn w:val="Style12"/>
    <w:qFormat/>
    <w:rPr>
      <w:rFonts w:ascii="Calibri" w:hAnsi="Calibri" w:cs="Calibri"/>
      <w:b/>
      <w:bCs/>
      <w:sz w:val="28"/>
      <w:szCs w:val="28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Схема документа Знак"/>
    <w:basedOn w:val="Style12"/>
    <w:qFormat/>
    <w:rPr>
      <w:sz w:val="2"/>
      <w:szCs w:val="2"/>
    </w:rPr>
  </w:style>
  <w:style w:type="character" w:styleId="Style17">
    <w:name w:val="Текст выноски Знак"/>
    <w:basedOn w:val="Style12"/>
    <w:qFormat/>
    <w:rPr>
      <w:sz w:val="2"/>
      <w:szCs w:val="2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sz w:val="20"/>
      <w:szCs w:val="20"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Style21">
    <w:name w:val="Основной текст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Верхний колонтитул Знак"/>
    <w:basedOn w:val="Style12"/>
    <w:qFormat/>
    <w:rPr>
      <w:sz w:val="24"/>
      <w:szCs w:val="24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23">
    <w:name w:val="Подзаголовок Знак"/>
    <w:basedOn w:val="Style12"/>
    <w:qFormat/>
    <w:rPr>
      <w:rFonts w:ascii="Cambria" w:hAnsi="Cambria" w:cs="Cambria"/>
      <w:sz w:val="24"/>
      <w:szCs w:val="24"/>
    </w:rPr>
  </w:style>
  <w:style w:type="character" w:styleId="1">
    <w:name w:val="Основной текст Знак1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Обычный + 13"/>
    <w:basedOn w:val="Normal"/>
    <w:qFormat/>
    <w:pPr>
      <w:jc w:val="both"/>
    </w:pPr>
    <w:rPr>
      <w:sz w:val="27"/>
      <w:szCs w:val="27"/>
    </w:rPr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ubtitle">
    <w:name w:val="Subtitle"/>
    <w:basedOn w:val="Normal"/>
    <w:next w:val="TextBody"/>
    <w:qFormat/>
    <w:pPr>
      <w:ind w:right="-625" w:firstLine="3544"/>
    </w:pPr>
    <w:rPr>
      <w:sz w:val="32"/>
      <w:szCs w:val="32"/>
    </w:rPr>
  </w:style>
  <w:style w:type="paragraph" w:styleId="Char">
    <w:name w:val="Char Знак Знак Знак Знак Знак Знак"/>
    <w:basedOn w:val="Normal"/>
    <w:qFormat/>
    <w:pPr>
      <w:widowControl w:val="false"/>
      <w:spacing w:before="60" w:after="0"/>
      <w:jc w:val="right"/>
    </w:pPr>
    <w:rPr>
      <w:sz w:val="20"/>
      <w:szCs w:val="20"/>
      <w:lang w:val="en-GB"/>
    </w:rPr>
  </w:style>
  <w:style w:type="paragraph" w:styleId="Style2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tent">
    <w:name w:val="cont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0:40:00Z</dcterms:created>
  <dc:creator>Кузнецова Любовь Николаевна</dc:creator>
  <dc:description/>
  <dc:language>en-US</dc:language>
  <cp:lastModifiedBy>kunicin</cp:lastModifiedBy>
  <cp:lastPrinted>2012-10-30T17:53:00Z</cp:lastPrinted>
  <dcterms:modified xsi:type="dcterms:W3CDTF">2012-12-03T10:40:00Z</dcterms:modified>
  <cp:revision>2</cp:revision>
  <dc:subject/>
  <dc:title>ОТЧЕТ</dc:title>
</cp:coreProperties>
</file>