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N 3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ложению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 порядке проведения конкурса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ля отбора кандидатов в состав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щественного совета при министерстве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разования и науки Калужской облас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НДИДАТА В ОБЩЕСТВЕННЫЙ СОВЕТ ПРИ МИНИСТЕРСТВЕ ОБРАЗОВА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НАУКИ КАЛУЖСКОЙ ОБЛАСТ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4079"/>
        <w:gridCol w:w="493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 п/п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ведения о кандидат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фа для заполне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жительств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актный телефон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вень образования, наименование учебного заве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ичие ученого звания, ученой степен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ональные знания, опыт и навыки работ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епень участия в разработках и реализации значимых проектов и программ, решении практических зада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ая информ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3:00Z</dcterms:created>
  <dc:creator>filippova_ow</dc:creator>
  <dc:description/>
  <cp:keywords/>
  <dc:language>en-US</dc:language>
  <cp:lastModifiedBy>filippova_ow</cp:lastModifiedBy>
  <cp:lastPrinted>2017-04-13T11:34:00Z</cp:lastPrinted>
  <dcterms:modified xsi:type="dcterms:W3CDTF">2017-04-13T08:35:00Z</dcterms:modified>
  <cp:revision>4</cp:revision>
  <dc:subject/>
  <dc:title/>
</cp:coreProperties>
</file>