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N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 порядке проведения конкурс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для отбора кандидатов в состав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бщественного совета при министерстве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и науки Калужской област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</w:t>
      </w:r>
    </w:p>
    <w:p>
      <w:pPr>
        <w:pStyle w:val="Normal"/>
        <w:autoSpaceDE w:val="false"/>
        <w:ind w:left="7080" w:hanging="0"/>
        <w:jc w:val="both"/>
        <w:rPr/>
      </w:pPr>
      <w:r>
        <w:rPr/>
        <w:t>В министерство образования и науки Калужской област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autoSpaceDE w:val="false"/>
        <w:jc w:val="center"/>
        <w:rPr/>
      </w:pPr>
      <w:r>
        <w:rPr/>
        <w:t xml:space="preserve">о выдвижении кандидата в общественный совет </w:t>
      </w:r>
    </w:p>
    <w:p>
      <w:pPr>
        <w:pStyle w:val="Normal"/>
        <w:autoSpaceDE w:val="false"/>
        <w:jc w:val="center"/>
        <w:rPr/>
      </w:pPr>
      <w:r>
        <w:rPr/>
        <w:t>при министерстве образования и науки Калужской област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наименование общественного объединения или иной негосударственной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 (далее - Организация)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                                   </w:t>
      </w:r>
      <w:r>
        <w:rPr>
          <w:sz w:val="20"/>
          <w:szCs w:val="20"/>
        </w:rPr>
        <w:t>некоммерческой организац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зарегистрированная  и  (или) осуществляющая свою деятельность на территории Калужской области, юридический адрес: 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>целью деятельности которой является ____________________________________________________________________________________________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>просит рассмотреть кандидата 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(фамилия, имя, отчество (при наличии),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должность в Организации (или иной статус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от Организации для включения в состав общественного совета при министерстве образования и науки Калужской области (далее - Общественный совет).</w:t>
      </w:r>
    </w:p>
    <w:p>
      <w:pPr>
        <w:pStyle w:val="Normal"/>
        <w:autoSpaceDE w:val="false"/>
        <w:jc w:val="both"/>
        <w:rPr/>
      </w:pPr>
      <w:r>
        <w:rPr/>
        <w:t>Кандидат осуществляет деятельность 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Соответствие  кандидата  требованиям,  предъявляемым  к члену Общественного совета  в  соответствии со </w:t>
      </w:r>
      <w:hyperlink r:id="rId2">
        <w:r>
          <w:rPr>
            <w:rStyle w:val="InternetLink"/>
          </w:rPr>
          <w:t>статьей 9</w:t>
        </w:r>
      </w:hyperlink>
      <w:r>
        <w:rPr/>
        <w:t xml:space="preserve"> Закона Калужской области от 26.05.2014 № 581-ОЗ  «Об  общественных  советах  при  органах  исполнительной власти Калужской области», подтверждае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"__" __________ 20__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                       ________________                           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                                                       (подпись)                                                 (расшифровка подписи)</w:t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3DC28D881E45AE882EC24016AFB62F59A970469BCFCD5E2C3021D42EC67B34AD0110612DAE81262B383CL3qC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42:00Z</dcterms:created>
  <dc:creator>filippova_ow</dc:creator>
  <dc:description/>
  <cp:keywords/>
  <dc:language>en-US</dc:language>
  <cp:lastModifiedBy>filippova_ow</cp:lastModifiedBy>
  <dcterms:modified xsi:type="dcterms:W3CDTF">2017-03-27T07:49:00Z</dcterms:modified>
  <cp:revision>3</cp:revision>
  <dc:subject/>
  <dc:title/>
</cp:coreProperties>
</file>